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6"/>
              </w:numPr>
              <w:tabs>
                <w:tab w:val="clear" w:pos="720"/>
                <w:tab w:val="left" w:pos="676" w:leader="none"/>
              </w:tabs>
              <w:spacing w:lineRule="exact" w:line="240" w:before="120" w:after="120"/>
              <w:ind w:left="720" w:hanging="720"/>
              <w:rPr/>
            </w:pPr>
            <w:r>
              <w:rPr/>
              <w:t xml:space="preserve">รายการระหว่างกัน 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firstLine="720"/>
        <w:jc w:val="left"/>
        <w:rPr>
          <w:rFonts w:ascii="Calibri" w:hAnsi="Calibri" w:eastAsia="Times New Roman" w:cs="Calibri"/>
          <w:sz w:val="22"/>
        </w:rPr>
      </w:pPr>
      <w:r>
        <w:rPr>
          <w:rFonts w:ascii="Calibri" w:hAnsi="Calibri" w:eastAsia="Times New Roman" w:cs="Calibri"/>
          <w:sz w:val="22"/>
          <w:sz w:val="22"/>
        </w:rPr>
        <w:t>ในการดูแลและจัดการกองทรัสต์ซึ่งรวมถึงการบริหารการลงทุนและจัดหาผลประโยชน์จากทรัพย์สินของกองทรัสต์</w:t>
      </w:r>
      <w:r>
        <w:rPr>
          <w:rFonts w:ascii="Calibri" w:hAnsi="Calibri" w:eastAsia="Times New Roman" w:cs="Calibri"/>
          <w:sz w:val="22"/>
          <w:sz w:val="22"/>
        </w:rPr>
        <w:t xml:space="preserve"> </w:t>
      </w:r>
      <w:r>
        <w:rPr>
          <w:rFonts w:eastAsia="Times New Roman" w:cs="Cordia New" w:ascii="Cordia New" w:hAnsi="Cordia New"/>
          <w:sz w:val="28"/>
          <w:szCs w:val="36"/>
        </w:rPr>
        <w:t xml:space="preserve">WHART </w:t>
      </w:r>
      <w:r>
        <w:rPr>
          <w:rFonts w:ascii="Calibri" w:hAnsi="Calibri" w:eastAsia="Times New Roman" w:cs="Calibri"/>
          <w:sz w:val="22"/>
          <w:sz w:val="22"/>
        </w:rPr>
        <w:t>รวมทั้งการควบคุมการปฏิบัติหน้าที่ของผู้บริหารอสังหาริมทรัพย์ แม้ว่าผู้จัดการกองทรัสต์จะมีนโยบายที่จะหลีกเลี่ยงการทำรายการที่เกี่ยวโยงกันที่อาจก่อให้เกิดความขัดแย้งทางผลประโยชน์ แต่กองทรัสต์อาจจะยังมีการทำรายการระหว่างกันกับบุคคลที่อาจก่อให้เกิดความขัดแย้งทางผลประโยชน์ มีส่วนได้ส่วนเสีย หรืออาจมีความขัดแย้งทางผลประโยชน์ในอนาคต ตามประกาศของสำนักงาน ก</w:t>
      </w:r>
      <w:r>
        <w:rPr>
          <w:rFonts w:eastAsia="Times New Roman" w:cs="Calibri" w:ascii="Calibri" w:hAnsi="Calibri"/>
          <w:sz w:val="22"/>
        </w:rPr>
        <w:t>.</w:t>
      </w:r>
      <w:r>
        <w:rPr>
          <w:rFonts w:ascii="Calibri" w:hAnsi="Calibri" w:eastAsia="Times New Roman" w:cs="Calibri"/>
          <w:sz w:val="22"/>
          <w:sz w:val="22"/>
        </w:rPr>
        <w:t>ล</w:t>
      </w:r>
      <w:r>
        <w:rPr>
          <w:rFonts w:eastAsia="Times New Roman" w:cs="Calibri" w:ascii="Calibri" w:hAnsi="Calibri"/>
          <w:sz w:val="22"/>
        </w:rPr>
        <w:t>.</w:t>
      </w:r>
      <w:r>
        <w:rPr>
          <w:rFonts w:ascii="Calibri" w:hAnsi="Calibri" w:eastAsia="Times New Roman" w:cs="Calibri"/>
          <w:sz w:val="22"/>
          <w:sz w:val="22"/>
        </w:rPr>
        <w:t>ต</w:t>
      </w:r>
      <w:r>
        <w:rPr>
          <w:rFonts w:eastAsia="Times New Roman" w:cs="Calibri" w:ascii="Calibri" w:hAnsi="Calibri"/>
          <w:sz w:val="22"/>
        </w:rPr>
        <w:t xml:space="preserve">. </w:t>
      </w:r>
      <w:r>
        <w:rPr>
          <w:rFonts w:ascii="Calibri" w:hAnsi="Calibri" w:eastAsia="Times New Roman" w:cs="Calibri"/>
          <w:sz w:val="22"/>
          <w:sz w:val="22"/>
        </w:rPr>
        <w:t>และตลาดหลักทรัพย์แห่งประเทศไทย โดยรายการระหว่างกันดังกล่าวเป็นรายการที่มี</w:t>
      </w:r>
      <w:r>
        <w:rPr>
          <w:rFonts w:eastAsia="Times New Roman" w:cs="Calibri" w:ascii="Calibri" w:hAnsi="Calibri"/>
          <w:sz w:val="22"/>
        </w:rPr>
        <w:br/>
      </w:r>
      <w:r>
        <w:rPr>
          <w:rFonts w:ascii="Calibri" w:hAnsi="Calibri" w:eastAsia="Times New Roman" w:cs="Calibri"/>
          <w:sz w:val="22"/>
          <w:sz w:val="22"/>
        </w:rPr>
        <w:t xml:space="preserve">ความจำเป็นและเป็นไปเพื่อประโยชน์ของ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ListParagraph"/>
        <w:keepNext w:val="true"/>
        <w:numPr>
          <w:ilvl w:val="0"/>
          <w:numId w:val="1"/>
        </w:numPr>
        <w:spacing w:lineRule="atLeast" w:line="260" w:before="0" w:after="180"/>
        <w:contextualSpacing w:val="false"/>
        <w:outlineLvl w:val="0"/>
        <w:rPr>
          <w:rFonts w:ascii="Cordia New" w:hAnsi="Cordia New" w:eastAsia="Times New Roman" w:cs="Cordia New"/>
          <w:bCs/>
          <w:vanish/>
          <w:sz w:val="28"/>
          <w:lang w:val="en-GB"/>
        </w:rPr>
      </w:pPr>
      <w:r>
        <w:rPr>
          <w:rFonts w:eastAsia="Times New Roman" w:cs="Cordia New" w:ascii="Cordia New" w:hAnsi="Cordia New"/>
          <w:bCs/>
          <w:vanish/>
          <w:sz w:val="28"/>
          <w:lang w:val="en-GB"/>
        </w:rPr>
      </w:r>
    </w:p>
    <w:p>
      <w:pPr>
        <w:pStyle w:val="ListParagraph"/>
        <w:keepNext w:val="true"/>
        <w:numPr>
          <w:ilvl w:val="0"/>
          <w:numId w:val="1"/>
        </w:numPr>
        <w:spacing w:lineRule="atLeast" w:line="260" w:before="0" w:after="180"/>
        <w:contextualSpacing w:val="false"/>
        <w:outlineLvl w:val="0"/>
        <w:rPr>
          <w:rFonts w:ascii="Cordia New" w:hAnsi="Cordia New" w:cs="Cordia New"/>
          <w:bCs/>
          <w:vanish/>
          <w:sz w:val="28"/>
          <w:lang w:val="en-GB"/>
        </w:rPr>
      </w:pPr>
      <w:r>
        <w:rPr>
          <w:rFonts w:cs="Cordia New" w:ascii="Cordia New" w:hAnsi="Cordia New"/>
          <w:bCs/>
          <w:vanish/>
          <w:sz w:val="28"/>
          <w:lang w:val="en-GB"/>
        </w:rPr>
      </w:r>
    </w:p>
    <w:p>
      <w:pPr>
        <w:pStyle w:val="ListParagraph"/>
        <w:keepNext w:val="true"/>
        <w:numPr>
          <w:ilvl w:val="0"/>
          <w:numId w:val="1"/>
        </w:numPr>
        <w:spacing w:lineRule="atLeast" w:line="260" w:before="0" w:after="180"/>
        <w:contextualSpacing w:val="false"/>
        <w:outlineLvl w:val="0"/>
        <w:rPr>
          <w:rFonts w:ascii="Cordia New" w:hAnsi="Cordia New" w:cs="Cordia New"/>
          <w:bCs/>
          <w:vanish/>
          <w:sz w:val="28"/>
          <w:lang w:val="en-GB"/>
        </w:rPr>
      </w:pPr>
      <w:r>
        <w:rPr>
          <w:rFonts w:cs="Cordia New" w:ascii="Cordia New" w:hAnsi="Cordia New"/>
          <w:bCs/>
          <w:vanish/>
          <w:sz w:val="28"/>
          <w:lang w:val="en-GB"/>
        </w:rPr>
      </w:r>
    </w:p>
    <w:p>
      <w:pPr>
        <w:pStyle w:val="ListParagraph"/>
        <w:keepNext w:val="true"/>
        <w:numPr>
          <w:ilvl w:val="0"/>
          <w:numId w:val="1"/>
        </w:numPr>
        <w:spacing w:lineRule="atLeast" w:line="260" w:before="0" w:after="180"/>
        <w:contextualSpacing w:val="false"/>
        <w:outlineLvl w:val="0"/>
        <w:rPr>
          <w:rFonts w:ascii="Cordia New" w:hAnsi="Cordia New" w:cs="Cordia New"/>
          <w:bCs/>
          <w:vanish/>
          <w:sz w:val="28"/>
          <w:lang w:val="en-GB"/>
        </w:rPr>
      </w:pPr>
      <w:r>
        <w:rPr>
          <w:rFonts w:cs="Cordia New" w:ascii="Cordia New" w:hAnsi="Cordia New"/>
          <w:bCs/>
          <w:vanish/>
          <w:sz w:val="28"/>
          <w:lang w:val="en-GB"/>
        </w:rPr>
      </w:r>
    </w:p>
    <w:p>
      <w:pPr>
        <w:pStyle w:val="ListParagraph"/>
        <w:keepNext w:val="true"/>
        <w:numPr>
          <w:ilvl w:val="0"/>
          <w:numId w:val="1"/>
        </w:numPr>
        <w:spacing w:lineRule="atLeast" w:line="260" w:before="0" w:after="180"/>
        <w:contextualSpacing w:val="false"/>
        <w:outlineLvl w:val="0"/>
        <w:rPr>
          <w:rFonts w:ascii="Cordia New" w:hAnsi="Cordia New" w:cs="Cordia New"/>
          <w:bCs/>
          <w:vanish/>
          <w:sz w:val="28"/>
          <w:lang w:val="en-GB"/>
        </w:rPr>
      </w:pPr>
      <w:r>
        <w:rPr>
          <w:rFonts w:cs="Cordia New" w:ascii="Cordia New" w:hAnsi="Cordia New"/>
          <w:bCs/>
          <w:vanish/>
          <w:sz w:val="28"/>
          <w:lang w:val="en-GB"/>
        </w:rPr>
      </w:r>
    </w:p>
    <w:p>
      <w:pPr>
        <w:pStyle w:val="Heading2"/>
        <w:spacing w:before="240" w:after="0"/>
        <w:contextualSpacing/>
        <w:jc w:val="distribute"/>
        <w:rPr/>
      </w:pPr>
      <w:r>
        <w:rPr/>
        <w:t>บุคคล</w:t>
      </w:r>
      <w:r>
        <w:rPr/>
        <w:t>/</w:t>
      </w:r>
      <w:r>
        <w:rPr/>
        <w:t>นิติบุคคลที่เกี่ยวโยงกัน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นิติบุคคล</w:t>
            </w:r>
            <w:r>
              <w:rPr/>
              <w:t>/</w:t>
            </w:r>
            <w:r>
              <w:rPr/>
              <w:t>บริษัทที่อาจมีความขัดแย้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ความสัมพันธ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บริษัท ดับบลิวเอชเอ คอร์ปอเร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และ</w:t>
            </w:r>
            <w:r>
              <w:rPr/>
              <w:t>/</w:t>
            </w:r>
            <w:r>
              <w:rPr/>
              <w:t>หรือ</w:t>
            </w:r>
            <w:r>
              <w:rPr/>
              <w:t xml:space="preserve"> </w:t>
            </w:r>
            <w:r>
              <w:rPr/>
              <w:t xml:space="preserve">บุคคลที่เกี่ยวโยงกันกับบริษัท ดับบลิวเอชเอ คอร์ปอเร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ผู้ถือหุ้นใหญ่ของผู้จัดการกองทรัสต์ โดยดับบลิวเอชเอ คอร์ปอเรชั่นถือหุ้นรวมกันคิดเป็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99.99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จำนวนหุ้นของผู้จัดการกองทรัสต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ผู้มีอำนาจควบคุมผู้จัดการกองทรัสต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ผู้บริหารอสังหาริมทรัพย์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>บริษัท ดับบลิวเอชเอ เรียล เอสเตท แมเนจเม้นท์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ย่อยของดับบลิวเอชเอ คอร์ปอเรชั่น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ผู้จัดการกองทรัสต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>บริษัท แวร์เฮาส์ เอเซีย</w:t>
            </w:r>
            <w:r>
              <w:rPr/>
              <w:t xml:space="preserve"> </w:t>
            </w:r>
            <w:r>
              <w:rPr/>
              <w:t>อะไลแอนซ์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ย่อย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>บริษัท ดับบลิวเอชเอ เวนเจอร์       โฮลดิ้ง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ย่อย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บริษัท ดับบลิวเอชเอ </w:t>
            </w:r>
            <w:r>
              <w:rPr/>
              <w:t>อะไลแอนซ์</w:t>
            </w:r>
            <w:r>
              <w:rPr/>
              <w:t xml:space="preserve">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ย่อย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>บริษัท ดับบลิวเอชเอ อินโฟนิท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ย่อย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94.9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63" w:hanging="263"/>
              <w:contextualSpacing/>
              <w:jc w:val="distribute"/>
              <w:rPr/>
            </w:pPr>
            <w:r>
              <w:rPr/>
              <w:t xml:space="preserve">บริษัท เซ็นทรัล ดับบลิวเอชเอ </w:t>
            </w:r>
            <w:r>
              <w:rPr/>
              <w:br/>
            </w:r>
            <w:r>
              <w:rPr/>
              <w:t>อะไลแอนซ์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บริษัทร่วมทุนของดับบลิวเอชเอ คอร์ปอเรชั่น โดยดับบลิวเอชเอ คอร์ปอเรชั่นถือหุ้นร้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ยละ </w:t>
            </w:r>
            <w:r>
              <w:rPr>
                <w:rFonts w:cs="Cordia New" w:ascii="Cordia New" w:hAnsi="Cordia New"/>
                <w:sz w:val="28"/>
              </w:rPr>
              <w:t>49.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63" w:hanging="229"/>
              <w:contextualSpacing/>
              <w:jc w:val="distribute"/>
              <w:rPr/>
            </w:pPr>
            <w:r>
              <w:rPr/>
              <w:t xml:space="preserve">บริษัท ดับบลิวเอชเอ เคพีเอ็น </w:t>
            </w:r>
            <w:r>
              <w:rPr/>
              <w:br/>
            </w:r>
            <w:r>
              <w:rPr/>
              <w:t>อะไลแอนซ์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บริษัทร่วมทุนของดับบลิวเอชเอ คอร์ปอเรชั่น โดยดับบลิวเอชเอ คอร์ปอเรชั่นถือหุ้นร้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ยละ </w:t>
            </w:r>
            <w:r>
              <w:rPr>
                <w:rFonts w:cs="Cordia New" w:ascii="Cordia New" w:hAnsi="Cordia New"/>
                <w:sz w:val="28"/>
              </w:rPr>
              <w:t>64.9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บริษัท ดับบลิวเอชเอ กันกุล กรีนโซลาร์รูฟ </w:t>
            </w:r>
            <w:r>
              <w:rPr/>
              <w:t xml:space="preserve">1 </w:t>
            </w:r>
            <w:r>
              <w:rPr/>
              <w:t>จํา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  <w:lang w:val="en-AU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ร่วมทุน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74.9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บริษัท ดับบลิวเอชเอ กันกุล กรีนโซลาร์รูฟ </w:t>
            </w:r>
            <w:r>
              <w:rPr/>
              <w:t xml:space="preserve">3 </w:t>
            </w:r>
            <w:r>
              <w:rPr/>
              <w:t>จํา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ร่วมทุน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74.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บริษัท ดับบลิวเอชเอ กันกุล กรีนโซลาร์รูฟ </w:t>
            </w:r>
            <w:r>
              <w:rPr/>
              <w:t xml:space="preserve">6 </w:t>
            </w:r>
            <w:r>
              <w:rPr/>
              <w:t>จํา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  <w:lang w:val="en-AU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ร่วมทุน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74.9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บริษัท ดับบลิวเอชเอ กันกุล กรีนโซลาร์รูฟ </w:t>
            </w:r>
            <w:r>
              <w:rPr/>
              <w:t xml:space="preserve">17 </w:t>
            </w:r>
            <w:r>
              <w:rPr/>
              <w:t>จํา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บริษัทร่วมทุนของดับบลิวเอชเอ คอร์ปอเรชั่น โดยดับบลิวเอชเอ คอร์ปอเรชั่นถือหุ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74.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>บริษัทหลักทรัพย์จัดการกองทุน กสิกรไทย จำกั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ทรัสตีของกองทรัสต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4"/>
              </w:numPr>
              <w:spacing w:lineRule="auto" w:line="240" w:before="0" w:after="0"/>
              <w:ind w:left="273" w:hanging="273"/>
              <w:contextualSpacing/>
              <w:jc w:val="distribute"/>
              <w:rPr/>
            </w:pPr>
            <w:r>
              <w:rPr/>
              <w:t xml:space="preserve">ธนาคารกสิกรไท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31" w:hanging="231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ผู้ถือหุ้นรายใหญ่ของทรัสตี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ถือหุ้นในสัดส่วน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99.99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จำนวนหุ้นของทรัสตี</w:t>
            </w:r>
          </w:p>
        </w:tc>
      </w:tr>
    </w:tbl>
    <w:p>
      <w:pPr>
        <w:pStyle w:val="Heading2"/>
        <w:spacing w:before="240" w:after="0"/>
        <w:contextualSpacing/>
        <w:jc w:val="distribute"/>
        <w:rPr/>
      </w:pPr>
      <w:r>
        <w:rPr/>
        <w:t xml:space="preserve">รายละเอียดธุรกรรมรายการระหว่างกันสำหรับปี </w:t>
      </w:r>
      <w:r>
        <w:rPr/>
        <w:t xml:space="preserve">2559 </w:t>
      </w:r>
      <w:r>
        <w:rPr/>
        <w:t xml:space="preserve">ปี </w:t>
      </w:r>
      <w:r>
        <w:rPr/>
        <w:t xml:space="preserve">2560 </w:t>
      </w:r>
      <w:r>
        <w:rPr/>
        <w:t xml:space="preserve">และงวด </w:t>
      </w:r>
      <w:r>
        <w:rPr/>
        <w:t xml:space="preserve">6 </w:t>
      </w:r>
      <w:r>
        <w:rPr/>
        <w:t>เดือนของ</w:t>
      </w:r>
      <w:r>
        <w:rPr/>
        <w:t xml:space="preserve">ปี </w:t>
      </w:r>
      <w:r>
        <w:rPr>
          <w:lang w:val="en-GB"/>
        </w:rPr>
        <w:t>2561</w:t>
      </w:r>
      <w:r>
        <w:rPr>
          <w:lang w:val="en-GB"/>
        </w:rPr>
        <w:t xml:space="preserve"> </w:t>
      </w:r>
    </w:p>
    <w:p>
      <w:pPr>
        <w:pStyle w:val="Heading3"/>
        <w:jc w:val="distribute"/>
        <w:rPr/>
      </w:pPr>
      <w:r>
        <w:rPr/>
        <w:t>รายการระหว่างกันระหว่างกองทรัสต์</w:t>
      </w:r>
      <w:r>
        <w:rPr/>
        <w:t xml:space="preserve"> </w:t>
      </w:r>
      <w:r>
        <w:rPr/>
        <w:t>WHART</w:t>
      </w:r>
      <w:r>
        <w:rPr/>
        <w:t xml:space="preserve"> </w:t>
      </w:r>
      <w:r>
        <w:rPr/>
        <w:t>กับผู้จัดการกองทรัสต์และบุคคลที่เกี่ยวโยงกันกับผู้จัดการกองทรัสต์</w:t>
      </w:r>
    </w:p>
    <w:p>
      <w:pPr>
        <w:pStyle w:val="Normal"/>
        <w:numPr>
          <w:ilvl w:val="0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b/>
          <w:b/>
          <w:bCs/>
        </w:rPr>
        <w:t xml:space="preserve">บริษัท ดับบลิวเอชเอ คอร์ปอเรชั่น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b/>
          <w:b/>
          <w:bCs/>
        </w:rPr>
        <w:t>และ</w:t>
      </w:r>
      <w:r>
        <w:rPr>
          <w:b/>
          <w:bCs/>
        </w:rPr>
        <w:t>/</w:t>
      </w:r>
      <w:r>
        <w:rPr>
          <w:b/>
          <w:b/>
          <w:bCs/>
        </w:rPr>
        <w:t>หรือ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บุคคลที่เกี่ยวโยงกันกับบริษัท ดับบลิวเอชเอ คอร์ปอเรชั่น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การลงทุนในทรัพย์สินหลักที่กองทรัสต์ </w:t>
      </w:r>
      <w:r>
        <w:rPr>
          <w:rFonts w:eastAsia="Times New Roman" w:cs="Cordia New" w:ascii="Cordia New" w:hAnsi="Cordia New"/>
          <w:b/>
          <w:bCs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lang w:val="en-GB"/>
        </w:rPr>
        <w:t>ลงทุนเพิ่มเติม</w:t>
      </w:r>
    </w:p>
    <w:p>
      <w:pPr>
        <w:pStyle w:val="Normal"/>
        <w:numPr>
          <w:ilvl w:val="2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  <w:lang w:val="en-GB"/>
        </w:rPr>
        <w:t>ค่าซื้อทรัพย์สินในการเพิ่มทุนครั้งที่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lang w:val="en-GB"/>
        </w:rPr>
        <w:t>สอง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lang w:val="en-GB"/>
        </w:rPr>
        <w:t>ของกองทรัสต์</w:t>
      </w:r>
      <w:r>
        <w:rPr>
          <w:rFonts w:ascii="Cordia New" w:hAnsi="Cordia New" w:cs="Cordia New"/>
          <w:b/>
          <w:b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WHART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lang w:val="en-GB"/>
        </w:rPr>
        <w:t xml:space="preserve">ในปี </w:t>
      </w:r>
      <w:r>
        <w:rPr>
          <w:rFonts w:eastAsia="Times New Roman" w:cs="Cordia New" w:ascii="Cordia New" w:hAnsi="Cordia New"/>
          <w:b/>
          <w:bCs/>
          <w:sz w:val="28"/>
          <w:lang w:val="en-GB"/>
        </w:rPr>
        <w:t>2559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ซื้อทรัพย์สินในการเพิ่มทุนครั้ง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ในทรัพย์สินหลัก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>WHART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  <w:lang w:val="en-GB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รั้ง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โดยทำสัญญาซื้อขายที่ดินและสิ่งปลูกสร้าง และสัญญาโอนสิทธิการเช่าที่ดินกับดับบลิวเอชเอ คอร์ปอเรชั่น จำนว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ครงการ ได้แก่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586" w:hanging="23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ชล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ารพิจิตร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86" w:hanging="230"/>
              <w:jc w:val="left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าดกระบัง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4,208.56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ข้าลงทุนในทรัพย์สินหลั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ี่กองทรัสต์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  <w:lang w:val="en-GB"/>
              </w:rPr>
              <w:t xml:space="preserve">ลงทุนเพิ่มเติมครั้งที่สองนี้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ในโครงการอาคารคลังสินค้า และศูนย์กระจายสินค้าที่มีศักยภาพบนทำเลที่ใกล้แหล่งคมนาคม และมีกลุ่มลูกค้าระดับชั้นนำทั้งในประเทศและต่างประเทศเป็นผู้เช่า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มีอัตราการปล่อยเช่าพื้นที่ในระดับที่สูง โครงการดังกล่าวมีศักยภาพที่จะสร้างรายได้และผลตอบแทนในแก่กองทรัสต์และผู้ถือหน่วย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วมถึงมูลค่าทรัพย์สินที่อาจลงทุนเพิ่มเติมในอนาคต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เข้าลงทุนในทรัพย์สินหลั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ี่กองทรัสต์ 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  <w:lang w:val="en-GB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  <w:lang w:val="en-GB"/>
              </w:rPr>
              <w:t>ลงทุนเพิ่ม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รั้ง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ในราคาที่สูงกว่าราคาประเมินของทรัพย์สินค่าต่ำสุดที่จัดทำโดยผู้ประเมินอิสระประมาณ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9.5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เป็นมูลค่าการลงทุนที่ยอมรับได้ เนื่องจากเป็นการดำเนินการที่ทำ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มารถเข้าลงทุนและเป็นเจ้าของทรัพย์สินอาคารคลังสินค้า และศูนย์กระจายสินค้าที่มีศักยภาพ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พื่อสร้างมูลค่าเพิ่ม </w:t>
            </w:r>
            <w:r>
              <w:rPr>
                <w:rFonts w:eastAsia="Times New Roman" w:cs="Cordia New" w:ascii="Cordia New" w:hAnsi="Cordia New"/>
                <w:sz w:val="28"/>
              </w:rPr>
              <w:t>(value-added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ห้แก่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ผู้ถือหน่วย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อนาคตได้</w:t>
            </w:r>
          </w:p>
        </w:tc>
      </w:tr>
    </w:tbl>
    <w:p>
      <w:pPr>
        <w:pStyle w:val="Normal"/>
        <w:spacing w:lineRule="auto" w:line="240" w:before="0" w:after="0"/>
        <w:ind w:left="1276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numPr>
          <w:ilvl w:val="2"/>
          <w:numId w:val="11"/>
        </w:numPr>
        <w:spacing w:before="0" w:after="0"/>
        <w:jc w:val="left"/>
        <w:outlineLvl w:val="2"/>
        <w:rPr>
          <w:rFonts w:ascii="Cordia New" w:hAnsi="Cordia New" w:cs="Cordia New"/>
          <w:b/>
          <w:b/>
          <w:bCs/>
          <w:sz w:val="28"/>
          <w:lang w:val="en-GB"/>
        </w:rPr>
      </w:pP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 xml:space="preserve">ค่าซื้อทรัพย์สินในการลงทุนในทรัพย์สินหลักที่กองทรัสต์ </w:t>
      </w:r>
      <w:r>
        <w:rPr>
          <w:rFonts w:cs="Cordia New" w:ascii="Cordia New" w:hAnsi="Cordia New"/>
          <w:b/>
          <w:bCs/>
          <w:sz w:val="28"/>
          <w:lang w:val="en-GB"/>
        </w:rPr>
        <w:t xml:space="preserve">WHART </w:t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>ลงทุนเพิ่มเติมครั้งที่สาม</w:t>
      </w:r>
      <w:r>
        <w:rPr>
          <w:rFonts w:cs="Cordia New" w:ascii="Cordia New" w:hAnsi="Cordia New"/>
          <w:b/>
          <w:bCs/>
          <w:sz w:val="28"/>
          <w:lang w:val="en-GB"/>
        </w:rPr>
        <w:br/>
      </w:r>
      <w:r>
        <w:rPr>
          <w:rFonts w:ascii="Cordia New" w:hAnsi="Cordia New" w:cs="Cordia New"/>
          <w:b/>
          <w:b/>
          <w:bCs/>
          <w:sz w:val="28"/>
          <w:sz w:val="28"/>
          <w:lang w:val="en-GB"/>
        </w:rPr>
        <w:t xml:space="preserve">ในปี </w:t>
      </w:r>
      <w:r>
        <w:rPr>
          <w:rFonts w:cs="Cordia New" w:ascii="Cordia New" w:hAnsi="Cordia New"/>
          <w:b/>
          <w:bCs/>
          <w:sz w:val="28"/>
          <w:lang w:val="en-GB"/>
        </w:rPr>
        <w:t>2560</w:t>
      </w:r>
    </w:p>
    <w:tbl>
      <w:tblPr>
        <w:tblW w:w="85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09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่าซื้อทรัพย์สินในการลงทุน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ลงทุนเพิ่มเติมครั้งที่สาม ในปี </w:t>
            </w:r>
            <w:r>
              <w:rPr>
                <w:rFonts w:eastAsia="Times New Roman" w:cs="Cordia New" w:ascii="Cordia New" w:hAnsi="Cordia New"/>
                <w:sz w:val="28"/>
              </w:rPr>
              <w:t>256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รัสตีซึ่งกระทำในนามของกอง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ทำสัญญาซื้อขายที่ดินและสิ่งปลูกสร้าง สัญญาเช่าที่ดินพร้อมสิ่งปลูกสร้าง สัญญาซื้อขายงานระบบ เครื่องมือ และอุปกรณ์ และสัญญาจำนองที่ดินและสิ่งปลูกสร้าง กับ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บริษัทในกลุ่มบริษัท ดับบลิวเอชเอ คอร์ปอเรชั่น จำกัด </w:t>
            </w:r>
            <w:r>
              <w:rPr>
                <w:rFonts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เข้าลงทุนในทรัพย์สินหลั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เติมครั้งที่สาม ได้แก่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>19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eastAsia="Times New Roman" w:cs="Cordia New" w:ascii="Cordia New" w:hAnsi="Cordia New"/>
                <w:sz w:val="28"/>
                <w:lang w:bidi="ar-SA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 w:cs="Cordia New"/>
                <w:sz w:val="28"/>
                <w:sz w:val="28"/>
                <w:lang w:bidi="ar-SA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C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อาคาร </w:t>
            </w:r>
            <w:r>
              <w:rPr>
                <w:rFonts w:eastAsia="Times New Roman" w:cs="Cordia New" w:ascii="Cordia New" w:hAnsi="Cordia New"/>
                <w:sz w:val="28"/>
              </w:rPr>
              <w:t>M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Mega Logistics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ำลูกกา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Omada Aerospace Factory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ยอง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3,09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ล้านบาท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 ที่เกี่ยวข้อง</w:t>
            </w:r>
            <w:r>
              <w:rPr>
                <w:rFonts w:eastAsia="SimSun;宋体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ข้าลงทุนในทรัพย์สินหลั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เติมครั้งที่สามเป็นการลงทุนในทรัพย์สินที่มีศักยภาพ เนื่องจากโครงการมีความพร้อมของทรัพย์สินและผู้เช่า โดยทั้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4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ครงการมีการก่อสร้างแล้วเสร็จ คุณภาพของอาคารคลังสินค้าเทียบเท่ามาตรฐานของทรัพย์สินในปัจจุบัน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โครงการตั้งอยู่บนทำเลที่มีเส้นทางคมนาคมเข้าถึงได้สะดวก ทำเลสำหรับคลังสินค้าบน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ราดและบริเวณถนนเลียบคลองชลหารพิจิตรนั้นเป็นจุดยุทธศาสตร์ทางโลจิสติกส์ซึ่งใกล้กับท่าอากาศยานนานาชาติสุวรรณภูมิและท่าเรือแหลมฉบัง ถือเป็นแหล่งศูนย์กลางการขนส่งสำคัญของประเทศไทย และอัตราการใช้พื้นที่ในโครงการอยู่ในอัตราสูง ซึ่งประกอบด้วยกลุ่มลูกค้าชั้นนำทั้งในและต่างประเทศเป็นผู้เช่า ในขณะที่โครงการบริเวณลำลูกกา ตั้งอยู่บริเวณจุดศูนย์กลางของประเทศ ทำให้สะดวกในการเก็บและกระจายสินค้าไปทางภาคเหนือและตะวันออกเฉียงเหนือของประเทศหรือแม้แต่ภาคใต้ซึ่งสามารถขนส่งสินค้าทางถนนผ่านวงแหวนตะวันออกและวงแหวนตะวันตกได้อย่างรวดเร็ว และโรงงานคลังสินค้าในนิคมอุตสาหกรรมอมตะซิตี้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ะยอ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เป็นนิคมอุตสาหกรรมชั้นนำของประเทศ เป็นศูนย์กลางการนำเข้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่งออก เนื่องจากตั้งอยู่ใกล้กับท่าเรือแหลมฉบังเพีย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ิโลเมตรและอยู่ไม่ไกลจากกรุงเทพมหานคร โดยล้วนเป็นโครงการที่มีศักยภาพในการสร้างรายได้ ที่จะทำให้รายได้ค่าเช่าและผลการประกอบการ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ความมั่นคงเพิ่มขึ้น และช่วยกระจายความเสี่ยงของการจัดหาผลประโยชน์จากอสังหาริมทรัพย์ รวมถึงเป็นการช่วยลดการพึ่งพิงแหล่งรายได้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นจะก่อให้เกิดผลประโยชน์ต่อ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่อไป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ในทรัพย์สินหลัก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ลงทุนเพิ่มเติมครั้งที่สามที่ราคาที่สูงกว่าราคาประเมินของทรัพย์สินค่าต่ำสุดที่จัดทำโดยผู้ประเมินอิสร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8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ล้านบาท หรือประมาณร้อยละ </w:t>
            </w:r>
            <w:r>
              <w:rPr>
                <w:rFonts w:eastAsia="Times New Roman" w:cs="Cordia New" w:ascii="Cordia New" w:hAnsi="Cordia New"/>
                <w:sz w:val="28"/>
              </w:rPr>
              <w:t>1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ซึ่งเป็นมูลค่าการลงทุนที่ยอมรับได้ เนื่องจากเป็นการดำเนินการที่ทำให้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ามารถเข้าลงทุนและเป็นเจ้าของทรัพย์สินอาคารคลังสินค้าที่มีคุณภาพและมีศักยภาพในการสร้างรายได้ ซึ่งจะเป็นการเพิ่มมูลค่าให้แก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ผลตอบแทนแก่ผู้ถือหน่วย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อนาคต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คาเข้าลงทุน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รวมไม่เกิน </w:t>
            </w:r>
            <w:r>
              <w:rPr>
                <w:rFonts w:eastAsia="SimSun;宋体" w:cs="Cordia New" w:ascii="Cordia New" w:hAnsi="Cordia New"/>
                <w:sz w:val="28"/>
              </w:rPr>
              <w:t>3,090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ล้านบาท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 ที่เกี่ยวข้อง</w:t>
            </w:r>
            <w:r>
              <w:rPr>
                <w:rFonts w:eastAsia="SimSun;宋体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ราคาที่สมเหตุสมผล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ยู่ในอัตราที่เป็นธรรม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โดยเป็นมูลค่าที่สอดคล้องกับช่วงมูลค่าที่เหมาะสมตามความเห็นของที่ปรึกษาทางการเงินอิส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และภายหลังการ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ทรัพย์สินหลัก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พิ่มเติมครั้งที่สามนี้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ผู้ถือหน่วยลงทุน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PF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ที่กลายเป็นผู้ถือหน่วยทรัสต์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หลังจากการแปลงสภาพกองทุนรวม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PF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ดิม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 จะได้รับผลตอบแทนในอัตราที่ไม่ด้อยไปกว่าเดิม ซึ่งเทียบเคียงได้กับอัตราผลตอบแทนของทรัสต์เพื่อการลงทุนในอสังหาริมทรัพย์และกองทุนรวมอสังหาริมทรัพย์อื่นที่ลงทุนในทรัพย์สินประเภทเดียวกับกองทรัสต์ </w:t>
            </w:r>
            <w:r>
              <w:rPr>
                <w:rFonts w:eastAsia="SimSun;宋体" w:cs="Cordia New" w:ascii="Cordia New" w:hAnsi="Cordia New"/>
                <w:sz w:val="28"/>
              </w:rPr>
              <w:t>WHART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่าธรรมเนียมผู้บริหารอสังหาริมทรัพย์ และค่าใช้จ่ายค้างจ่าย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ธรรมเนียมผู้บริหารอสังหาริมทรัพย์ และค่าใช้จ่ายค้างจ่า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่าจ้างดับบลิวเอชเอ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อร์ปอเรชั่นเป็นผู้บริหารอสังหาริมทรัพย์ โดยมีระยะเวลาการจ้า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1242"/>
            </w:tblGrid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ธรรมเนียมผู้บริหารอสังหาริมทรัพย์</w:t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59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0.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 – 3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1.7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 – 30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3.06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4"/>
                      <w:szCs w:val="14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4"/>
                      <w:szCs w:val="14"/>
                      <w:u w:val="single"/>
                    </w:rPr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4"/>
                      <w:szCs w:val="14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4"/>
                      <w:szCs w:val="14"/>
                      <w:u w:val="singl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ธรรมเนียมผู้บริหารอสังหาริมทรัพย์จ่ายล่วงหน้าและลูกหนี้อื่น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59 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8.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ธรรมเนียมผู้บริหารอสังหาริมทรัพย์จ่ายล่วงหน้า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39.1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ธรรมเนียมผู้บริหารอสังหาริมทรัพย์ตัดจำหน่ายและรับเงินจากลูกหนี้อื่น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21.75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35.7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ธรรมเนียมผู้บริหารอสังหาริมทรัพย์จ่ายล่วงหน้า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ธรรมเนียมผู้บริหารอสังหาริมทรัพย์ตัดจำหน่าย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23.06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12.71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2"/>
                      <w:szCs w:val="12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2"/>
                      <w:szCs w:val="12"/>
                      <w:u w:val="single"/>
                    </w:rPr>
                  </w:r>
                </w:p>
              </w:tc>
              <w:tc>
                <w:tcPr>
                  <w:tcW w:w="1242" w:type="dxa"/>
                  <w:tcBorders>
                    <w:top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2"/>
                      <w:szCs w:val="12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2"/>
                      <w:szCs w:val="12"/>
                      <w:u w:val="singl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ใช้จ่ายค้างจ่าย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59</w:t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.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12.10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2.6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.7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3.87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3.6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1.6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10"/>
                      <w:szCs w:val="10"/>
                    </w:rPr>
                  </w:r>
                </w:p>
              </w:tc>
              <w:tc>
                <w:tcPr>
                  <w:tcW w:w="1242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จ่ายค่าธรรมเนียมดังกล่าวเป็นไปตามสัญญาแต่งตั้งผู้บริหารอสังหาริมทรัพย์ เพื่อการบริหารอสังหาริมทรัพย์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กับดับบลิวเอชเอ คอร์ปอเรชั่นซึ่งเป็นผู้ดำเนินธุรกิจพัฒนาอสังหาริมทรัพย์และให้เช่าโครงการประเภทอาคารคลังสินค้า ศูนย์กระจายสินค้าและโรงงานที่พัฒนาขึ้นตามความต้องการของลูกค้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Built-to-Suit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วมทั้งการให้บริการพัฒนาโครงการสร้างแบบสำเร็จรูป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Ready-Built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มาตรฐานสูงภายใต้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arehouse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Farm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เป็นบริษัทที่มีประสบการณ์และความเชี่ยวชาญในธุรกิจดังกล่าว รวมถึงผู้บริหารเป็นผู้ที่มีประสบการณ์ในธุรกิจนี้มากกว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มีคุณสมบัติที่เหมาะสมในการเป็นผู้บริหารอสังหาริมทรัพย์ของ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เรียกเก็บค่าธรรมเนียมผู้บริหารอสังหาริมทรัพย์จาก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กอบด้วยค่าใช้จ่ายที่เกิดขึ้นจริงรวมกับอัตรากำไรที่กำหนดไว้แน่นอนรายปี ทั้งนี้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ไม่เกินอัตรา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่อปีของมูลค่าทรัพย์สินสุทธิ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NAV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โครงสร้างค่าธรรมเนียมผู้บริหารอสังหาริมทรัพย์นั้นเป็นไปตามธุรกิจปกติ เป็นการสร้างแรงจูงใจให้ผู้บริหารอสังหาริมทรัพย์ในการสร้างรายได้และบริหารต้นทุนอย่างมีประสิทธิภาพ โดยอัตราค่าธรรมเนียม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ชำระให้แก่ดับบลิวเอชเอ คอร์ปอเรชั่นเป็นอัตราที่สะท้อนค่าใช้จ่ายในการบริหารทรัพย์สินตามปกติที่เกิดขึ้น มีความเป็นธรรมและสมเหตุสมผล และมีอัตราที่ไม่สูงกว่าค่าธรรมเนียมผู้บริหารอสังหาริมทรัพย์ของกองทุนรวมอสังหาริมทรัพย์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องทรัสต์เพื่อการลงทุนในอสังหาริมทรัพย์ เป็นการสร้างแรงจูงใจให้ผู้บริหารอสังหาริมทรัพย์ในการสร้างรายได้และบริหารต้นทุนอย่างมีประสิทธิภาพโดยอัตราค่าธรรมเนียม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ชำระให้แก่ดับบลิวเอชเอ คอร์ปอเรชั่นเป็นอัตราที่สะท้อนค่าใช้จ่ายในการบริหารทรัพย์สินตามปกติที่เกิดขึ้น มีความเป็นธรรมและสมเหตุสมผล และระยะเวลาว่าจ้า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เป็นเงื่อนไขที่เหมาะสมและเป็นประโยชน์กับ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รายได้ค่าเช่าตามเงื่อนไขในสัญญาตกลงกระทำการ 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ายได้ค่าเช่าและบริการ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ทำสัญญาตกลงกระทำการกับดับบลิวเอชเอ คอร์ปอเรชั่นเพื่อรับค่าเช่าคลังสินค้าและค่าเช่าพื้นที่หลังคาตามเงื่อนไขในสัญญ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  <w:gridCol w:w="1526"/>
            </w:tblGrid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ค่าเช่าคลังสินค้า</w:t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52.6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49.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5.39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2"/>
                      <w:szCs w:val="12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2"/>
                      <w:szCs w:val="12"/>
                      <w:u w:val="single"/>
                    </w:rPr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2"/>
                      <w:szCs w:val="12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2"/>
                      <w:szCs w:val="12"/>
                      <w:u w:val="singl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ค่าเช่าหลังคา</w:t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5.1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8.9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5.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12"/>
                      <w:szCs w:val="12"/>
                    </w:rPr>
                  </w:r>
                </w:p>
              </w:tc>
              <w:tc>
                <w:tcPr>
                  <w:tcW w:w="15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วัน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ในทรัพย์สินแต่ละครั้ง ยังมีพื้นที่อาคารและพื้นที่หลังคาบางส่วนที่ไม่มีผู้เช่าและอยู่ระหว่างขั้นตอนการหาผู้เช่า หรือมีสัญญาเช่าคลังสินค้าที่ใกล้ครบกำหนดอายุ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งนั้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ประโยชน์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ได้รับค่าเช่า ตั้งแต่วันแรก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 ดับบลิวเอชเอ คอร์ปอเรชั่นจึงได้เข้าทำสัญญาตกลงกระทำการกับ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ตกลงชำระ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เช่าอาคารและหลังคาโครงการดังกล่าว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ำหรับพื้นที่ที่ไม่มีผู้เช่าในอัตราค่าเช่าและระยะเวลาตามเงื่อนไขที่กำหนดไว้ในสัญญาตกลงกระท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ับบลิวเอชเอ คอร์ปอเรชั่นจ่ายค่าเช่าให้แก่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อัตรา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เช่าดังกล่าวเป็นอัตราค่าเช่าที่สามารถเทียบเคียงได้กับอัตราค่าเช่าตลาดของค่าเช่าพื้นที่คลังสินค้าในบริเวณใกล้เคียงกับทรัพย์สินที่ผู้ประเมินมูลค่าทรัพย์สินใช้ในการประเมิน นอกจากนั้น อัตราค่าเช่าดังกล่าว ยังเป็นอัตราค่าเช่าที่ใกล้เคียงกับอัตราค่าเช่าเฉลี่ยตามสัญญาเช่าและบริการที่ได้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นามกับผู้เช่าแล้ว รวมทั้งระยะเวลาการเช่าและการวางเงินประกันดังกล่าวเพื่อเป็นหลักประกัน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ือเป็นเงื่อนไขปกติทั่วไปสำหรับธุรกิจการให้เช่าอาคารคลังสินค้า ศูนย์กระจายสินค้า และโรงงา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สำหรับพื้นที่เช่าหลังคา ดับบลิวเอชเอ คอร์ปอเรชั่นชำระค่าเช่าพื้นที่หลังคาของโครงการที่ยังไม่มีผู้เช่า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ความเหมาะสม เนื่องจากอัตราค่าเช่าพื้นที่หลังคานั้นครอบคลุมต้นทุนการเตรียม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ามพร้อมของโครงสร้างหลังคาในการวางแผงโซลาร์ รวมทั้งมีกำไรตามที่ต้อง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ค่าเช่าช่วงที่ดิน</w:t>
      </w:r>
    </w:p>
    <w:tbl>
      <w:tblPr>
        <w:tblW w:w="85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ายการค่าเช่าช่วงที่ดินและค่าใช้จ่ายค้างจ่าย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รัสตีซึ่งกระทำในนาม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ับโอนสิทธิและหน้าที่ตามสัญญาแบ่งเช่าช่วงที่ดินจาก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มูลค่ารายการระหว่างกัน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เช่าช่วงที่ดิน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9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พ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0 – 3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53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2"/>
                      <w:szCs w:val="12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2"/>
                      <w:szCs w:val="12"/>
                      <w:u w:val="single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2"/>
                      <w:szCs w:val="12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2"/>
                      <w:szCs w:val="12"/>
                      <w:u w:val="singl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เช่าช่วงที่ดินค้างจ่าย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.3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0.90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5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.0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10"/>
                      <w:szCs w:val="10"/>
                    </w:rPr>
                  </w:r>
                </w:p>
              </w:tc>
              <w:tc>
                <w:tcPr>
                  <w:tcW w:w="1701" w:type="dxa"/>
                  <w:tcBorders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eastAsia="Times New Roman" w:cs="Cordia New" w:ascii="Cordia New" w:hAnsi="Cordia New"/>
                <w:sz w:val="28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อะไลแอนซ์ จำกัด เป็นบริษัทย่อยของดับบลิวเอชเอ คอร์ปอเรชั่น เดิมเป็นผู้เช่าที่ดินบางส่วนจำนว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ฉน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ฉนดที่ดินเลขที่ </w:t>
            </w:r>
            <w:r>
              <w:rPr>
                <w:rFonts w:eastAsia="Times New Roman" w:cs="Cordia New" w:ascii="Cordia New" w:hAnsi="Cordia New"/>
                <w:sz w:val="28"/>
              </w:rPr>
              <w:t>9025, 9026, 36752, 3675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36754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เจ้าของที่ดินในสัญญาแบ่งเช่าที่ดินหลักเพื่อใช้เป็นทางเข้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อกของ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KSH Consumer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DKSH 3M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่อมา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PF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ในทรัพย์สินดังกล่าว และได้ทำสัญญาแบ่งเช่าช่วงที่ดินกับ บริษัท ดับบลิวเอชเอ อะไลแอนซ์ จำกัด เนื่องจากเจ้าของที่ดินไม่ประสงค์จะเปลี่ยนตัวผู้เช่าที่ดินในสัญญาแบ่งเช่าที่ดินหลัก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ัญญาแบ่งเช่าช่วงที่ดินมีกำหนด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2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8"/>
              </w:rPr>
              <w:t>11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Cordia New" w:ascii="Cordia New" w:hAnsi="Cordia New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ันโดยมีบริษัท ดับบลิวเอชเอ อะไลแอนซ์ จำกัด ทำหน้าที่เป็นผู้ให้เช่าช่วงที่ดินบางส่วนกับ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สัญญาแบ่งเช่าช่วงที่ดิน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ภายหลั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ับโอนทรัพย์สินจาก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ได้เข้าเป็นคู่สัญญากับ บริษัท ดับบลิวเอชเอ อะไลแอนซ์ จำกัด ในฐานะผู้เช่าช่วงที่ดิน โดยการรับโอนสิทธิและหน้าที่ตามสัญญาแบ่งเช่าช่วงที่ดินจาก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>WHAPF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ัญญาเช่าช่วงที่ดินมีกำหนด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2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ัน โดยจะสิ้นสุดสัญญาตามสัญญาเช่าหลัก คือ 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79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อัตราค่าเช่าช่วงที่ดินเป็นจำนวนที่กำหนดไว้ตามสัญญาแบ่งเช่าช่วงที่ดินซึ่งเท่ากับ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เช่าที่ดินที่ บริษัท ดับบลิวเอชเอ อะไลแอนซ์ จำกัด จะต้องจ่ายให้กับเจ้าของที่ดินตามสัญญาแบ่งเช่าที่ดิ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ผู้จัดการกองทรัสต์และที่ปรึกษาทางการเงินเห็นว่าระยะเวลาของสัญญาเพียงพอต่อการจัดหารายได้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อัตราค่าเช่าเหมาะสมเนื่องจากเท่ากับค่าเช่าที่ผู้ให้เช่าช่วงจ่ายค่าเช่าให้แก่เจ้าของที่ดินตามสัญญาแบ่งเช่าที่ดินหลัก</w:t>
            </w:r>
          </w:p>
        </w:tc>
      </w:tr>
    </w:tbl>
    <w:p>
      <w:pPr>
        <w:pStyle w:val="TextBody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สิทธิในการเช่าพื้นที่หลังคาภายใต้สัญญาตกลงกระทำการ</w:t>
      </w:r>
    </w:p>
    <w:tbl>
      <w:tblPr>
        <w:tblW w:w="85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111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 บุคคลที่เกี่ยวโยงกันกับดับบลิวเอชเอ คอร์ปอเรชั่นมีสิทธิในการเช่าพื้นที่หลังคาภายใต้สัญญาตกลงกระทำการ ดังนี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อชเอ คอร์ปอเรชั่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 บุคคลที่เกี่ยวโยงกันกับดับบลิวเอชเอ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อร์ปอเรชั่น มีสิทธิที่จะเช่าหลังคาได้ก่อนบุคคลอื่น โดยมีระยะเวลาการเช่าไม่น้อยกว่า </w:t>
            </w:r>
            <w:r>
              <w:rPr>
                <w:rFonts w:eastAsia="Times New Roman" w:cs="Cordia New" w:ascii="Cordia New" w:hAnsi="Cordia New"/>
                <w:sz w:val="28"/>
              </w:rPr>
              <w:t>2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 โดยมีอัตราค่าเช่าไม่ต่ำกว่าอัตราค่าเช่าที่ดับบลิวเอชเอ คอร์ปอเรชั่นรับชำระค่าเช่าหลังค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ณ ขณะนั้นๆ และเท่ากับหรือไม่ต่ำกว่าอัตราค่าเช่าที่มีผู้เช่ารายอื่นเสนอม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>) (“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สิทธิในการเช่าหลังค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ื้นที่หลังคาของอาคารคลังสินค้า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Mega Logistics Center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ยังไม่มีผู้เช่า โดยเมื่อ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ติมครั้งที่สี่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ยังไม่มีผู้เช่าหลังคาดังกล่าวจาก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 ตกลงเป็นผู้ชำระค่าเช่าหลังค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ทนเป็นเวล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2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อัตราที่เป็นไปตามที่ระบุในสัญญาเช่ามาตรฐานของ ดับบลิวเอชเอ คอร์ปอเรชั่นโดยระบุอัตราค่าเช่าที่ </w:t>
            </w:r>
            <w:r>
              <w:rPr>
                <w:rFonts w:eastAsia="Times New Roman" w:cs="Cordia New" w:ascii="Cordia New" w:hAnsi="Cordia New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ทต่อตารางเมตรต่อเดือน และอัตราค่าเช่าจะปรับเพิ่มขึ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1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8"/>
              </w:rPr>
              <w:t>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เช่าพื้นที่หลังคาของอาคารดังกล่าวเป็นอัตราค่าเช่าที่เท่ากับอัตราในสัญญาเช่ามาตรฐานของดับบลิวเอชเอ คอร์ปอเรชั่น ซึ่งพิจารณาแล้วเห็นว่าเหมาะสมเนื่องจากอัตราดังกล่าวครอบคลุมต้นทุนการเตรียมความพร้อมของโครงสร้างหลังคาในการวางแผงโซลาร์ รวมทั้งมีกำไรตามต้องการ  สำหรับเงื่อนไข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2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เงื่อนไขที่มีระยะเวลาเหมาะสม รวมทั้งสร้างความแน่นอน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รับรู้รายได้ค่าเช่าพื้นที่หลังคาตลอดระยะเวลาดังกล่าว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ปลี่ยนหน้าที่ภายใต้สัญญาตกลงกระทำการเป็นสิทธิการเช่าหลังคานั้นจะสามารถกระทำได้ภายใต้เงื่อนไขที่ได้ตกลงไว้ในสัญญาตกลงกระทำการ ซึ่งใช้ราคาเดียวกับราคาที่ตกลงรับชำระค่าเช่า ณ ขณะนั้นๆ ซึ่งถือว่าเหมาะส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การแก้ไขเพิ่มเติมสัญญาตกลงกระทำการ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lang w:bidi="ar-SA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lang w:bidi="ar-SA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างฉบับ</w:t>
      </w:r>
      <w:r>
        <w:rPr>
          <w:rFonts w:eastAsia="Times New Roman" w:cs="Cordia New" w:ascii="Cordia New" w:hAnsi="Cordia New"/>
          <w:b/>
          <w:bCs/>
          <w:sz w:val="28"/>
        </w:rPr>
        <w:t>)</w:t>
      </w:r>
      <w:r>
        <w:rPr>
          <w:rFonts w:eastAsia="Times New Roman" w:cs="Cordia New" w:ascii="Cordia New" w:hAnsi="Cordia New"/>
          <w:b/>
          <w:bCs/>
          <w:sz w:val="28"/>
          <w:lang w:bidi="ar-SA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ให้สอดคล้องกับสัญญาตกลงกระทำการสำหรับทรัพย์สิน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หลัก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ที่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b/>
          <w:bCs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lang w:val="en-GB"/>
        </w:rPr>
        <w:t>ลงทุนเพิ่มเติมครั้งที่สาม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9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การแก้ไขเพิ่มเติมสัญญาตกลงกระทำการฉบับปัจจุบันระหว่าง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 ดับบลิวเอชเอ คอร์ปอเรชั่น ฉบับลงวันที่ </w:t>
            </w:r>
            <w:r>
              <w:rPr>
                <w:rFonts w:cs="Cordia New" w:ascii="Cordia New" w:hAnsi="Cordia New"/>
                <w:sz w:val="28"/>
              </w:rPr>
              <w:t xml:space="preserve">12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ันวาคม </w:t>
            </w:r>
            <w:r>
              <w:rPr>
                <w:rFonts w:cs="Cordia New" w:ascii="Cordia New" w:hAnsi="Cordia New"/>
                <w:sz w:val="28"/>
              </w:rPr>
              <w:t xml:space="preserve">2557,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ที่ </w:t>
            </w:r>
            <w:r>
              <w:rPr>
                <w:rFonts w:cs="Cordia New" w:ascii="Cordia New" w:hAnsi="Cordia New"/>
                <w:sz w:val="28"/>
              </w:rPr>
              <w:t>29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ันวาคม </w:t>
            </w:r>
            <w:r>
              <w:rPr>
                <w:rFonts w:cs="Cordia New" w:ascii="Cordia New" w:hAnsi="Cordia New"/>
                <w:sz w:val="28"/>
              </w:rPr>
              <w:t>2558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วันที่ </w:t>
            </w:r>
            <w:r>
              <w:rPr>
                <w:rFonts w:cs="Cordia New" w:ascii="Cordia New" w:hAnsi="Cordia New"/>
                <w:sz w:val="28"/>
              </w:rPr>
              <w:t xml:space="preserve">7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ันวาคม </w:t>
            </w:r>
            <w:r>
              <w:rPr>
                <w:rFonts w:cs="Cordia New" w:ascii="Cordia New" w:hAnsi="Cordia New"/>
                <w:sz w:val="28"/>
              </w:rPr>
              <w:t xml:space="preserve">2559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นส่วนที่เกี่ยวข้องกับหน้าที่ของผู้ให้สัญญาเกี่ยวกับพื้นที่เช่าส่วนหลังคา เพื่อให้สิทธิแก่ดับบลิวเอชเอ คอร์ปอเรชั่นหรือบุคคลที่เกี่ยวโยงกับดับบลิวเอชเอ คอร์ปอเรชั่นได้เช่าหลังคา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การแก้ไขเพิ่มเติมสัญญาตกลงกระทำการฉบับปัจจุบันระหว่าง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 ดับบลิวเอชเอ คอร์ปอเรชั่น ฉบับลงวันที่ </w:t>
            </w:r>
            <w:r>
              <w:rPr>
                <w:rFonts w:cs="Cordia New" w:ascii="Cordia New" w:hAnsi="Cordia New"/>
                <w:sz w:val="28"/>
              </w:rPr>
              <w:t xml:space="preserve">12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ันวาคม </w:t>
            </w:r>
            <w:r>
              <w:rPr>
                <w:rFonts w:cs="Cordia New" w:ascii="Cordia New" w:hAnsi="Cordia New"/>
                <w:sz w:val="28"/>
              </w:rPr>
              <w:t xml:space="preserve">2557,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ที่ </w:t>
            </w:r>
            <w:r>
              <w:rPr>
                <w:rFonts w:cs="Cordia New" w:ascii="Cordia New" w:hAnsi="Cordia New"/>
                <w:sz w:val="28"/>
              </w:rPr>
              <w:t>29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ันวาคม </w:t>
            </w:r>
            <w:r>
              <w:rPr>
                <w:rFonts w:cs="Cordia New" w:ascii="Cordia New" w:hAnsi="Cordia New"/>
                <w:sz w:val="28"/>
              </w:rPr>
              <w:t xml:space="preserve">2558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วันที่ </w:t>
            </w:r>
            <w:r>
              <w:rPr>
                <w:rFonts w:cs="Cordia New" w:ascii="Cordia New" w:hAnsi="Cordia New"/>
                <w:sz w:val="28"/>
              </w:rPr>
              <w:t xml:space="preserve">7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ันวาคม </w:t>
            </w:r>
            <w:r>
              <w:rPr>
                <w:rFonts w:cs="Cordia New" w:ascii="Cordia New" w:hAnsi="Cordia New"/>
                <w:sz w:val="28"/>
              </w:rPr>
              <w:t xml:space="preserve">2559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นส่วนที่เกี่ยวข้องกับหน้าที่ของผู้ให้สัญญาเกี่ยวกับพื้นที่เช่าส่วนหลังคา เพื่อให้สิทธิแก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บุคคลที่เกี่ยวโยงกั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>ได้เช่าหลังค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่อนบุคคลอื่น โดยมีระยะเวลาการเช่าไม่น้อยกว่า </w:t>
            </w:r>
            <w:r>
              <w:rPr>
                <w:rFonts w:eastAsia="Times New Roman" w:cs="Cordia New" w:ascii="Cordia New" w:hAnsi="Cordia New"/>
                <w:sz w:val="28"/>
              </w:rPr>
              <w:t>2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 โดยมีอัตราค่าเช่าไม่ต่ำกว่าอัตราค่าเช่าที่ผู้ให้สัญญารับชำระค่าเช่าหลังค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ณ ขณะนั้นๆ และเท่ากับหรือไม่ต่ำกว่าอัตราค่าเช่าที่มีผู้เช่ารายอื่นเสนอม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้วแต่จำนวนใดจะสูงกว่า </w:t>
            </w:r>
            <w:r>
              <w:rPr>
                <w:rFonts w:ascii="Cordia New" w:hAnsi="Cordia New" w:cs="Cordia New"/>
                <w:sz w:val="28"/>
                <w:sz w:val="28"/>
              </w:rPr>
              <w:t>มีวัตถุประสงค์เพื่อให้เกิดความคล่องตัวและรวดเร็วในการดำเนินการจะช่วยให้เกิดความรวดเร็วในการให้เช่าหลังคาแก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บุคคลที่เกี่ยวโยงกั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นื่องจากการให้เช่าหลังคาดังกล่าวเป็นรายการเกี่ยวโยงกันระหว่างผู้จัดการกองทรัสต์และ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จึงต้องได้รับมติอนุมัติจากที่ประชุม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ารดำเนินการดังกล่าวเป็นขั้นตอนที่จะต้องใช้เวลาและจัดเตรียมเอกสารเพื่อเสนอ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ทำให้ต้องสิ้นเปลืองค่าใช้จ่ายและเวลาอันไม่สมควร การแก้ไขเพิ่ม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ิทธิในการเช่าหลังคา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จึงเป็นไปเพื่อประโยชน์ให้ผู้จัดการกองทรัสต์มีคล่องตัวที่จะพิจารณาให้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ทำสัญญาเช่ากั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เพิ่ม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ิทธิในการเช่าหลังคา</w:t>
            </w:r>
            <w:r>
              <w:rPr>
                <w:rFonts w:ascii="Cordia New" w:hAnsi="Cordia New" w:cs="Cordia New"/>
                <w:sz w:val="28"/>
                <w:sz w:val="28"/>
              </w:rPr>
              <w:t>ไว้ล่วงหน้ามีความสมเหตุสมผล เนื่องจากเป็นไปเพื่อประโยชน์ให้ผู้จัดการกองทรัสต์มีความคล่องตัว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และช่วยให้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หยัดค่าใช้จ่าย</w:t>
            </w:r>
            <w:r>
              <w:rPr>
                <w:rFonts w:ascii="Cordia New" w:hAnsi="Cordia New" w:cs="Cordia New"/>
                <w:sz w:val="28"/>
                <w:sz w:val="28"/>
              </w:rPr>
              <w:t>ค่าใช้จ่ายและเวลาอันไม่สมคว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ันเนื่องมากจากการให้เช่าหลังคาซึ่งเป็นรายการเกี่ยวโยงกันระหว่างผู้จัดการกองทรัสต์และ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ที่ต้องได้รับมติอนุมัติจากที่ประชุม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ซึ่งเป็นขั้นตอนที่จะต้องใช้เวลาและจัดเตรียมเอกสารเพื่อเสนอผู้ถือหน่วย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การให้เช่าทรัพย์สินของกองทรัสต์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พื้นที่อาคารใน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WHA Mega Logistics Center </w:t>
        <w:br/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b/>
          <w:bCs/>
          <w:sz w:val="28"/>
        </w:rPr>
        <w:t xml:space="preserve">. </w:t>
      </w:r>
      <w:r>
        <w:rPr>
          <w:rFonts w:eastAsia="Times New Roman" w:cs="Cordia New" w:ascii="Cordia New" w:hAnsi="Cordia New"/>
          <w:b/>
          <w:bCs/>
          <w:sz w:val="28"/>
        </w:rPr>
        <w:t>3))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9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trike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ริษัท ดับบลิวเอชเอ อินโฟนิท จำกั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cs="Cordia New" w:ascii="Cordia New" w:hAnsi="Cordia New"/>
                <w:b/>
                <w:bCs/>
                <w:sz w:val="28"/>
              </w:rPr>
              <w:t>WHA Infonite</w:t>
            </w:r>
            <w:r>
              <w:rPr>
                <w:rFonts w:cs="Cordia New" w:ascii="Cordia New" w:hAnsi="Cordia New"/>
                <w:sz w:val="28"/>
              </w:rPr>
              <w:t>”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ซึ่งเป็นบริษัทย่อยที่ดับบลิวเอชเอ คอร์ปอเรชั่นถือหุ้นในบริษัทคิดเป็นร้อยละ </w:t>
            </w:r>
            <w:r>
              <w:rPr>
                <w:rFonts w:cs="Cordia New" w:ascii="Cordia New" w:hAnsi="Cordia New"/>
                <w:sz w:val="28"/>
              </w:rPr>
              <w:t>89.99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ผู้เช่าพื้นที่อาค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D1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ของโครงการ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Mega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Logistics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Center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ลหารพิจิตร กม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cs="Cordia New" w:ascii="Cordia New" w:hAnsi="Cordia New"/>
                <w:sz w:val="28"/>
              </w:rPr>
              <w:t>3</w:t>
            </w:r>
            <w:r>
              <w:rPr>
                <w:rFonts w:cs="Cordia New" w:ascii="Cordia New" w:hAnsi="Cordia New"/>
                <w:sz w:val="28"/>
              </w:rPr>
              <w:t xml:space="preserve">) 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มูลค่ารายการระหว่างกั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ascii="Cordia New" w:hAnsi="Cordia New" w:cs="Cordia New"/>
                      <w:b/>
                      <w:b/>
                      <w:bCs/>
                      <w:sz w:val="28"/>
                      <w:sz w:val="28"/>
                    </w:rPr>
                    <w:t>รายได้ค่าเช่า</w:t>
                  </w:r>
                  <w:r>
                    <w:rPr>
                      <w:rFonts w:ascii="Cordia New" w:hAnsi="Cordia New" w:cs="Cordia New"/>
                      <w:b/>
                      <w:b/>
                      <w:bCs/>
                      <w:sz w:val="28"/>
                      <w:sz w:val="28"/>
                    </w:rPr>
                    <w:t>และค่าบริการ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9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พ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cs="Cordia New" w:ascii="Cordia New" w:hAnsi="Cordia New"/>
                      <w:sz w:val="28"/>
                    </w:rPr>
                    <w:t>0.6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1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cs="Cordia New" w:ascii="Cordia New" w:hAnsi="Cordia New"/>
                      <w:sz w:val="28"/>
                    </w:rPr>
                    <w:t>3.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ให้เช่าพื้นที่อาคารคลังสินค้าให้ผู้ประกอบการบริการศูนย์ข้อมูล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Data Center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ส่งผลให้ผลประกอบการ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ความมั่นคง เนื่องจากสัญญาเช่าและบริการเป็นสัญญาระยะยาว ช่วยลดความเสี่ยง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หาผู้เช่า และเป็นการเปิดตลาดผู้เช่าใหม่ให้กับ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นื่องจาก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ไม่เคยมีผู้เช่าในกลุ่มธุรกิจนี้มาก่อน ซึ่งในปัจจุบัน ธุรกิจบริการศูนย์ข้อมูล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sz w:val="28"/>
              </w:rPr>
              <w:t>Data Center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ำลังเป็นที่ต้องการของตลาดอันเนื่องมาจากวิถีธุรกิจในยุคดิจิตอ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0" w:after="16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contextualSpacing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เช่าและค่าบริการเป็นราคาที่เหมาะสม เนื่องจากเป็นอัตราที่สะท้อนระยะเวลาของสัญญาที่ค่อนข้างยาว ซึ่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Infonit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ำสัญญาเช่ากับทางกองทรัสต์เป็นระยะเวลายาวถึง </w:t>
            </w:r>
            <w:r>
              <w:rPr>
                <w:rFonts w:eastAsia="Times New Roman" w:cs="Cordia New" w:ascii="Cordia New" w:hAnsi="Cordia New"/>
                <w:sz w:val="28"/>
              </w:rPr>
              <w:t>8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และมีสิทธิในการต่อสัญญาเป็นระยะเวลาอีก </w:t>
            </w:r>
            <w:r>
              <w:rPr>
                <w:rFonts w:eastAsia="Times New Roman" w:cs="Cordia New" w:ascii="Cordia New" w:hAnsi="Cordia New"/>
                <w:sz w:val="28"/>
              </w:rPr>
              <w:t>8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โดยมีอัตราการขึ้นค่าเช่าและค่าบริการ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8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ุก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ซึ่งเงื่อนไขดังกล่าวครอบคลุมระยะเวลาที่ต่อสัญญา การมีสัญญาระยะยาวที่มีความชัดเจนในการขึ้นอัตราค่าเช่าและค่าบริการจะสร้างความแน่นอน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รับรู้รายได้ตลอดระยะเวลาการเช่าดังกล่า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 ดับบลิวเอชเอ เรียล เอสเตท แมเนจเม้นท์ จำกัด</w:t>
      </w:r>
    </w:p>
    <w:p>
      <w:pPr>
        <w:pStyle w:val="Normal"/>
        <w:numPr>
          <w:ilvl w:val="1"/>
          <w:numId w:val="11"/>
        </w:numPr>
        <w:spacing w:lineRule="auto" w:line="276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่าธรรมเนียมการจัดการ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ค่าใช้จ่ายค้างจ่าย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ธรรมเนียมการจัดการและค่าใช้จ่ายค้างจ่า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ว่าจ้าง บริษัท ดับบลิวเอชเอ เรียล เอสเตท แมเนจเม้นท์ จำกัด เป็นผู้จัดการกองทรัสต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ธรรมเนียมการจัดการ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cs="Cordia New"/>
                      <w:sz w:val="28"/>
                      <w:u w:val="single"/>
                    </w:rPr>
                  </w:pPr>
                  <w:r>
                    <w:rPr>
                      <w:rFonts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</w:rPr>
                    <w:t>ม</w:t>
                  </w:r>
                  <w:r>
                    <w:rPr>
                      <w:rFonts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</w:rPr>
                    <w:t>ค</w:t>
                  </w:r>
                  <w:r>
                    <w:rPr>
                      <w:rFonts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</w:rPr>
                    <w:t>ธ</w:t>
                  </w:r>
                  <w:r>
                    <w:rPr>
                      <w:rFonts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cs="Cordia New"/>
                      <w:sz w:val="28"/>
                      <w:sz w:val="28"/>
                    </w:rPr>
                    <w:t>ค</w:t>
                  </w:r>
                  <w:r>
                    <w:rPr>
                      <w:rFonts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5.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 – 3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3.3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1.3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0"/>
                      <w:szCs w:val="10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0"/>
                      <w:szCs w:val="10"/>
                      <w:u w:val="single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0"/>
                      <w:szCs w:val="10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0"/>
                      <w:szCs w:val="10"/>
                      <w:u w:val="singl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ใช้จ่ายค้างจ่าย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4.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62.2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162.50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4.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 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1.9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28.62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7.3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i/>
                      <w:i/>
                      <w:iCs/>
                      <w:sz w:val="6"/>
                      <w:szCs w:val="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6"/>
                      <w:szCs w:val="6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i/>
                      <w:i/>
                      <w:iCs/>
                      <w:sz w:val="6"/>
                      <w:szCs w:val="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จ่ายค่าธรรมเนียมดังกล่าวเป็นไปตามสัญญาแต่งตั้งผู้จัดการกองทรัสต์ โดยบริษัท ดับบลิวเอชเอ เรียล เอสเตท แมเนจเม้นท์ จำกัด เป็นบริษัทย่อยของดับบลิวเอชเอ คอร์ปอเรชั่นซึ่งสามารถสนับสนุนการดำเนินธุรกิจของ บริษัท ดับบลิวเอชเอ เรียล เอสเตท แมเนจเม้นท์ จำกัด ได้ ประกอบกับผู้บริหารของบริษัท ดับบลิวเอชเอ เรียล เอสเตท แมเนจเม้นท์ จำกัด มีประสบการณ์ในธุรกิจอสังหาริมทรัพย์เป็นอย่างด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pacing w:val="-4"/>
                <w:sz w:val="28"/>
              </w:rPr>
            </w:pPr>
            <w:r>
              <w:rPr>
                <w:rFonts w:ascii="Cordia New" w:hAnsi="Cordia New" w:eastAsia="Times New Roman" w:cs="Cordia New"/>
                <w:spacing w:val="-4"/>
                <w:sz w:val="28"/>
                <w:sz w:val="28"/>
              </w:rPr>
              <w:t>บริษัท ดับบลิวเอชเอ เรียล เอสเตท แมเนจเม้นท์ จำกัด เรียกเก็บค่าธรรมเนียมผู้จัดการกองทรัสต์ซึ่งประกอบด้วยอัตราพื้นฐาน และอัตราค่าธรรมเนียมการได้มาและจำหน่ายไปซึ่งทรัพย์สินของกองทรัสต์</w:t>
            </w:r>
            <w:r>
              <w:rPr>
                <w:rFonts w:ascii="Cordia New" w:hAnsi="Cordia New" w:eastAsia="Times New Roman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pacing w:val="-4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pacing w:val="-4"/>
                <w:sz w:val="28"/>
                <w:sz w:val="28"/>
              </w:rPr>
              <w:t>ดังนี้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81" w:hanging="28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พื้นฐา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ิดเป็นอัตราไม่เกิ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0.7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่อปีของมูลค่าทรัพย์สินสุทธิของ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NAV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81" w:hanging="28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ธรรมเนียมการได้มาซึ่งทรัพย์สินของ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3" w:leader="none"/>
              </w:tabs>
              <w:spacing w:lineRule="auto" w:line="240" w:before="0" w:after="0"/>
              <w:ind w:left="1006" w:hanging="425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รณีทรัพย์สินของบุคคลที่เกี่ยวโยงกันกับผู้จัดการ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-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ิดเป็นอัตราไม่เกินร้อย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0.7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องมูลค่าทรัพย์สินที่ได้มา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3" w:leader="none"/>
              </w:tabs>
              <w:spacing w:lineRule="auto" w:line="240" w:before="0" w:after="0"/>
              <w:ind w:left="1006" w:hanging="425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รณีทรัพย์สินอื่น –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ิดเป็นอัตราไม่เกินร้อย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0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องมูลค่าทรัพย์สินที่ได้มาของ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81" w:hanging="283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ค่าธรรมเนียมการจำหน่ายไปซึ่งทรัพย์สิน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-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ิดเป็นอัตราไม่เกิ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0.5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องมูลค่าทรัพย์สินที่จำหน่ายไป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โครงสร้างของค่าธรรมเนียมผู้จัดการกองทรัสต์ดังกล่าวเป็นไปตามธุรกิจปกติเทียบเคียงได้กับค่าธรรมเนียมผู้จัดการกองทุนของกองทุนรวมอสังหาริมทรัพย์อื่นในประเทศและค่าธรรมเนียมผู้จัดการ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ทรัสต์เพื่อการลงทุนในอสังหาริมทรัพย์อื่นในประเทศ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สำหรับอัตราค่าธรรมเนียมการได้มาและจำหน่ายไปซึ่งทรัพย์สิน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ทียบเคียงได้กับค่าธรรมเนียมประเภทเดียวกันของผู้จัดการกองทรัสต์ในต่างประเทศ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left"/>
        <w:outlineLvl w:val="2"/>
        <w:rPr/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ริษัท ดับบลิวเอชเอ กันกุล กรีนโซลาร์รูฟ </w:t>
      </w:r>
      <w:r>
        <w:rPr>
          <w:rFonts w:eastAsia="Times New Roman"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จํากัด </w:t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รายได้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่า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เช่าหลังคา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ยได้ค่าเช่าหลังค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กันกุล กรีนโซลาร์รูฟ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ํากัด เช่าพื้นที่หลังคาจากกองทรัสต์ พื้นที่เช่ารว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8,37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ารางเมตร ซึ่งตั้งอยู่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8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ค่าเช่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ารางเมตร เป็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นับแต่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มษาย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5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ซึ่งเป็นวันที่ผู้เช่าเริ่มดำเนินการจ่ายไฟฟ้าเข้าระบบเชิงพาณิชย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Commercial Operation Date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แก่การไฟฟ้านครหลว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ค่าเช่าหลังคา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3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31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3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ให้บริษัทร่วมทุนของดับบลิวเอชเอ คอร์ปอเรชั่นเช่าหลังคาของโครงการดังกล่าวเป็นประโยชน์กับ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รายได้เพิ่มขึ้นนอกเหนือจากรายได้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เช่าและค่าบริการของพื้นที่อาคาร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ร่วมทุนของดับบลิวเอชเอ คอร์ปอเรชั่นเช่าพื้นที่หลังคาของ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8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าก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พิจารณาเห็นว่าเหมาะสม เนื่องจากอัตราค่าเช่าพื้นที่หลังคานั้นครอบคลุมต้นทุนการเตรียมความพร้อมของโครงสร้างหลังคาในการวางแผงโซลาร์ รวมทั้งมีกำไรตามที่ต้อง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ดังกล่าว เป็นเงื่อนไขที่สอดคล้องกับระยะเวลาการได้รับกับสัญญาซื้อขายไฟฟ้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PPA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การไฟฟ้านครหลวง ซึ่งถือว่าเหมาะสม รวมทั้งสร้างความแน่นอนในการรับรู้รายได้ค่าเช่าพื้นที่หลังค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ลอดระยะเวลาดังกล่าว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ริษัท ดับบลิวเอชเอ กันกุล กรีนโซลาร์รูฟ </w:t>
      </w:r>
      <w:r>
        <w:rPr>
          <w:rFonts w:eastAsia="Times New Roman" w:cs="Cordia New" w:ascii="Cordia New" w:hAnsi="Cordia New"/>
          <w:b/>
          <w:bCs/>
          <w:sz w:val="28"/>
        </w:rPr>
        <w:t xml:space="preserve">3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จํากัด</w:t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รายได้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่า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เช่าหลังคา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ยได้ค่าเช่าหลังค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กันกุล กรีนโซลาร์รูฟ </w:t>
            </w:r>
            <w:r>
              <w:rPr>
                <w:rFonts w:eastAsia="Times New Roman" w:cs="Cordia New" w:ascii="Cordia New" w:hAnsi="Cordia New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ํากัด เช่าพื้นที่หลังคาจาก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ื้นที่เช่ารว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8,624.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ารางเมตร ซึ่งตั้งอยู่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8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มีระยะเวลาเช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เริ่มตั้งแต่ 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มษาย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5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ซึ่งเป็นวันที่ผู้เช่าเริ่มดำเนินการจำหน่ายไฟฟ้าเข้าระบบเชิงพาณิชย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Commercial Operation Date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แก่การไฟฟ้านครหลว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ค่าเช่าหลังคา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1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ให้บริษัทร่วมทุนของดับบลิวเอชเอ คอร์ปอเรชั่นเช่าหลังคาของโครงการดังกล่าวเป็นประโยชน์กับ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รายได้เพิ่มขึ้นนอกเหนือจากรายได้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เช่าและค่าบริการของพื้นที่อาคาร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ร่วมทุนของดับบลิวเอชเอ คอร์ปอเรชั่นเช่าพื้นที่หลังคาของ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8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ากกองทรัสต์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พิจารณาเห็นว่าเหมาะสม เนื่องจากอัตราค่าเช่าพื้นที่หลังคานั้นครอบคลุมต้นทุนการเตรียมความพร้อมของโครงสร้างหลังคาในการวางแผงโซลาร์ รวมทั้งมีกำไรตามที่ต้อง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ดังกล่าว เป็นเงื่อนไขที่สอดคล้องกับระยะเวลาการได้รับกับสัญญาซื้อขายไฟฟ้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PPA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การไฟฟ้านครหลวง ซึ่งถือว่าเหมาะสม รวมทั้งสร้างความแน่นอนในการรับรู้รายได้ค่าเช่าพื้นที่หลังคา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ลอดระยะเวลาดังกล่าว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ริษัท ดับบลิวเอชเอ กันกุล กรีนโซลาร์รูฟ </w:t>
      </w:r>
      <w:r>
        <w:rPr>
          <w:rFonts w:eastAsia="Times New Roman" w:cs="Cordia New" w:ascii="Cordia New" w:hAnsi="Cordia New"/>
          <w:b/>
          <w:bCs/>
          <w:sz w:val="28"/>
        </w:rPr>
        <w:t xml:space="preserve">6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จํากัด</w:t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รายได้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่า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เช่าหลังคา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" w:hanging="298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-    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ยได้ค่าเช่าหลังค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กันกุล กรีนโซลาร์รูฟ </w:t>
            </w:r>
            <w:r>
              <w:rPr>
                <w:rFonts w:eastAsia="Times New Roman" w:cs="Cordia New" w:ascii="Cordia New" w:hAnsi="Cordia New"/>
                <w:sz w:val="28"/>
              </w:rPr>
              <w:t>6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ํากัด เช่าพื้นที่หลังคาจาก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ื้นที่เช่ารวม </w:t>
            </w:r>
            <w:r>
              <w:rPr>
                <w:rFonts w:eastAsia="Times New Roman" w:cs="Cordia New" w:ascii="Cordia New" w:hAnsi="Cordia New"/>
                <w:sz w:val="28"/>
              </w:rPr>
              <w:t>8,620.20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ารางเมตร ซึ่งตั้งอยู่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18)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มีระยะเวลาเช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เริ่มตั้งแต่ 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มษาย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5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ซึ่งเป็นวันที่ผู้เช่าเริ่มดำเนินการจำหน่ายไฟฟ้าเข้าระบบเชิงพาณิชย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Commercial Operation Date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แก่การไฟฟ้านครหลว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ค่าเช่าหลังคา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1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ให้บริษัทร่วมทุนของดับบลิวเอชเอ คอร์ปอเรชั่นเช่าหลังคาของโครงการดังกล่าวเป็นประโยชน์กับ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รายได้เพิ่มขึ้นนอกเหนือจากรายได้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่าเช่าและค่าบริการของพื้นที่อาคาร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ร่วมทุนของดับบลิวเอชเอ คอร์ปอเรชั่นเช่าพื้นที่หลังคาของ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8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าก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พิจารณาเห็นว่าเหมาะสม เนื่องจากอัตราค่าเช่าพื้นที่หลังคานั้นครอบคลุมต้นทุนการเตรียมความพร้อมของโครงสร้างหลังคาในการวางแผงโซลาร์ รวมทั้งมีกำไรตามที่ต้อง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ดังกล่าว เป็นเงื่อนไขที่สอดคล้องกับระยะเวลาการได้รับกับสัญญาซื้อขายไฟฟ้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PPA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การไฟฟ้านครหลวง ซึ่งถือว่าเหมาะสม รวมทั้งสร้างความแน่นอนในการรับรู้รายได้ค่าเช่าพื้นที่หลังคา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ลอดระยะเวลาดังกล่าว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ริษัท ดับบลิวเอชเอ กันกุล กรีนโซลาร์รูฟ </w:t>
      </w:r>
      <w:r>
        <w:rPr>
          <w:rFonts w:eastAsia="Times New Roman" w:cs="Cordia New" w:ascii="Cordia New" w:hAnsi="Cordia New"/>
          <w:b/>
          <w:bCs/>
          <w:sz w:val="28"/>
        </w:rPr>
        <w:t xml:space="preserve">17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จํากัด</w:t>
      </w:r>
    </w:p>
    <w:p>
      <w:pPr>
        <w:pStyle w:val="Normal"/>
        <w:numPr>
          <w:ilvl w:val="1"/>
          <w:numId w:val="11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รายได้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ค่า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เช่า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ยได้ค่าเช่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ทำสัญญาโอนสิทธิ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รับเงินค่าเช่าพื้นที่ส่วนหลังคาของบริษัท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ับบลิวเอชเอ กันกุล กรีนโซลาร์รูฟ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7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ำกัด พื้นที่เช่ารว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0,833.3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ารางเมตร ซึ่งอยู่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sz w:val="28"/>
              </w:rPr>
              <w:t>61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ค่าเช่าหลังคา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4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4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12"/>
                      <w:szCs w:val="12"/>
                    </w:rPr>
                  </w:pPr>
                  <w:r>
                    <w:rPr>
                      <w:rFonts w:eastAsia="Times New Roman" w:cs="Cordia New" w:ascii="Cordia New" w:hAnsi="Cordia New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12"/>
                      <w:szCs w:val="12"/>
                    </w:rPr>
                  </w:pPr>
                  <w:r>
                    <w:rPr>
                      <w:rFonts w:eastAsia="Times New Roman" w:cs="Cordia New" w:ascii="Cordia New" w:hAnsi="Cordia New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ให้บริษัทร่วมทุนของดับบลิวเอชเอ คอร์ปอเรชั่นเช่าหลังคาของโครงการดังกล่าวเป็นประโยชน์กับ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รายได้เพิ่มขึ้นนอกเหนือจากรายได้ค่าเช่าและค่าบริการของพื้นที่อาคาร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ร่วมทุนของดับบลิวเอชเอ คอร์ปอเรชั่นเช่าพื้นที่หลังคาของ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Meg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Logistics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Center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sz w:val="28"/>
              </w:rPr>
              <w:t>61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าก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พิจารณาเห็นว่าเหมาะสม เนื่องจากอัตราค่าเช่าพื้นที่หลังคานั้นครอบคลุมต้นทุนการเตรียมความพร้อมของโครงสร้างหลังคาในการวางแผงโซลาร์ รวมทั้งมีกำไรตามที่ต้อง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ดังกล่าว เป็นเงื่อนไขที่สอดคล้องกับระยะเวลาการได้รับกับสัญญาซื้อขายไฟฟ้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PPA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การไฟฟ้านครหลวง ซึ่งถือว่าเหมาะสม รวมทั้งสร้างความแน่นอนในการรับรู้รายได้ค่าเช่าพื้นที่หลังคา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ลอดระยะเวลาดังกล่าว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distribute"/>
        <w:rPr/>
      </w:pPr>
      <w:r>
        <w:rPr/>
        <w:t>รายการระหว่างกันระหว่างกองทรัสต์</w:t>
      </w:r>
      <w:r>
        <w:rPr/>
        <w:t xml:space="preserve"> </w:t>
      </w:r>
      <w:r>
        <w:rPr/>
        <w:t>WHART</w:t>
      </w:r>
      <w:r>
        <w:rPr/>
        <w:t xml:space="preserve"> </w:t>
      </w:r>
      <w:r>
        <w:rPr/>
        <w:t>กับ</w:t>
      </w:r>
      <w:r>
        <w:rPr/>
        <w:t>ทรัสตี</w:t>
      </w:r>
      <w:r>
        <w:rPr/>
        <w:t>และบุคคลที่เกี่ยวโยงกันกับ</w:t>
      </w:r>
      <w:r>
        <w:rPr/>
        <w:t>ทรัสตี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ธนาคารกสิกรไทย จำกัด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มหาชน</w:t>
      </w:r>
      <w:r>
        <w:rPr>
          <w:rFonts w:eastAsia="Times New Roman"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</w:t>
      </w:r>
      <w:r>
        <w:rPr>
          <w:rFonts w:eastAsia="Times New Roman" w:cs="Cordia New" w:ascii="Cordia New" w:hAnsi="Cordia New"/>
          <w:b/>
          <w:bCs/>
          <w:sz w:val="28"/>
        </w:rPr>
        <w:t>/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หรือ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ในกลุ่ม</w:t>
      </w:r>
    </w:p>
    <w:p>
      <w:pPr>
        <w:pStyle w:val="Normal"/>
        <w:numPr>
          <w:ilvl w:val="1"/>
          <w:numId w:val="9"/>
        </w:numPr>
        <w:spacing w:lineRule="auto" w:line="240" w:before="0" w:after="0"/>
        <w:contextualSpacing/>
        <w:jc w:val="left"/>
        <w:outlineLvl w:val="2"/>
        <w:rPr/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รายได้ดอกเบี้ย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เงินฝากธนาคาร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ยได้ดอกเบี้ยและเงินฝากธนาค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นำเงินสดที่เหลือหลัง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ข้าลงทุนใน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ฝากไว้กับ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รายได้ดอกเบี้ย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8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 256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8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2561 – 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0.98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12"/>
                      <w:szCs w:val="12"/>
                    </w:rPr>
                  </w:pPr>
                  <w:r>
                    <w:rPr>
                      <w:rFonts w:eastAsia="Times New Roman" w:cs="Cordia New" w:ascii="Cordia New" w:hAnsi="Cordia New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12"/>
                      <w:szCs w:val="12"/>
                    </w:rPr>
                  </w:pPr>
                  <w:r>
                    <w:rPr>
                      <w:rFonts w:eastAsia="Times New Roman" w:cs="Cordia New" w:ascii="Cordia New" w:hAnsi="Cordia New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เงินฝากธนาคาร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85.66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783.67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2561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347.7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4"/>
                      <w:szCs w:val="4"/>
                    </w:rPr>
                  </w:pPr>
                  <w:r>
                    <w:rPr>
                      <w:rFonts w:eastAsia="Times New Roman" w:cs="Cordia New" w:ascii="Cordia New" w:hAnsi="Cordia New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4"/>
                      <w:szCs w:val="4"/>
                    </w:rPr>
                  </w:pPr>
                  <w:r>
                    <w:rPr>
                      <w:rFonts w:eastAsia="Times New Roman" w:cs="Cordia New" w:ascii="Cordia New" w:hAnsi="Cordia New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นำเงินสดที่เหลือหลังการเข้าลงทุนใน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ฝากไว้กับ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ทำ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รายได้ดอกเบี้ยเพิ่มขึ้นนอกเหนือจากรายได้ค่าเช่าและค่าบริการ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2" w:hanging="288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ดอกเบี้ย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ได้รับเป็นอัตราดอกเบี้ยในอัตราเดียวกับที่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กับลูกค้าทั่วไป ซึ่งเป็นอัตราเงื่อนไขทางการค้าปกติ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ไม่ทำ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สียประโยชน์แต่อย่างใด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ดอกเบี้ย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เงิน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กู้ยืม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ับโอนสิทธิและหน้าที่ตามสัญญากู้ยืมเงินจากกองทุนรว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PF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กู้ยืมเงินจากสถาบันการเงินเพื่อชำระเงินกู้ยืมดังกล่าวทันที โดย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ู้ยืมเงินและให้หลักประกันในการกู้ยืมเงินกับ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บริษัทในกลุ่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มูลค่า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jc w:val="left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ณ วันที่ </w:t>
            </w:r>
            <w:r>
              <w:rPr>
                <w:rFonts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ิถุนายน </w:t>
            </w:r>
            <w:r>
              <w:rPr>
                <w:rFonts w:cs="Cordia New" w:ascii="Cordia New" w:hAnsi="Cordia New"/>
                <w:sz w:val="28"/>
              </w:rPr>
              <w:t>2561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มี</w:t>
            </w:r>
            <w:r>
              <w:rPr>
                <w:rFonts w:ascii="Cordia New" w:hAnsi="Cordia New" w:cs="Cordia New"/>
                <w:sz w:val="28"/>
                <w:sz w:val="28"/>
              </w:rPr>
              <w:t>ยอดเงินกู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ธนาคารกสิกรไทย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ละบริษัทในกลุ่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1,347.30 </w:t>
            </w:r>
            <w:r>
              <w:rPr>
                <w:rFonts w:ascii="Cordia New" w:hAnsi="Cordia New" w:cs="Cordia New"/>
                <w:sz w:val="28"/>
                <w:sz w:val="28"/>
              </w:rPr>
              <w:t>ล้านบาท สำหรับการลงทุนในทรัพย์สินหลัก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>เพิ่มเติมครั้งที่หนึ่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ยอดเงินกู้คงเหลือจำนวน </w:t>
            </w:r>
            <w:r>
              <w:rPr>
                <w:rFonts w:cs="Cordia New" w:ascii="Cordia New" w:hAnsi="Cordia New"/>
                <w:sz w:val="28"/>
              </w:rPr>
              <w:t xml:space="preserve">2,247.10 </w:t>
            </w:r>
            <w:r>
              <w:rPr>
                <w:rFonts w:ascii="Cordia New" w:hAnsi="Cordia New" w:cs="Cordia New"/>
                <w:sz w:val="28"/>
                <w:sz w:val="28"/>
              </w:rPr>
              <w:t>ล้านบาท สำหรับการลงทุนในทรัพย์สินหลัก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>เพิ่มเติมครั้งที่สา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ู้ยืมเงินใน</w:t>
            </w:r>
            <w:r>
              <w:rPr>
                <w:sz w:val="28"/>
                <w:sz w:val="28"/>
              </w:rPr>
              <w:t xml:space="preserve">วงเงินกู้ระยะยาวและวงเงินระยะสั้น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เงื่อนไขของสัญญาเงินกู้มีอัตราดอกเบี้ยและค่าธรรมเนียมเกี่ยวกับการจัดหาเงินกู้เป็นไปตามอัตราดอกเบี้ยอ้างอิงตามอัตราดอกเบี้ย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MLR (Minimum Loan Rate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ในปี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ดอกเบี้ยไม่เกิ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MLR –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อัตราดอกเบี้ยในช่ว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แรกของอายุสัญญาเงินกู้จะไม่เกิ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MLR (Minimum Loan Rate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่อปี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ว้นแต่กรณียกเว้น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งประการที่อาจระบุในสัญญาเงินกู้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มีหลักประกัน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จัดการกองทรัสต์พิจารณาเงื่อนไขในสัญญาเงินกู้ให้เป็นประโยชน์สูงสุด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เปรียบเทียบข้อเสนอจากบุคคลที่เกี่ยวโยงกันของทรัสตีและสถาบันการเงินอื่น เช่น อัตราดอกเบี้ย เป็นต้น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ัญญาเงินกู้ที่เข้าทำรายการมีเงื่อนไขไม่ด้อยกว่าข้อเสนอจากสถาบันการเงินอื่น โดยผู้จัดการกองทรัสต์คำนึงถึงประโยชน์ทั้งในระยะสั้นและระยะยาว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สำคัญ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ผู้จัดการกองทรัสต์</w:t>
            </w:r>
            <w:r>
              <w:rPr>
                <w:sz w:val="28"/>
                <w:sz w:val="28"/>
              </w:rPr>
              <w:t>เห็นว่าธุรกรรม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ู้ยืมเงินจากบุคคลที่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เกี่ยวโยงกันของทรัสตีไม่ได้ก่อให้เกิดความขัดแย้งทาง</w:t>
            </w:r>
            <w:r>
              <w:rPr>
                <w:rFonts w:ascii="Cordia New" w:hAnsi="Cordia New" w:cs="Cordia New"/>
                <w:sz w:val="28"/>
                <w:sz w:val="28"/>
              </w:rPr>
              <w:t>ผลประโยชน์และทำให้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สียประโยชน์ เนื่องจากเป็นไปตามทางการค้าปกติ </w:t>
            </w:r>
            <w:r>
              <w:rPr>
                <w:rFonts w:cs="Cordia New" w:ascii="Cordia New" w:hAnsi="Cordia New"/>
                <w:sz w:val="28"/>
              </w:rPr>
              <w:t xml:space="preserve">(Arm’s Length Basis) </w:t>
            </w:r>
            <w:r>
              <w:rPr>
                <w:rFonts w:ascii="Cordia New" w:hAnsi="Cordia New" w:cs="Cordia New"/>
                <w:sz w:val="28"/>
                <w:sz w:val="28"/>
              </w:rPr>
              <w:t>และเป็นประโยชน์ต่อ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หลักทรัพย์จัดการกองทุน กสิกรไทย จำกัด</w:t>
      </w:r>
    </w:p>
    <w:p>
      <w:pPr>
        <w:pStyle w:val="Normal"/>
        <w:numPr>
          <w:ilvl w:val="1"/>
          <w:numId w:val="9"/>
        </w:numPr>
        <w:spacing w:lineRule="auto" w:line="240" w:before="0" w:after="0"/>
        <w:contextualSpacing/>
        <w:jc w:val="left"/>
        <w:outlineLvl w:val="2"/>
        <w:rPr/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ค่าธรรมเนียมการดูแลผลประโยชน์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ทรัสตี</w:t>
      </w:r>
      <w:r>
        <w:rPr>
          <w:rFonts w:eastAsia="Times New Roman"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ค่าใช้จ่ายค้างจ่าย</w:t>
      </w:r>
    </w:p>
    <w:tbl>
      <w:tblPr>
        <w:tblW w:w="85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่าธรรมเนียมการดูแลผลประโยชน์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ค่าใช้จ่ายค้างจ่า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บริษัทหลักทรัพย์จัดการกองทุน กสิกรไทย จำกัด ได้รับค่าธรรมเนียมจากการปฏิบัติหน้าที่เป็นทรัสตี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ามขอบเขตอำนาจหน้าที่และความรับผิดชอบของทรัสตีในสัญญาก่อตั้งทรัสต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 xml:space="preserve">มูลค่ารายการระหว่างกัน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701"/>
            </w:tblGrid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ธรรมเนียมการดูแลผลประโยชน์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  <w:u w:val="single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ทรัสตี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  <w:u w:val="single"/>
                    </w:rPr>
                    <w:t>)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. 2559 – 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5.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0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2.5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1 –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7.04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4"/>
                      <w:szCs w:val="14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4"/>
                      <w:szCs w:val="14"/>
                      <w:u w:val="single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14"/>
                      <w:szCs w:val="14"/>
                      <w:u w:val="single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14"/>
                      <w:szCs w:val="14"/>
                      <w:u w:val="singl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  <w:u w:val="single"/>
                    </w:rPr>
                    <w:t>ค่าใช้จ่ายค้างจ่าย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Cordia New" w:hAnsi="Cordia New" w:eastAsia="Times New Roman" w:cs="Cordia New"/>
                      <w:b/>
                      <w:b/>
                      <w:bCs/>
                      <w:sz w:val="28"/>
                      <w:sz w:val="28"/>
                    </w:rPr>
                    <w:t>ล้านบาท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59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3.0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21.36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23.3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  <w:u w:val="single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1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ธ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ค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 25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5.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หั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จ่ายชำระค่าใช้จ่ายค้างจ่าย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(16.70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  <w:u w:val="single"/>
                    </w:rPr>
                    <w:t>บวก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 ค่าใช้จ่ายค้างจ่ายเพิ่มขึ้นระหว่างงวด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17.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 xml:space="preserve">ณ 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30 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มิ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ascii="Cordia New" w:hAnsi="Cordia New" w:eastAsia="Times New Roman" w:cs="Cordia New"/>
                      <w:sz w:val="28"/>
                      <w:sz w:val="28"/>
                    </w:rPr>
                    <w:t>ย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>.</w:t>
                  </w:r>
                  <w:r>
                    <w:rPr>
                      <w:rFonts w:eastAsia="Times New Roman" w:cs="Cordia New" w:ascii="Cordia New" w:hAnsi="Cordia New"/>
                      <w:sz w:val="28"/>
                    </w:rPr>
                    <w:t xml:space="preserve"> 256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8"/>
                    </w:rPr>
                  </w:pPr>
                  <w:r>
                    <w:rPr>
                      <w:rFonts w:eastAsia="Times New Roman" w:cs="Cordia New" w:ascii="Cordia New" w:hAnsi="Cordia New"/>
                      <w:sz w:val="28"/>
                    </w:rPr>
                    <w:t>5.8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8"/>
                      <w:szCs w:val="8"/>
                    </w:rPr>
                  </w:pPr>
                  <w:r>
                    <w:rPr>
                      <w:rFonts w:eastAsia="Times New Roman" w:cs="Cordia New" w:ascii="Cordia New" w:hAnsi="Cordia New"/>
                      <w:sz w:val="8"/>
                      <w:szCs w:val="8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Cordia New" w:hAnsi="Cordia New" w:eastAsia="Times New Roman" w:cs="Cordia New"/>
                      <w:sz w:val="8"/>
                      <w:szCs w:val="8"/>
                    </w:rPr>
                  </w:pPr>
                  <w:r>
                    <w:rPr>
                      <w:rFonts w:eastAsia="Times New Roman" w:cs="Cordia New" w:ascii="Cordia New" w:hAnsi="Cordia New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ได้ว่าจ้างบริษัทหลักทรัพย์จัดการกองทุน กสิกรไทย จำกัด เป็นทรัสตี เพื่อดูแลผลประโยชน์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ทรัสตีจะได้รับค่าธรรมเนียมจากการปฏิบัติหน้าที่ตามขอบเขตอำนาจหน้าที่และความรับผิดชอบของทรัสตีในสัญญาก่อตั้งทรัสต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จัดการกองทรัสต์ได้พิจารณาเงื่อนไข และอัตราค่าธรรมเนียมที่จ่ายให้กับบริษัทหลักทรัพย์จัดการกองทุน กสิกรไทย จำกัด ได้รับค่าธรรมเนียม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ดูแลผลประโยชน์เป็นรายเดือน ในอัตราไม่เกิ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0.7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มูลค่าทรัพย์สินสุทธิ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ค่าธรรมเนียมดังกล่าวเป็นไปตามธุรกิจปกติที่สามารถเทียบเคียงได้กับค่าธรรมเนียมผู้จัดการกองทุนของกองทุนรวมอสังหาริมทรัพย์และทรัสต์เพื่อการลงทุนในอสังหาริมทรัพย์อื่นในประเท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2"/>
          <w:sz w:val="22"/>
        </w:rPr>
        <w:t>ทั้งนี้ รายการระหว่างกันที่เกิดขึ้นดังกล่าวข้างต้นที่ยังคงมีอยู่ต่อไปในอนาคตเพื่อประโยชน์ของกองทรัสต์</w:t>
      </w:r>
      <w:r>
        <w:rPr>
          <w:rFonts w:ascii="Cordia New" w:hAnsi="Cordia New" w:eastAsia="Times New Roman" w:cs="Cordia New"/>
          <w:sz w:val="22"/>
          <w:sz w:val="22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2"/>
        </w:rPr>
        <w:t xml:space="preserve"> </w:t>
      </w:r>
      <w:r>
        <w:rPr>
          <w:rFonts w:ascii="Cordia New" w:hAnsi="Cordia New" w:eastAsia="Times New Roman" w:cs="Cordia New"/>
          <w:sz w:val="22"/>
          <w:sz w:val="22"/>
        </w:rPr>
        <w:t xml:space="preserve">ได้แก่ </w:t>
      </w:r>
      <w:r>
        <w:rPr>
          <w:rFonts w:ascii="Cordia New" w:hAnsi="Cordia New" w:eastAsia="Times New Roman" w:cs="Cordia New"/>
          <w:sz w:val="28"/>
          <w:sz w:val="28"/>
        </w:rPr>
        <w:t>ค่าธรรมเนียมผู้บริหารอสังหาริมทรัพย์ รายได้ค่าเช่าจากดับบลิวเอชเอ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คอร์ปอเรชั่น ตามสัญญาตกลงกระทำการ </w:t>
      </w:r>
      <w:r>
        <w:rPr>
          <w:rFonts w:ascii="Cordia New" w:hAnsi="Cordia New" w:eastAsia="Times New Roman" w:cs="Cordia New"/>
          <w:sz w:val="28"/>
          <w:sz w:val="28"/>
        </w:rPr>
        <w:t xml:space="preserve">ค่าธรรมเนียมการจัดการของผู้จัดการกองทรัสต์ </w:t>
      </w:r>
      <w:r>
        <w:rPr>
          <w:rFonts w:ascii="Cordia New" w:hAnsi="Cordia New" w:eastAsia="Times New Roman" w:cs="Cordia New"/>
          <w:sz w:val="28"/>
          <w:sz w:val="28"/>
        </w:rPr>
        <w:t xml:space="preserve">รายได้ค่าเช่าหลังคาของ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>ถนน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 w:cs="Cordia New"/>
          <w:sz w:val="28"/>
          <w:sz w:val="28"/>
        </w:rPr>
        <w:t>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 w:cs="Cordia New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8) </w:t>
      </w:r>
      <w:r>
        <w:rPr>
          <w:rFonts w:ascii="Cordia New" w:hAnsi="Cordia New" w:eastAsia="Times New Roman" w:cs="Cordia New"/>
          <w:sz w:val="28"/>
          <w:sz w:val="28"/>
        </w:rPr>
        <w:t>จากบริษัทร่วม</w:t>
      </w:r>
      <w:r>
        <w:rPr>
          <w:rFonts w:ascii="Cordia New" w:hAnsi="Cordia New" w:eastAsia="Times New Roman" w:cs="Cordia New"/>
          <w:sz w:val="22"/>
          <w:sz w:val="22"/>
        </w:rPr>
        <w:t>ทุน</w:t>
      </w:r>
      <w:r>
        <w:rPr>
          <w:rFonts w:ascii="Cordia New" w:hAnsi="Cordia New" w:eastAsia="Times New Roman" w:cs="Cordia New"/>
          <w:sz w:val="22"/>
          <w:sz w:val="22"/>
        </w:rPr>
        <w:t xml:space="preserve">ข้างต้น </w:t>
      </w:r>
      <w:r>
        <w:rPr>
          <w:rFonts w:ascii="Cordia New" w:hAnsi="Cordia New" w:eastAsia="Times New Roman" w:cs="Cordia New"/>
          <w:sz w:val="28"/>
          <w:sz w:val="28"/>
        </w:rPr>
        <w:t>รายได้ดอกเบี้ย และค่าธรรมเนียมการดูแลผลประโยชน์</w:t>
      </w:r>
    </w:p>
    <w:p>
      <w:pPr>
        <w:pStyle w:val="Heading2"/>
        <w:spacing w:before="240" w:after="0"/>
        <w:contextualSpacing/>
        <w:jc w:val="distribute"/>
        <w:rPr/>
      </w:pPr>
      <w:r>
        <w:rPr/>
        <w:t>รายละเอียดธุรกรรมรายการระหว่างกันที่จะมีเพิ่มเติมจากการลงทุนในทรัพย์สินหลัก</w:t>
      </w:r>
      <w:r>
        <w:rPr>
          <w:lang w:val="en-GB"/>
        </w:rPr>
        <w:t xml:space="preserve">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จะลงทุน</w:t>
      </w:r>
      <w:r>
        <w:rPr/>
        <w:t>เพิ่มเติมครั้งที่สี่</w:t>
      </w:r>
      <w:r>
        <w:rPr/>
        <w:t xml:space="preserve"> </w:t>
      </w:r>
    </w:p>
    <w:p>
      <w:pPr>
        <w:pStyle w:val="Heading3"/>
        <w:jc w:val="distribute"/>
        <w:rPr/>
      </w:pPr>
      <w:r>
        <w:rPr/>
        <w:t>รายการระหว่างกันระหว่างกองทรัสต์</w:t>
      </w:r>
      <w:r>
        <w:rPr/>
        <w:t xml:space="preserve"> </w:t>
      </w:r>
      <w:r>
        <w:rPr/>
        <w:t xml:space="preserve">WHART </w:t>
      </w:r>
      <w:r>
        <w:rPr/>
        <w:t>กับผู้จัดการกองทรัสต์และบุคคลที่เกี่ยวโยงกันกับผู้จัดการกองทรัสต์</w:t>
      </w:r>
    </w:p>
    <w:p>
      <w:pPr>
        <w:pStyle w:val="Normal"/>
        <w:numPr>
          <w:ilvl w:val="0"/>
          <w:numId w:val="12"/>
        </w:numPr>
        <w:spacing w:lineRule="auto" w:line="240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บริษัท ดับบลิวเอชเอ คอร์ปอเรชั่น จำกัด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</w:rPr>
        <w:t>มหาชน</w:t>
      </w:r>
      <w:r>
        <w:rPr>
          <w:rFonts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บริษัท เซ็นทรัล ดับบลิวเอชเอ อะไลแอนซ์ จำกัด บริษัท ดับบลิวเอชเอ เคพีเอ็น อะไลแอนซ์ จำกัด และ บริษัท ดับบลิวเอชเอ เวนเจอร์ </w:t>
      </w:r>
      <w:r>
        <w:rPr>
          <w:rFonts w:cs="Cordia New" w:ascii="Cordia New" w:hAnsi="Cordia New"/>
          <w:b/>
          <w:bCs/>
          <w:sz w:val="28"/>
        </w:rPr>
        <w:br/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โฮลดิ้ง จำกัด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รวมเรียกว่า </w:t>
      </w:r>
      <w:r>
        <w:rPr>
          <w:rFonts w:ascii="Cordia New" w:hAnsi="Cordia New" w:cs="Cordia New"/>
          <w:b/>
          <w:b/>
          <w:bCs/>
          <w:sz w:val="28"/>
          <w:sz w:val="28"/>
        </w:rPr>
        <w:t>“</w:t>
      </w:r>
      <w:r>
        <w:rPr>
          <w:rFonts w:ascii="Cordia New" w:hAnsi="Cordia New" w:cs="Cordia New"/>
          <w:b/>
          <w:b/>
          <w:bCs/>
          <w:sz w:val="28"/>
          <w:sz w:val="28"/>
        </w:rPr>
        <w:t>บริษัทเจ้าของทรัพย์สิน</w:t>
      </w:r>
      <w:r>
        <w:rPr>
          <w:rFonts w:ascii="Cordia New" w:hAnsi="Cordia New" w:cs="Cordia New"/>
          <w:b/>
          <w:b/>
          <w:bCs/>
          <w:sz w:val="28"/>
          <w:sz w:val="28"/>
        </w:rPr>
        <w:t>”</w:t>
      </w:r>
      <w:r>
        <w:rPr>
          <w:rFonts w:cs="Cordia New" w:ascii="Cordia New" w:hAnsi="Cordia New"/>
          <w:b/>
          <w:bCs/>
          <w:sz w:val="28"/>
        </w:rPr>
        <w:t>)</w:t>
      </w: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 xml:space="preserve">การลงทุนในทรัพย์สินหลักที่กองทรัสต์ </w:t>
      </w:r>
      <w:r>
        <w:rPr>
          <w:rFonts w:eastAsia="Times New Roman" w:cs="Cordia New" w:ascii="Cordia New" w:hAnsi="Cordia New"/>
          <w:b/>
          <w:bCs/>
          <w:sz w:val="40"/>
          <w:lang w:val="en-GB"/>
        </w:rPr>
        <w:t>WHART</w:t>
      </w:r>
      <w:r>
        <w:rPr>
          <w:rFonts w:eastAsia="Times New Roman" w:cs="Cordia New" w:ascii="Cordia New" w:hAnsi="Cordia New"/>
          <w:b/>
          <w:bCs/>
          <w:sz w:val="40"/>
          <w:lang w:val="en-GB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40"/>
          <w:sz w:val="40"/>
          <w:lang w:val="en-GB"/>
        </w:rPr>
        <w:t>จะลงทุน</w:t>
      </w: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เพิ่มเติมครั้ง</w:t>
      </w: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ที่</w:t>
      </w: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 xml:space="preserve">สี่ ในปี </w:t>
      </w:r>
      <w:r>
        <w:rPr>
          <w:rFonts w:eastAsia="Times New Roman" w:cs="Cordia New" w:ascii="Cordia New" w:hAnsi="Cordia New"/>
          <w:b/>
          <w:bCs/>
          <w:sz w:val="40"/>
        </w:rPr>
        <w:t>2561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3" w:hanging="36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เข้าท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ำ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ัญญาจะซื้อ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ขายที่ดินและสิ่งปลูกสร้า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ัญญาซื้อขายงานระบบ เครื่องมือ และอุปกรณ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ัญญาเช่าทรัพย์สิน สัญญาเช่าช่วงที่ดิน สัญญาเช่าอาคารคลังสินค้าและสำนักงาน สัญญาจำนองที่ดินและสิ่งปลูกสร้าง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รับจำนองทรัพย์สินเป็นประกันการให้เช่า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ริษัทเจ้าของ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ื่อ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>2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>3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>1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Central 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sz w:val="28"/>
              </w:rPr>
              <w:t>6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sz w:val="28"/>
              </w:rPr>
              <w:t>23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DSG HSI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3" w:hanging="36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เข้าลงทุน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ลงทุนเพิ่มเติมครั้งที่สี่เป็นการลงทุนในทรัพย์สินที่มีศักยภาพ เนื่องจากโครงการมีความพร้อมของทรัพย์สินและผู้เช่า โดยทั้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4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ครงการมีการก่อสร้างแล้วเสร็จ คุณภาพของอาคารคลังสินค้าเทียบเท่ามาตรฐานของทรัพย์สินในปัจจุบัน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โครงการตั้งอยู่บนทำเลที่มีเส้นทางคมนาคมเข้าถึงได้สะดวก ทำเล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ำหรั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ลังสินค้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น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บริเวณถนนเลียบคลองชลหารพิจิตรนั้นเป็นจุดยุทธศาสตร์ทางโลจิสติกส์ซึ่งใกล้กับ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่าอากาศยานนานาชาติสุวรรณภูมิและท่าเรือแหลมฉบัง ถือเป็นแหล่งศูนย์กลางการขนส่งสำคัญของประเทศไทย และอัตราการใช้พื้นที่ในโครงการอยู่ในอัตร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ูง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ซึ่งประกอบด้วยกลุ่มลูกค้าชั้นนำทั้งในและต่างประเทศเป็นผู้เช่า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ขณะที่โครงการบริเวณ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 xml:space="preserve">พระราม </w:t>
            </w:r>
            <w:r>
              <w:rPr>
                <w:rFonts w:eastAsia="SimSun;宋体" w:cs="Cordia New" w:ascii="Cordia New" w:hAnsi="Cordia New"/>
                <w:color w:val="000000"/>
                <w:sz w:val="28"/>
                <w:lang w:val="en-GB"/>
              </w:rPr>
              <w:t>2</w:t>
            </w:r>
            <w:r>
              <w:rPr>
                <w:rFonts w:eastAsia="SimSun;宋体" w:cs="Cordia New" w:ascii="Cordia New" w:hAnsi="Cordia New"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>อยู่ในบริเวณ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  <w:lang w:val="en-GB"/>
              </w:rPr>
              <w:t>เส้นทางหลักที่มุ่งสู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  <w:lang w:val="en-GB"/>
              </w:rPr>
              <w:t>่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  <w:lang w:val="en-GB"/>
              </w:rPr>
              <w:t>ภาคใต้ของประเทศไทย โดย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 xml:space="preserve">เชื่อมกรุงเทพมหานครและภาคกลางตอนล่างของประเทศไทยลงไปสู่พื้นที่บริเวณภาคใต้ 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>โดย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>จังหวัดสมุทรสงครามนั้นป็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ื้นที่ที่ได้รับความนิยมในการดำเนินธุรกิจอาคารคลังห้องเย็น 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>เพื่อรองรับความต้องการของผู้เช่า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  <w:lang w:val="en-GB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โรงงานคลังสินค้า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 xml:space="preserve">บริเวณจังหวัดสระบุรี เป็นทำเลที่ตั้งหลักของศูนย์กระจายสินค้าอุปโภคบริโภคที่ใช้แล้วหมดไปอย่างรวดเร็ว 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>(Fast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>Moving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>Consumer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>Goods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>หรือ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>FMCG)</w:t>
            </w:r>
            <w:r>
              <w:rPr>
                <w:rFonts w:eastAsia="SimSun;宋体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sz w:val="28"/>
                <w:sz w:val="28"/>
              </w:rPr>
              <w:t xml:space="preserve">เพื่อขนส่งสินค้าเข้าสู่กรุงเทพมหานคร เนื่องจากมีทางเข้าออกออกกรุงเทพมหานครที่สะดวกจากเส้นทางบนถนนพหลโยธิน และถนนกาญจนาภิเษก วงแหวนรอบนอก รวมถึงเป็นเส้นทางหลักในการขนส่งสินค้าสู่ภาคเหนือและภาคตะวันออกเฉียงเหนือ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เข้าลงทุนเพิ่มเติมนี้ล้ว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โครงการที่มีศักยภาพในการสร้างรายได้ โดยจะทำให้รายได้ค่าเช่าและผลการประกอบการ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ความมั่นคงเพิ่มขึ้น และช่วยกระจายความเสี่ยงของการจัดหาผลประโยชน์จากอสังหาริมทรัพย์ รวมถึงเป็นการช่วยลดการพึ่งพิงแหล่งรายได้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นจะก่อให้เกิดผลประโยชน์ต่อ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่อไป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ใ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พย์สินหลั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ใ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คาเข้าลงทุน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รวมไม่เกิน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4,464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>50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ล้านบาท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ูงกว่าราคาประเมินของทรัพย์สินค่าต่ำสุด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วมกั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จัดทำโดยผู้ประเมินอิส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ซึ่งเท่ากับ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4,139.9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้านบาท หรือคิดเป็นประมาณ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7.84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มูลค่าการลงทุนที่ยอมรับได้ เนื่องจากเป็นการดำเนินการที่ทำให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มารถเข้าลงทุนและเป็นเจ้าข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ผู้ทรงสิทธิใ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พย์สินอาคารคลังสินค้าที่มีคุณภาพและมีศักยภาพในการสร้างรายได้ ซึ่งจะเป็น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ูลค่าให้แก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ลตอบแทนแก่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ถือหน่วย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อนาคต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7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ราคาเข้าลงทุน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รวมไม่เกิน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4,464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>50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ล้านบาท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 ที่เกี่ยวข้อง</w:t>
            </w:r>
            <w:r>
              <w:rPr>
                <w:rFonts w:eastAsia="SimSun;宋体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และสำหรับโครงการ </w:t>
            </w:r>
            <w:r>
              <w:rPr>
                <w:rFonts w:eastAsia="SimSun;宋体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พระราม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กม</w:t>
            </w:r>
            <w:r>
              <w:rPr>
                <w:rFonts w:eastAsia="SimSun;宋体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เฟส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กองทรัสต์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จะมีสิทธิต่อสัญญาเช่าทรัพย์สินอีก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ปี ซึ่งมีค่าเช่าสำหรับระยะเวลา</w:t>
            </w:r>
            <w:r>
              <w:rPr>
                <w:rFonts w:eastAsia="SimSun;宋体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การเช่าที่ต่ออายุอีกจำนวน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50,000,000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ล้านบาท </w:t>
            </w:r>
            <w:r>
              <w:rPr>
                <w:rFonts w:eastAsia="SimSun;宋体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ชำระเมื่อมีการต่อสัญญาเช่า โดยไม่รวมภาษีมูลค่าเพิ่ม ค่าธรรมเนียมการจดทะเบียน และภาษีธุรกิจเฉพาะรวมตลอดจนค่าธรรมเนียมและค่าใช้จ่ายอื่น ๆ ที่เกี่ยวข้อง</w:t>
            </w:r>
            <w:r>
              <w:rPr>
                <w:rFonts w:eastAsia="SimSun;宋体" w:cs="Cordia New" w:ascii="Cordia New" w:hAnsi="Cordia New"/>
                <w:sz w:val="28"/>
              </w:rPr>
              <w:t>)</w:t>
            </w:r>
            <w:r>
              <w:rPr>
                <w:rFonts w:eastAsia="SimSun;宋体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ป็นราคาที่สมเหตุสมผล อยู่ในอัตราที่เป็นธรรม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โดยเป็นมูลค่าที่สอดคล้องกับช่วงมูลค่าที่เหมาะสมตามความเห็นของที่ปรึกษาทางการเงินอิส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ภายหลังการ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พย์สินหลั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พิ่มเติมครั้งที่สี่นี้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>ผู้ถือหน่วยทรัสต์จะได้รับผลตอบแทนในอัตราที่ไม่ด้อยไปกว่าเดิม ซึ่งเทียบเคียงได้กับ</w:t>
            </w:r>
            <w:r>
              <w:rPr>
                <w:rFonts w:ascii="Cordia New" w:hAnsi="Cordia New" w:eastAsia="SimSun;宋体" w:cs="Cordia New"/>
                <w:sz w:val="28"/>
                <w:sz w:val="28"/>
              </w:rPr>
              <w:t xml:space="preserve">อัตราผลตอบแทนของทรัสต์เพื่อการลงทุนในอสังหาริมทรัพย์และกองทุนรวมอสังหาริมทรัพย์อื่นที่ลงทุนในทรัพย์สินประเภทเดียวกับกองทรัสต์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ปรดพิจารณารายละเอียดเพิ่มเติมในส่ว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1.9.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ามเห็นของที่ปรึกษาทางการเงินและผู้จัดการกองทรัสต์เกี่ยวกับควา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มเหตุสมผลของราคาซื้อทรัพย์สิน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</w:tbl>
    <w:p>
      <w:pPr>
        <w:pStyle w:val="TextBody"/>
        <w:spacing w:before="120" w:after="0"/>
        <w:rPr/>
      </w:pPr>
      <w:r>
        <w:rPr/>
      </w:r>
      <w:r>
        <w:br w:type="page"/>
      </w: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ค่าธรรมเนียม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ผู้บริหารอสังหาริมทรัพย์ 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ายการค่าธรรมเนียมผู้บริหารอสังหาริมทรัพย์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ว่าจ้างดับบลิวเอชเอ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อร์ปอเรชั่นเป็นผู้บริหารอสังหาริมทรัพย์ โดยมีระยะเวลาการจ้า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เป็นผู้ดำเนินธุรกิจพัฒนาอสังหาริมทรัพย์และ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ห้เช่าโครงการประเภทอาคารคลังสินค้า ศูนย์กระจายสินค้า และโรงงานที่พัฒนาขึ้นตามความต้องการของลูกค้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Built-to-Suit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วมทั้งการให้บริการพัฒนาโครงการสร้างแบบสำเร็จรูป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Ready-Built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มาตรฐานสูงภายใต้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arehouse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Farm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เป็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มีประสบการณ์และ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วามเชี่ยวชาญในธุรกิจดังกล่าว รวมถึงผู้บริหารเป็นผู้ที่มีประสบการณ์ในธุรกิจนี้มากกว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ดังนั้น ดับบลิวเอชเอ คอร์ปอเรชั่นจึงถือว่าเป็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มีคุณสมบัติที่เหมาะสมในการเป็นผู้บริหารอสังหาริมทรัพย์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จะเรียกเก็บค่าธรรมเนียมผู้บริหารอสังหาริมทรัพย์จาก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จะประกอบไปด้วยค่าใช้จ่ายที่เกิดขึ้นจริงรวมกับอัตรากำไรที่กำหนดไว้แน่นอนรายปี ทั้งนี้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ไม่เกินอัตรา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่อปีของมูลค่าทรัพย์สินสุทธิ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(NAV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สร้างค่าธรรมเนียมผู้บริหารอสังหาริมทรัพย์นั้นเป็นไปตามธุรกิจปกติ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อัตราไม่สูงกว่าค่าธรรมเนียมผู้บริหารอสังหาริมทรัพย์ของกองทุนรวมอสังหาริมทรัพย์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์เพื่อการลงทุนในอสังหาริมทรัพย์อื่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การสร้างแรงจูงใจให้ผู้บริหารอสังหาริมทรัพย์ในการสร้างรายได้และบริหารต้นทุนอย่างมีประสิทธิภาพ โดยอัตราค่าธรรมเนียม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ให้แก่ดับบลิวเอชเอ คอร์ปอเรชั่นเป็นอัตราที่สะท้อนค่าใช้จ่ายในการบริหารทรัพย์สินตามปกติที่เกิดขึ้น มีความเป็นธรรมและสมเหตุสมผล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เป็นเจ้าของและผู้บริหารงานในทรัพย์สินที่จะลงทุนเพิ่มเติมมาตั้งแต่ต้น และเป็นผู้ประกอบการรายหนึ่งในประเทศไทยที่มีประสบการณ์และความเชี่ยว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ช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ญในการบริหารงานอาคารคลังสินค้า ศูนย์กระจายสินค้า และอาคารโรงงาน อีกทั้งยังมีความชำนาญในการบริหาร จัดการ และมีทีมงานด้านต่างๆ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มีประสบการณ์และ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ประสิทธิภาพ พร้อมทั้งมีความคุ้นเคยกับทรัพย์สิ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เข้าลงทุนเพิ่มเติมเป็นอย่างดี การแต่งตั้งดับบลิวเอชเอ คอร์ปอเรชั่นเป็นผู้บริหารอสังหาริมทรัพย์สำหรับทรัพย์สินที่จะลงทุนเพิ่มเติมจึงเป็นธุรกรรมที่เป็นไปเพื่อประโยชน์ที่ดีที่สุดของกองทรัสต์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ยะเวลาการว่าจ้างผู้บริหารอสังหาริมทรัพย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เป็นเงื่อนไขที่เหมาะสมและเป็นประโยชน์กับ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จ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ช่วยสนับสนุนการบริหารจัดการทรัพย์สินโครงการภายใต้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ได้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ย่างต่อเนื่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จ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การพิจารณาผลการดำเนินงานของผู้บริหารอสังหาริมทรัพย์เป็นระยะตลอดอายุสัญญ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ปรดพิจารณารายละเอียดเพิ่มเติมในส่ว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้อ 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1.9.4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ามเห็นของที่ปรึกษาทางการเงินและผู้จัดการกองทรัสต์เกี่ยวกับความเหมาะสมของค่าธรรมเนียมผู้บริหารอสังหาริมทรัพย์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276" w:before="0" w:after="16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รายได้ค่าเช่าตามเงื่อนไขในสัญญาตกลงกระทำการ</w:t>
      </w:r>
    </w:p>
    <w:tbl>
      <w:tblPr>
        <w:tblW w:w="85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120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บริษัทเจ้าของ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เงินค่าเช่า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ส่วนพื้นที่ที่ไม่มีผู้เช่า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ณ วัน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ามสัญญาตกลงกระทำการ ดังนี้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52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ค่าเช่าพื้นที่อาคารที่ไม่มีผู้เช่าสำหรับอาคารคลังสินค้าเลข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A2/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A3/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อัตร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55 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ทต่อตารางเมตรต่อเดือน เป็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นับแต่วัน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52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กรณีที่เมื่อครบกำหนดอายุการเช่าของอาคารคลังสินค้าเลข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A3/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้ว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สัญญาเช่าดังกล่าวครบกำหนดอายุการเช่าใน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รกฎาค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62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เช่าไม่ต่ออายุสัญญาเช่า หรืออยู่ในระหว่าง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เจรจาสัญญาเพื่อต่ออายุการเช่าแต่ผู้เช่ายังไม่ชำระค่าเช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ค่าเช่าพื้นที่สำหรับอาคารคลังสินค้าเลข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A3/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อัตร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4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าทต่อตารางเมตรต่อเดือน จนกว่าจะมี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ผู้เช่าหรือผู้เช่าชำระค่าเช่า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ต่ไม่เกินวัน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8"/>
              </w:rPr>
              <w:t>2562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160"/>
              <w:ind w:left="52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ค่าเช่าพื้นที่หลังคา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ค่าเช่าพื้นที่หลังคา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-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ี่ยังไม่มีผู้เช่า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ณ วัน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ในอัตราตารางเมตร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ทต่อเดือน และอัตราค่าเช่าจะปรับเพิ่มขึ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ุก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ๆ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เป็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จนกว่าจะมีผู้เช่าในช่วงระยะเวลาดังกล่าว 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เข้าทำกับ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่อไป ทั้งนี้ ในระหว่างการชำระค่าเช่าหลังคาดังกล่าว 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ให้สิทธิแก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 บุคคลที่เกี่ยวโยงกันกับ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ในอันที่จะเช่าหลังคาดังกล่าวได้ก่อนบุคคลอื่น โดยมีระยะเวลาการเช่าไม่น้อยกว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ลงทุน โดยมีอัตราค่าเช่าไม่ต่ำกว่าอัตราค่าเช่า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ับชำระค่าเช่าหลังคาให้แก่กองทรัสต์ ณ ขณะนั้นๆ และเท่ากับหรือไม่ต่ำกว่าอัตราค่าเช่าที่มีผู้เช่ารายอื่นเสนอมาให้แก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ความเป็นไปได้ว่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ยังมีพื้นที่อาคารและพื้นที่หลังคาบางส่วนที่ไม่มีผู้เช่าและอยู่ระหว่างขั้นตอนการหาผู้เช่าหรือมีสัญญาเช่าคลังสินค้าที่ใกล้ครบกำหนดอายุ ดังนั้น เพื่อประโยชน์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ได้รับค่าเช่า ตั้งแต่วันแรก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ลงทุน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บริษัทเจ้าของ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ึงได้เข้าทำสัญญาตกลงกระทำการกับ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ตกลงชำระค่าเช่าอาคารและหลังคาโครงการดังกล่าว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ำหรับพื้นที่ที่ไม่มีผู้เช่าในอัตราค่าเช่าและระยะเวลาตามเงื่อนไขที่กำหนดไว้ในสัญญาตกลงกระทำ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6" w:hanging="283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เช่าดังกล่าวเป็นอัตราค่าเช่าที่ใกล้เคียงอัตราค่าเช่าตลาดของค่าเช่าพื้นที่คลังสินค้าในบริเวณใกล้เคียงกับทรัพย์สินที่ผู้ประเมินมูลค่าทรัพย์สินใช้ในการประเมิน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ปรดพิจารณารายละเอียดเพิ่มเติมในส่วนที่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อ </w:t>
            </w:r>
            <w:r>
              <w:rPr>
                <w:rFonts w:cs="Cordia New" w:ascii="Cordia New" w:hAnsi="Cordia New"/>
                <w:sz w:val="28"/>
              </w:rPr>
              <w:t xml:space="preserve">2.1.7.3 </w:t>
            </w:r>
            <w:r>
              <w:rPr>
                <w:rFonts w:ascii="Cordia New" w:hAnsi="Cordia New" w:cs="Cordia New"/>
                <w:sz w:val="28"/>
                <w:sz w:val="28"/>
              </w:rPr>
              <w:t>สรุปสมมติฐานสำคัญ</w:t>
            </w:r>
            <w:r>
              <w:rPr>
                <w:rFonts w:ascii="Cordia New" w:hAnsi="Cordia New" w:cs="Cordia New"/>
                <w:sz w:val="28"/>
                <w:sz w:val="28"/>
              </w:rPr>
              <w:t>ในการประเมินมูลค่า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เป็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ค่าเช่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ไม่ด้อยไปกว่าอัตราค่าเช่าสำหรับพื้นที่และการให้บริการในลักษณะที่ใกล้เคียงกับที่คิดกับผู้เช่ารายอื่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6" w:hanging="283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ะยะเวลาการเช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ถือเป็นเงื่อนไขปกติทั่วไปสำหรับธุรกิจการให้เช่าอาคารคลังสินค้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6" w:hanging="283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วางเงินประกันดังกล่าวเพื่อเป็นหลักประกัน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ือเป็นเงื่อนไขปกติทั่วไปสำหรับธุรกิจให้เช่าอาคารคลังสินค้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6" w:hanging="283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เช่าพื้นที่หลังคาของอาคารดังกล่าวเป็นอัตราค่าเช่าที่เท่ากับอัตราในสัญญาเช่ามาตรฐานของดับบลิวเอชเอ คอร์ปอเรชั่นซึ่งพิจารณาแล้วเห็นว่าเหมาะสมเนื่องจากอัตราดังกล่าวครอบคลุมต้นทุนการเตรียมความพร้อมของโครงสร้างหลังคาในการวางแผงโซลาร์ รวมทั้งมีกำไรตามต้องการ  รวมทั้ง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ดังกล่าวเป็นเงื่อนไขที่สอดคล้องกับระยะเวลาที่มีการดำเนินโครงการผลิตไฟฟ้าพลังงานแสงอาทิตย์บนหลังคาตามสัญญาซื้อขายไฟฟ้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PPA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ับหน่วยงานการไฟฟ้า ซึ่งถือว่าเหมาะสม รวมทั้งสร้างความแน่นอน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รับรู้รายได้ค่าเช่าพื้นที่หลังคาตลอดระยะเวลาดังกล่า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ริษัท ดับบลิวเอชเอ คอร์ปอเรชั่น จำกัด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มหาชน</w:t>
      </w:r>
      <w:r>
        <w:rPr>
          <w:rFonts w:eastAsia="Times New Roman"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</w:t>
      </w:r>
      <w:r>
        <w:rPr>
          <w:rFonts w:eastAsia="Times New Roman" w:cs="Cordia New" w:ascii="Cordia New" w:hAnsi="Cordia New"/>
          <w:b/>
          <w:bCs/>
          <w:sz w:val="28"/>
        </w:rPr>
        <w:t>/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หรือ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ุคคลที่เกี่ยวโยงกันกับบริษัท ดับบลิวเอชเอ คอร์ปอเรชั่น จำกัด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มหาชน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bookmarkStart w:id="0" w:name="_Hlk485592460"/>
      <w:bookmarkEnd w:id="0"/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สิทธิในการเช่าพื้นที่หลังคาภายใต้สัญญาตกลงกระทำการ</w:t>
      </w:r>
    </w:p>
    <w:tbl>
      <w:tblPr>
        <w:tblW w:w="85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103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 บุคคลที่เกี่ยวโยงกันกับดับบลิวเอชเอ คอร์ปอเรชั่นมีสิทธิในการเช่าพื้นที่หลังคาภายใต้สัญญาตกลงกระทำการ ดังนี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2" w:hanging="270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บบลิวเอชเอ คอร์ปอเรชั่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หรื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 บุคคลที่เกี่ยวโยงกันกับดับบลิวเอชเอ คอร์ปอเรชั่นมีสิทธิที่จะเช่าหลังคาได้ก่อนบุคคลอื่น โดยมีระยะเวลาการเช่าไม่น้อยกว่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ลงทุน โดยมีอัตราค่าเช่าไม่ต่ำกว่าอัตราค่าเช่าที่ดับบลิวเอชเอ คอร์ปอเรชั่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รับชำระค่าเช่าหลังค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ณ ขณะนั้นๆ และเท่ากับหรือไม่ต่ำกว่าอัตราค่าเช่าที่มีผู้เช่ารายอื่นเสนอมา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>) (“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สิทธิในการเช่าหลังค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2" w:hanging="36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ื้นที่หลังคาของอาคารคลังสินค้า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ยังไม่มีผู้เช่า หาก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ติ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ยังไม่มีผู้เช่าหลังคาดังกล่าวจาก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ดับบลิวเอชเอ คอร์ปอเรชั่น จะชำระค่าเช่าพื้นที่หลังคา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ละ ดับบลิวเอชเอ คอร์ปอเรชั่น หรื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 KPN Alliance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ชำระค่าเช่าพื้นที่หลังคา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ด 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แทนเป็น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 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จะลงทุนเพิ่มเติมครั้งที่สี่ในอัตราที่เป็นไปตามที่ระบุในสัญญาเช่ามาตรฐานของดับบลิวเอชเอ คอร์ปอเรชั่น โดยระบุอัตราค่าเช่า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าทต่อตารางเมตรต่อเดือน และอัตราค่าเช่าจะปรับเพิ่มขึ้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เช่าพื้นที่หลังคาของอาคารดังกล่าวเป็นอัตราค่าเช่าที่เท่ากับอัตราในสัญญาเช่ามาตรฐานของดับบลิวเอชเอ คอร์ปอเรชั่น ซึ่งพิจารณาแล้วเห็นว่าเหมาะสมเนื่องจากอัตราดังกล่าวครอบคลุมต้นทุนการเตรียมความพร้อมของโครงสร้างหลังคาในการวางแผงโซลาร์ รวมทั้งมีกำไรตามต้องการ  สำหรับเงื่อนไข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ีนับแต่วัน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ทรัพย์สิ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ติมครั้งที่สี่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เงื่อนไขที่มีระยะเวลาเหมาะสม รวมทั้งสร้างความแน่นอนให้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การรับรู้รายได้ค่าเช่าพื้นที่หลังคาตลอดระยะเวลาดังกล่าว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เปลี่ยนหน้าที่ภายใต้สัญญาตกลงกระทำการเป็นสิทธิการเช่าหลังคานั้นจะสามารถกระทำได้ภายใต้เงื่อนไขที่ได้ตกลงไว้ในสัญญาตกลงกระทำการ ซึ่งใช้ราคาเดียวกับราคาที่ตกลงรับชำระค่าเช่า ณ ขณะนั้นๆ ซึ่งถือว่าเหมาะส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 ดับบลิวเอชเอ เรียล เอสเตท แมเนจเม้นท์ จำกัด</w:t>
      </w: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ค่าธรรมเนียมการจัดการ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9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ว่าจ้าง บริษัท ดับบลิวเอชเอ เรียล เอสเตท แมเนจเม้นท์ จำกัด ผู้จัดการกองทรัสต์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เรียล เอสเตท แมเนจเม้นท์ จำกัด เป็นบริษัทย่อยของดับบลิวเอชเอ คอร์ปอเรชั่นซึ่งเป็นผู้ดำเนินธุรกิจพัฒนาอสังหาริมทรัพย์และให้เช่าโครงการประเภทอาคารคลังสินค้าศูนย์กระจายสินค้าและโรงงานที่มีประสบการณ์และความเชี่ยวชาญในธุรกิจดังกล่าว ซึ่งสามารถช่วยสนับสนุนการดำเนินธุรกิจของบริษัท ดับบลิวเอชเอ เรียล เอสเตท 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มเนจเม้นท์ จำกัด ได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รรมการและผู้บริหารของบริษัทดับบลิวเอชเอ เรียล เอสเตท แมเนจเม้นท์ จำกัด เป็นผู้ที่มีประสบการณ์ในธุรกิจอสังหาริมทรัพย์และเข้าใจในธุรกิจโครงการประเภทอาคารคลังสินค้า ศูนย์กระจายสินค้าและโรงงานเป็นอย่างดี ดังนั้น บริษัท ดับบลิวเอชเอ เรียลเอสเตท แมเนจเม้นท์ จำกัด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ึงมีความเหมาะสมเป็นผู้จัดการกองทรัสต์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บริษัท ดับบลิวเอชเอ เรียล เอสเตท แมเนจเม้นท์ จำกัด เรียกเก็บค่าธรรมเนียมผู้จัดการกองทรัสต์ซึ่งประกอบด้วย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ั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าพื้นฐานและอัตราค่าธรรมเนียมการได้มาและจำหน่ายไปซึ่งทรัพย์สินของ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ดังนี้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81" w:hanging="28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พื้นฐา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ิดเป็นอัตราไม่เกิ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>0.7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ต่อปีของมูลค่าทรัพย์สินสุทธิ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NAV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81" w:hanging="283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ค่าธรรมเนียมการได้มาซึ่งทรัพย์สิน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3" w:leader="none"/>
              </w:tabs>
              <w:spacing w:lineRule="auto" w:line="240" w:before="0" w:after="0"/>
              <w:ind w:left="1006" w:hanging="425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รณีทรัพย์สินของบุคคลที่เกี่ยวโยงกันกับผู้จัดการกองทรัสต์ – คิดเป็นอัตราไม่เกินร้อย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0.7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องมูลค่าทรัพย์สินที่ได้มา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3" w:leader="none"/>
              </w:tabs>
              <w:spacing w:lineRule="auto" w:line="240" w:before="0" w:after="0"/>
              <w:ind w:left="1006" w:hanging="425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กรณีทรัพย์สินอื่น –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ิดเป็นอัตราไม่เกินร้อย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00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องมูลค่าทรัพย์สินที่ได้มา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81" w:hanging="283"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ค่าธรรมเนียมการจำหน่ายไปซึ่งทรัพย์สิน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-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คิดเป็นอัตราไม่เกิน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0.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ของมูลค่าทรัพย์สินที่จำหน่ายไปของ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โครงสร้างของค่าธรรมเนียมผู้จัดการ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อัตราค่าธรรมเนียมดังกล่าวเป็นไปตามธุรกิจปกติเทียบเคียงได้กับค่าธรรมเนียมผู้จัดการกองทุนของกองทุนรวมอสังหาริมทรัพย์อื่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หรื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จัดการ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ทรัสต์เพื่อการลงทุนในอสังหาริมทรัพย์อื่น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ในประเท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distribute"/>
        <w:rPr/>
      </w:pPr>
      <w:r>
        <w:rPr/>
        <w:t>รายการระหว่างกันระหว่างกองทรัสต์</w:t>
      </w:r>
      <w:r>
        <w:rPr/>
        <w:t xml:space="preserve"> </w:t>
      </w:r>
      <w:r>
        <w:rPr/>
        <w:t xml:space="preserve">WHART </w:t>
      </w:r>
      <w:r>
        <w:rPr/>
        <w:t>กับ</w:t>
      </w:r>
      <w:r>
        <w:rPr/>
        <w:t>ทรัสตี</w:t>
      </w:r>
      <w:r>
        <w:rPr/>
        <w:t>และบุคคลที่เกี่ยวโยงกันกับ</w:t>
      </w:r>
      <w:r>
        <w:rPr/>
        <w:t>ทรัสตี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ธนาคารกสิกรไทย จำกัด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มหาชน</w:t>
      </w:r>
      <w:r>
        <w:rPr>
          <w:rFonts w:eastAsia="Times New Roman"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และ</w:t>
      </w:r>
      <w:r>
        <w:rPr>
          <w:rFonts w:eastAsia="Times New Roman" w:cs="Cordia New" w:ascii="Cordia New" w:hAnsi="Cordia New"/>
          <w:b/>
          <w:bCs/>
          <w:sz w:val="28"/>
        </w:rPr>
        <w:t>/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หรือ บริษัทย่อย และ</w:t>
      </w:r>
      <w:r>
        <w:rPr>
          <w:rFonts w:eastAsia="Times New Roman" w:cs="Cordia New" w:ascii="Cordia New" w:hAnsi="Cordia New"/>
          <w:b/>
          <w:bCs/>
          <w:sz w:val="28"/>
        </w:rPr>
        <w:t>/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หรือ บริษัทร่วมของธนาคารกสิกรไทย จำกัด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มหาชน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p>
      <w:pPr>
        <w:pStyle w:val="Normal"/>
        <w:numPr>
          <w:ilvl w:val="1"/>
          <w:numId w:val="22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>ดอกเบี้ยและเงินกู้ยืม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/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กู้ยืมเงินจากสถาบันการเงิน โดย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าจกู้ยืมเงินกับ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 บริษัทย่อ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 บริษัทร่วมของ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นอกจากนี้บริษัทย่อ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หรือ บริษัทร่วมของธนาคารกสิกรไทย จำกั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ซึ่งอาจเป็นธนาคารพาณิชย์ สถาบันการเงิน บริษัทประกันชีวิต บริษัทประกันวินาศภั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นิติบุคคลอื่นใดที่เป็นบุคคลที่เกี่ยวโยงกันกับทรัสตี อาจทำธุรกิจปกติของสถาบันการเงินให้กับทรัพย์สินอื่นที่มีในลักษณะเดียวกันกับ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ได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รัสตีซึ่งกระทำในน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เข้ากู้ยืมเงินใน</w:t>
            </w:r>
            <w:r>
              <w:rPr>
                <w:sz w:val="28"/>
                <w:sz w:val="28"/>
              </w:rPr>
              <w:t>วงเงินกู้ระยะยาว</w:t>
            </w:r>
            <w:r>
              <w:rPr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 xml:space="preserve">หรือ </w:t>
            </w:r>
            <w:r>
              <w:rPr>
                <w:sz w:val="28"/>
                <w:sz w:val="28"/>
              </w:rPr>
              <w:t>วงเงิน</w:t>
            </w:r>
            <w:r>
              <w:rPr>
                <w:sz w:val="28"/>
                <w:sz w:val="28"/>
              </w:rPr>
              <w:t>กู้</w:t>
            </w:r>
            <w:r>
              <w:rPr>
                <w:sz w:val="28"/>
                <w:sz w:val="28"/>
              </w:rPr>
              <w:t>ระยะสั้นในวงเงินไม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กิน </w:t>
            </w:r>
            <w:r>
              <w:rPr>
                <w:rFonts w:cs="Cordia New" w:ascii="Cordia New" w:hAnsi="Cordia New"/>
                <w:sz w:val="28"/>
              </w:rPr>
              <w:t xml:space="preserve">1,780,000,000 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  <w:r>
              <w:rPr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เงื่อนไขของสัญญาเงินกู้มีอัตราดอกเบี้ยและค่าธรรมเนียมเกี่ยวกับ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การจัดหาเงินกู้เป็นไปตามอัตราดอกเบี้ยอ้างอิงตามอัตราดอกเบี้ย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MLR (Minimum Loan Rate)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โดยในปีที่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อัตราดอกเบี้ยไม่เกิ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MLR –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5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่อปี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ว้นแต่กรณียกเว้นบางประการที่อาจระบุในสัญญาเงินกู้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จัดการกองทรัสต์จะพิจารณาเงื่อนไขในสัญญาเงินกู้ให้เป็นประโยชน์สูงสุดแก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โดยเปรียบเทียบข้อเสนอจากบุคคลที่เกี่ยวโยงกันของทรัสตีและสถาบันการเงินอื่น เช่น อัตราดอกเบี้ย เป็นต้น ซึ่งในกรณีที่กองทรัสต์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มีการเข้าทำสัญญาเงินกู้กับบุคคลที่เกี่ยวโยงกันของทรัสตี สัญญาเงินกู้ที่จะเข้าทำรายการจะมีเงื่อนไขไม่ด้อยกว่าข้อเสนอจากสถาบันการเงินอื่น โดยผู้จัดการกองทรัสต์จะคำนึงถึงประโยชน์ทั้งในระยะสั้นและระยะยาว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สำคัญ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ผู้จัดการกองทรัสต์</w:t>
            </w:r>
            <w:r>
              <w:rPr>
                <w:sz w:val="28"/>
                <w:sz w:val="28"/>
              </w:rPr>
              <w:t>เห็นว่าธุรกรรมที่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จะกู้ยืมเงินจากบุคคลที่เกี่ยวโยงกันของทรัสตีไม่ได้ก่อให้เกิด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ความขัดแย้งทาง</w:t>
            </w:r>
            <w:r>
              <w:rPr>
                <w:rFonts w:ascii="Cordia New" w:hAnsi="Cordia New" w:cs="Cordia New"/>
                <w:sz w:val="28"/>
                <w:sz w:val="28"/>
              </w:rPr>
              <w:t>ผลประโยชน์และทำให้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สียประโยชน์ เนื่องจากเป็นไปตามทางการค้าปกติ </w:t>
            </w:r>
            <w:r>
              <w:rPr>
                <w:rFonts w:cs="Cordia New" w:ascii="Cordia New" w:hAnsi="Cordia New"/>
                <w:sz w:val="28"/>
              </w:rPr>
              <w:t>(Arm’s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Length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Basis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และเป็นประโยชน์ต่อ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หลักทรัพย์จัดการกองทุน กสิกรไทย จำกัด</w:t>
      </w:r>
    </w:p>
    <w:p>
      <w:pPr>
        <w:pStyle w:val="Normal"/>
        <w:numPr>
          <w:ilvl w:val="1"/>
          <w:numId w:val="22"/>
        </w:numPr>
        <w:spacing w:lineRule="auto" w:line="240" w:before="0" w:after="0"/>
        <w:contextualSpacing/>
        <w:jc w:val="left"/>
        <w:outlineLvl w:val="2"/>
        <w:rPr>
          <w:rFonts w:ascii="Cordia New" w:hAnsi="Cordia New" w:eastAsia="Times New Roman" w:cs="Cordia New"/>
          <w:b/>
          <w:b/>
          <w:bCs/>
          <w:sz w:val="40"/>
        </w:rPr>
      </w:pPr>
      <w:r>
        <w:rPr>
          <w:rFonts w:ascii="Cordia New" w:hAnsi="Cordia New" w:eastAsia="Times New Roman" w:cs="Cordia New"/>
          <w:b/>
          <w:b/>
          <w:bCs/>
          <w:sz w:val="40"/>
          <w:sz w:val="40"/>
        </w:rPr>
        <w:t xml:space="preserve">ค่าธรรมเนียมการบริหารจัดการ 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076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ลักษณะของรายการระหว่างกัน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26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เรียล เอสเตท แมเนจเม้นท์ จำกัด ผู้จัดการกองทรัสต์ จะนำเงินสดที่เหลือหลังการเข้าลงทุน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 ลงทุนในกองทุนรวมตลาดเงินที่เกี่ยวข้องภายใต้การบริหารจัดการของทรัสตี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4" w:hanging="360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บริษัท ดับบลิวเอชเอ เรียล เอสเตท แมเนจเม้นท์ จำกัด อาจนำเงินสดที่เหลือหลังการเข้าลงทุนในทรัพย์สินหลักที่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จะลงทุนเพิ่มเติมครั้งที่สี่ ลงทุนในกองทุนรวมตลาดเงินที่เกี่ยวข้องภายใต้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บริหารจัดการของทรัสตี เพื่อหาผลตอบแทนในระดับที่ไม่มีความเสี่ยงมากนัก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8"/>
                <w:sz w:val="28"/>
              </w:rPr>
              <w:t>ความเห็นด้านราคาและเงื่อนไขโดยผู้จัดการกองทรัสต์และที่ปรึกษาทางการเงิน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8" w:hanging="284"/>
              <w:contextualSpacing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ผู้จัดการกองทรัสต์จะพิจารณาเงื่อนไขผลตอบแทนที่ได้รับจากกองทุนรวมตลาดเงินที่เกี่ยวข้องภายใต้การบริหารจัดการของทรัสตี และเปรียบเทียบข้อเสนอจากบริษัทจัดการกองทุนอื่นโดยจะคำนึงถึงประโยชน์ทั้งในระยะสั้นและระยะยาวของกอง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และผู้ถือหน่วยทรัสต์</w:t>
            </w:r>
            <w:r>
              <w:rPr>
                <w:rFonts w:ascii="Cordia New" w:hAnsi="Cordia New" w:cs="Cordia New"/>
                <w:sz w:val="28"/>
                <w:sz w:val="28"/>
                <w:szCs w:val="40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40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ป็นสำคัญ</w:t>
            </w:r>
          </w:p>
        </w:tc>
      </w:tr>
    </w:tbl>
    <w:p>
      <w:pPr>
        <w:pStyle w:val="Normal"/>
        <w:spacing w:lineRule="auto" w:line="276" w:before="240" w:after="20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ทั้งนี้ </w:t>
      </w:r>
      <w:r>
        <w:rPr>
          <w:rFonts w:ascii="Cordia New" w:hAnsi="Cordia New" w:eastAsia="Times New Roman" w:cs="Cordia New"/>
          <w:sz w:val="28"/>
          <w:sz w:val="28"/>
        </w:rPr>
        <w:t>ในการทำ</w:t>
      </w:r>
      <w:r>
        <w:rPr/>
        <w:t>ธุรกรรมระหว่างกองทรัสต์กับผู้จัดการกองทรัสต์และบุคคลที่เกี่ยวโยงกันกับผู้จัดการกองทรัสต์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นั้น </w:t>
      </w:r>
      <w:r>
        <w:rPr>
          <w:rFonts w:ascii="Cordia New" w:hAnsi="Cordia New" w:eastAsia="Times New Roman" w:cs="Cordia New"/>
          <w:sz w:val="28"/>
          <w:sz w:val="28"/>
        </w:rPr>
        <w:t>ได้ดำเนินตาม</w:t>
      </w:r>
      <w:r>
        <w:rPr>
          <w:rFonts w:ascii="Cordia New" w:hAnsi="Cordia New" w:eastAsia="Times New Roman" w:cs="Cordia New"/>
          <w:sz w:val="28"/>
          <w:sz w:val="28"/>
        </w:rPr>
        <w:t>กระบวนการ</w:t>
      </w:r>
      <w:r>
        <w:rPr>
          <w:rFonts w:ascii="Cordia New" w:hAnsi="Cordia New" w:eastAsia="Times New Roman" w:cs="Cordia New"/>
          <w:sz w:val="28"/>
          <w:sz w:val="28"/>
        </w:rPr>
        <w:t xml:space="preserve">ขออนุมัติการทำรายการ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โดย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ได้รับมติอนุมัติจากที่ประชุมผู้ถือหน่วยทรัสต์</w:t>
      </w:r>
      <w:r>
        <w:rPr>
          <w:rFonts w:ascii="Cordia New" w:hAnsi="Cordia New" w:eastAsia="Arial Unicode MS" w:cs="Cordia New"/>
          <w:sz w:val="28"/>
          <w:sz w:val="28"/>
        </w:rPr>
        <w:t>ด้วยคะแนนเสียง</w:t>
      </w:r>
      <w:r>
        <w:rPr>
          <w:rFonts w:ascii="Cordia New" w:hAnsi="Cordia New" w:cs="Cordia New"/>
          <w:sz w:val="28"/>
          <w:sz w:val="28"/>
        </w:rPr>
        <w:t xml:space="preserve">ไม่น้อยกว่า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ใน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 xml:space="preserve">ของจำนวนหน่วยทรัสต์ทั้งหมดของผู้ถือหน่วยทรัสต์ที่เข้าร่วมประชุมและมีสิทธิออกเสียงลงคะแนน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นอกจากนี้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ในการทำธุรกรรมระหว่าง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กับทรัสตีและบุคคลที่เกี่ยวโยงกันกับทรัสตีนั้น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ได้ดำเนินตาม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กระบวนการ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ขออนุมัติการทำรายการ โดย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ได้รับมติอนุมัติจากที่ประชุมผู้ถือหน่วยทรัสต์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ด้วยคะแนนเสียง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ไม่น้อยกว่า </w:t>
      </w:r>
      <w:r>
        <w:rPr>
          <w:rFonts w:eastAsia="Times New Roman"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ใน </w:t>
      </w:r>
      <w:r>
        <w:rPr>
          <w:rFonts w:eastAsia="Times New Roman" w:cs="Cordia New" w:ascii="Cordia New" w:hAnsi="Cordia New"/>
          <w:sz w:val="28"/>
        </w:rPr>
        <w:t>4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ของจำนวนหน่วยทรัสต์ทั้งหมดของผู้ถือหน่วยทรัสต์ที่เข้าร่วมประชุมและมีสิทธิออกเสียงลงคะแนน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โดย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ไม่มีเสียงคัดค้านเกินกว่า </w:t>
      </w:r>
      <w:r>
        <w:rPr>
          <w:rFonts w:eastAsia="Times New Roman" w:cs="Cordia New" w:ascii="Cordia New" w:hAnsi="Cordia New"/>
          <w:sz w:val="28"/>
          <w:lang w:val="en-GB"/>
        </w:rPr>
        <w:t xml:space="preserve">1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ใน </w:t>
      </w:r>
      <w:r>
        <w:rPr>
          <w:rFonts w:eastAsia="Times New Roman" w:cs="Cordia New" w:ascii="Cordia New" w:hAnsi="Cordia New"/>
          <w:sz w:val="28"/>
          <w:lang w:val="en-GB"/>
        </w:rPr>
        <w:t xml:space="preserve">4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ของจำนวนหน่วยทรัสต์ที่จำหน่ายได้แล้วทั้งหมด </w:t>
      </w:r>
    </w:p>
    <w:p>
      <w:pPr>
        <w:pStyle w:val="Normal"/>
        <w:spacing w:lineRule="auto" w:line="276" w:before="240" w:after="200"/>
        <w:ind w:firstLine="720"/>
        <w:jc w:val="left"/>
        <w:rPr>
          <w:rFonts w:ascii="Cordia New" w:hAnsi="Cordia New" w:eastAsia="Times New Roman" w:cs="Cordia New"/>
          <w:sz w:val="28"/>
          <w:lang w:val="en-GB"/>
        </w:rPr>
      </w:pPr>
      <w:r>
        <w:rPr>
          <w:rFonts w:ascii="Cordia New" w:hAnsi="Cordia New" w:eastAsia="Times New Roman" w:cs="Cordia New"/>
          <w:sz w:val="28"/>
          <w:sz w:val="28"/>
          <w:lang w:val="en-GB"/>
        </w:rPr>
        <w:t>ทั้งนี้ การนับคะแนนเสียงของผู้ที่มีสิทธิออกเสียงทั้งหมดดังกล่าว บริษัทฯ ไม่นับรวมคะแนนเสียงของผู้ถือหน่วยทรัสต์ที่มีส่วนได้เสียเป็นพิเศษ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 </w:t>
      </w:r>
    </w:p>
    <w:p>
      <w:pPr>
        <w:pStyle w:val="Normal"/>
        <w:ind w:firstLine="720"/>
        <w:jc w:val="left"/>
        <w:rPr>
          <w:rFonts w:ascii="Calibri" w:hAnsi="Calibri" w:eastAsia="Times New Roman" w:cs="Calibri"/>
          <w:sz w:val="28"/>
        </w:rPr>
      </w:pPr>
      <w:r>
        <w:rPr>
          <w:rFonts w:ascii="Cordia New" w:hAnsi="Cordia New" w:eastAsia="Times New Roman" w:cs="Cordia New"/>
          <w:sz w:val="28"/>
          <w:sz w:val="28"/>
          <w:lang w:val="en-GB"/>
        </w:rPr>
        <w:t>โดย</w:t>
      </w:r>
      <w:r>
        <w:rPr>
          <w:rFonts w:ascii="Calibri" w:hAnsi="Calibri" w:eastAsia="Times New Roman" w:cs="Calibri"/>
          <w:sz w:val="28"/>
          <w:sz w:val="28"/>
        </w:rPr>
        <w:t>รายการระหว่างกันข้างต้น ถือว่าเป็นข้อมูลที่เปิดเผยไว้อย่างชัดเจนแล้วรายการดังกล่าวจึงจะเป็นรายการที่ไม่ต้องได้รับอนุมัติจากที่ประชุมผู้ถือหน่วยทรัสต์</w:t>
      </w:r>
      <w:r>
        <w:rPr>
          <w:rFonts w:ascii="Cordia New" w:hAnsi="Cordia New" w:cs="Cordia New"/>
          <w:sz w:val="28"/>
          <w:sz w:val="28"/>
          <w:szCs w:val="40"/>
        </w:rPr>
        <w:t xml:space="preserve"> </w:t>
      </w:r>
      <w:r>
        <w:rPr>
          <w:rFonts w:cs="Cordia New" w:ascii="Cordia New" w:hAnsi="Cordia New"/>
          <w:sz w:val="28"/>
          <w:szCs w:val="40"/>
        </w:rPr>
        <w:t>WHART</w:t>
      </w:r>
      <w:r>
        <w:rPr>
          <w:rFonts w:eastAsia="Times New Roman" w:cs="Calibri" w:ascii="Calibri" w:hAnsi="Calibri"/>
          <w:sz w:val="28"/>
        </w:rPr>
        <w:t xml:space="preserve"> </w:t>
      </w:r>
      <w:r>
        <w:rPr>
          <w:rFonts w:ascii="Calibri" w:hAnsi="Calibri" w:eastAsia="Times New Roman" w:cs="Calibri"/>
          <w:sz w:val="28"/>
          <w:sz w:val="28"/>
        </w:rPr>
        <w:t>อีก</w:t>
      </w:r>
      <w:r>
        <w:rPr>
          <w:rFonts w:ascii="Calibri" w:hAnsi="Calibri" w:eastAsia="Times New Roman" w:cs="Calibri"/>
          <w:sz w:val="28"/>
          <w:sz w:val="28"/>
        </w:rPr>
        <w:t xml:space="preserve"> </w:t>
      </w:r>
    </w:p>
    <w:p>
      <w:pPr>
        <w:pStyle w:val="Heading2"/>
        <w:jc w:val="distribute"/>
        <w:rPr/>
      </w:pPr>
      <w:r>
        <w:rPr/>
        <w:t xml:space="preserve">นโยบายการทำธุรกรรมระหว่างกองทรัสต์กับผู้จัดการกองทรัสต์และบุคคลที่เกี่ยวโยงกันกับผู้จัดการกองทรัสต์ในอนาคตและแนวทางป้องกันความขัดแย้งทางผลประโยชน์ </w:t>
      </w:r>
    </w:p>
    <w:p>
      <w:pPr>
        <w:pStyle w:val="Normal"/>
        <w:autoSpaceDE w:val="false"/>
        <w:ind w:left="720" w:firstLine="720"/>
        <w:jc w:val="left"/>
        <w:rPr/>
      </w:pPr>
      <w:r>
        <w:rPr/>
        <w:t>รายการระหว่างกันที่อาจก่อให้เกิดความขัดแย้งทางผลประโยชน์ที่อาจเกิดขึ้นนั้น ผู้จัดการกองทรัสต์จะดูแลให้การเข้าทำรายการระหว่างกันดังกล่าวเป็นไปอย่างสมเหตุผล และมีการปฏิบัติตามสัญญาก่อตั้งทรัสต์ กฎหมาย</w:t>
      </w:r>
      <w:r>
        <w:rPr/>
        <w:br/>
      </w:r>
      <w:r>
        <w:rPr/>
        <w:t>ว่าด้วยหลักทรัพย์และตลาดหลักทรัพย์ ข้อกำหนดของตลาดหลักทรัพย์แห่งประเทศไทย และประกาศ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เกี่ยวกับการเปิดเผยข้อมูลและการปฏิบัติการในรายการที่เกี่ยวโยงกันและการได้มาหรือจำหน่ายไปซึ่งทรัพย์สิน รวมทั้งปฏิบัติตามมาตรฐานการบัญชีที่ก</w:t>
      </w:r>
      <w:r>
        <w:rPr/>
        <w:t>ำ</w:t>
      </w:r>
      <w:r>
        <w:rPr/>
        <w:t>หนดโดย</w:t>
      </w:r>
      <w:r>
        <w:rPr/>
        <w:t>สภาวิชาชีพบัญชี</w:t>
      </w:r>
    </w:p>
    <w:p>
      <w:pPr>
        <w:pStyle w:val="Heading2"/>
        <w:jc w:val="distribute"/>
        <w:rPr/>
      </w:pPr>
      <w:r>
        <w:rPr/>
        <w:t>นโยบายการทำธุรกรรมระหว่างกองทรัสต์กับ</w:t>
      </w:r>
      <w:r>
        <w:rPr/>
        <w:t>ทรัสตี</w:t>
      </w:r>
      <w:r>
        <w:rPr/>
        <w:t>และบุคคลที่เกี่ยวโยงกันกับ</w:t>
      </w:r>
      <w:r>
        <w:rPr/>
        <w:t>ทรัสตี</w:t>
      </w:r>
      <w:r>
        <w:rPr/>
        <w:t xml:space="preserve">ในอนาคตและแนวทางป้องกันความขัดแย้งทางผลประโยชน์ </w:t>
      </w:r>
    </w:p>
    <w:p>
      <w:pPr>
        <w:pStyle w:val="Normal"/>
        <w:ind w:left="720" w:firstLine="720"/>
        <w:jc w:val="left"/>
        <w:rPr/>
      </w:pPr>
      <w:r>
        <w:rPr/>
        <w:t>ในกรณีที่จะมีการทำธุรกรรมระหว่างกองทรัสต์ฯ กับบุคคลที่เกี่ยวโยงกันกับทรัสตีในอนาคต การเข้าทำธุรกรรมที่เป็นการขัดแย้งทางผลประโยชน์ระหว่างกองทรัสต์กับทรัสตีนั้นจะกระทำมิได้ เว้นแต่เป็นการที่ทรัสตีเรียกค่าตอบแทนในการทำหน้าที่เป็นทรัสตี หรือทรัสตีแสดงให้เห็นได้ว่าได้จัดการกองทรัสต์ในลักษณะที่เป็นธรรมและจะมีการดำเนินการดังนี้</w:t>
      </w:r>
    </w:p>
    <w:p>
      <w:pPr>
        <w:pStyle w:val="Normal"/>
        <w:numPr>
          <w:ilvl w:val="0"/>
          <w:numId w:val="17"/>
        </w:numPr>
        <w:ind w:left="1800" w:hanging="360"/>
        <w:jc w:val="left"/>
        <w:rPr/>
      </w:pPr>
      <w:r>
        <w:rPr/>
        <w:t>เปิดเผยผ่านตลาดหลักทรัพย์ตามข้อบังคับของตลาดหลักทรัพย์ที่เกี่ยวกับเรื่องดังกล่าว หรือช่องทางอื่นใดที่ผู้ถือหน่วยทรัสต์สามารถเข้าถึงข้อมูลการจะเข้าทำธุรกรรมได้อย่างทั่วถึง</w:t>
      </w:r>
    </w:p>
    <w:p>
      <w:pPr>
        <w:pStyle w:val="Normal"/>
        <w:numPr>
          <w:ilvl w:val="0"/>
          <w:numId w:val="17"/>
        </w:numPr>
        <w:ind w:left="1800" w:hanging="360"/>
        <w:jc w:val="left"/>
        <w:rPr>
          <w:rFonts w:ascii="Cordia New" w:hAnsi="Cordia New" w:cs="Cordia New"/>
          <w:sz w:val="28"/>
        </w:rPr>
      </w:pPr>
      <w:r>
        <w:rPr/>
        <w:t>มีระยะเวลาในการ</w:t>
      </w:r>
      <w:r>
        <w:rPr>
          <w:rFonts w:ascii="Cordia New" w:hAnsi="Cordia New" w:cs="Cordia New"/>
          <w:sz w:val="28"/>
          <w:sz w:val="28"/>
        </w:rPr>
        <w:t xml:space="preserve">เปิดเผยข้อมูลที่สมเหตุสมผล ซึ่งต้องไม่น้อยกว่า </w:t>
      </w:r>
      <w:r>
        <w:rPr>
          <w:rFonts w:cs="Cordia New" w:ascii="Cordia New" w:hAnsi="Cordia New"/>
          <w:sz w:val="28"/>
        </w:rPr>
        <w:t xml:space="preserve">14 </w:t>
      </w:r>
      <w:r>
        <w:rPr>
          <w:rFonts w:ascii="Cordia New" w:hAnsi="Cordia New" w:cs="Cordia New"/>
          <w:sz w:val="28"/>
          <w:sz w:val="28"/>
        </w:rPr>
        <w:t>วัน</w:t>
      </w:r>
    </w:p>
    <w:p>
      <w:pPr>
        <w:pStyle w:val="Normal"/>
        <w:numPr>
          <w:ilvl w:val="0"/>
          <w:numId w:val="17"/>
        </w:numPr>
        <w:ind w:left="1800" w:hanging="360"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มีการเปิดเผยช่องทาง วิธีการ และระยะเวลาในการแสดงการคัดค้านที่ชัดเจน โดยระยะเวลาดังกล่าวต้องไม่น้อยกว่า </w:t>
      </w:r>
      <w:r>
        <w:rPr>
          <w:rFonts w:cs="Cordia New" w:ascii="Cordia New" w:hAnsi="Cordia New"/>
          <w:sz w:val="28"/>
        </w:rPr>
        <w:t xml:space="preserve">14 </w:t>
      </w:r>
      <w:r>
        <w:rPr>
          <w:rFonts w:ascii="Cordia New" w:hAnsi="Cordia New" w:cs="Cordia New"/>
          <w:sz w:val="28"/>
          <w:sz w:val="28"/>
        </w:rPr>
        <w:t>วัน เว้นแต่ในกรณีที่มี</w:t>
      </w:r>
      <w:r>
        <w:rPr/>
        <w:t>การขอมติผู้ถือหน่วยทรัสต์เพื่อเข้าทำธุรกรรมดังกล่าว ให้ผู้ถือหน่วยทรัสต์กระทำการคัดค้านในการขอมติผู้ถือหน่วยทรัสต์ในครั้งนั้น</w:t>
      </w:r>
    </w:p>
    <w:p>
      <w:pPr>
        <w:pStyle w:val="Normal"/>
        <w:spacing w:before="0" w:after="160"/>
        <w:ind w:left="720" w:firstLine="720"/>
        <w:jc w:val="left"/>
        <w:rPr/>
      </w:pPr>
      <w:r>
        <w:rPr/>
        <w:t xml:space="preserve">อนึ่ง ในกรณีที่มีผู้ถือหน่วยทรัสต์แสดงการคัดค้านอย่างชัดเจนตามวิธีการที่มีการเปิดเผยตามข้อ </w:t>
      </w:r>
      <w:r>
        <w:rPr/>
        <w:t xml:space="preserve">3) </w:t>
      </w:r>
      <w:r>
        <w:rPr/>
        <w:t>ในจำนวนที่เกินกว่าหนึ่งในสี่ของจำนวนหน่วยทรัสต์ที่จำหน่ายได้แล้วทั้งหมด ทรัสตีจะกระทำหรือยินยอมให้มีการทำธุรกรรมที่เป็นการขัดแย้งกับประโยชน์ของกองทรัสต์ฯ ไม่ได้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5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52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right"/>
      <w:rPr>
        <w:rFonts w:ascii="Cordia New" w:hAnsi="Cordia New" w:cs="Cordia New"/>
        <w:b/>
        <w:b/>
        <w:bCs/>
        <w:i/>
        <w:i/>
        <w:iCs/>
        <w:sz w:val="28"/>
        <w:szCs w:val="24"/>
      </w:rPr>
    </w:pPr>
    <w:r>
      <w:rPr>
        <w:rFonts w:cs="Cordia New" w:ascii="Cordia New" w:hAnsi="Cordia New"/>
        <w:b/>
        <w:bCs/>
        <w:i/>
        <w:iCs/>
        <w:sz w:val="2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30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720"/>
      </w:pPr>
      <w:rPr>
        <w:b/>
        <w:bCs/>
        <w:rFonts w:eastAsia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720"/>
      </w:pPr>
      <w:rPr>
        <w:b/>
        <w:bCs/>
        <w:rFonts w:eastAsia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720"/>
      </w:pPr>
      <w:rPr>
        <w:sz w:val="28"/>
        <w:b/>
        <w:szCs w:val="28"/>
        <w:bCs/>
        <w:rFonts w:eastAsia="Times New Roman"/>
      </w:rPr>
    </w:lvl>
    <w:lvl w:ilvl="1">
      <w:start w:val="3"/>
      <w:numFmt w:val="decimal"/>
      <w:lvlText w:val="%1.%2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720"/>
      </w:pPr>
      <w:rPr>
        <w:sz w:val="28"/>
        <w:b/>
        <w:szCs w:val="28"/>
        <w:bCs/>
        <w:rFonts w:eastAsia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iCs w:val="false"/>
        <w:bCs/>
        <w:rFonts w:ascii="Cordia New" w:hAnsi="Cordia New" w:cs="Cordia Ne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Cordia New" w:hAnsi="Cordia New" w:cs="Cordia New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Cordia New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720"/>
      </w:pPr>
      <w:rPr>
        <w:sz w:val="28"/>
        <w:b/>
        <w:szCs w:val="28"/>
        <w:bCs/>
        <w:rFonts w:eastAsia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0"/>
    <w:lvlOverride w:ilvl="0">
      <w:startOverride w:val="1"/>
    </w:lvlOverride>
  </w:num>
  <w:num w:numId="27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5">
    <w:name w:val="WW8Num2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Arial Unicode MS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/>
      <w:b/>
      <w:bCs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  <w:b/>
      <w:bCs/>
    </w:rPr>
  </w:style>
  <w:style w:type="character" w:styleId="WW8Num14z1">
    <w:name w:val="WW8Num14z1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rdia New" w:hAnsi="Cordia New" w:cs="Cordia New"/>
      <w:color w:val="000000"/>
      <w:sz w:val="28"/>
      <w:szCs w:val="28"/>
    </w:rPr>
  </w:style>
  <w:style w:type="character" w:styleId="WW8Num15z1">
    <w:name w:val="WW8Num15z1"/>
    <w:qFormat/>
    <w:rPr>
      <w:rFonts w:ascii="Cordia New" w:hAnsi="Cordia New" w:cs="Cordia New"/>
      <w:color w:val="000000"/>
      <w:sz w:val="28"/>
    </w:rPr>
  </w:style>
  <w:style w:type="character" w:styleId="WW8Num15z2">
    <w:name w:val="WW8Num15z2"/>
    <w:qFormat/>
    <w:rPr>
      <w:rFonts w:ascii="Cordia New" w:hAnsi="Cordia New" w:eastAsia="Cordia New" w:cs="Cordia New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eastAsia="Times New Roman"/>
      <w:b/>
      <w:bCs/>
      <w:sz w:val="28"/>
      <w:szCs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eastAsia="Times New Roman"/>
      <w:b/>
      <w:bCs/>
      <w:sz w:val="28"/>
      <w:szCs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Browallia New" w:hAnsi="Browallia New" w:eastAsia="Calibri" w:cs="Browallia New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  <w:b/>
      <w:bCs/>
      <w:sz w:val="28"/>
      <w:szCs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ordia New" w:hAnsi="Cordia New" w:cs="Cordia New"/>
      <w:b/>
      <w:bCs/>
      <w:i w:val="false"/>
      <w:iCs w:val="false"/>
      <w:sz w:val="28"/>
      <w:szCs w:val="28"/>
    </w:rPr>
  </w:style>
  <w:style w:type="character" w:styleId="WW8Num23z0">
    <w:name w:val="WW8Num23z0"/>
    <w:qFormat/>
    <w:rPr>
      <w:rFonts w:ascii="Cordia New" w:hAnsi="Cordia New" w:cs="Cordia New"/>
      <w:sz w:val="28"/>
      <w:szCs w:val="28"/>
    </w:rPr>
  </w:style>
  <w:style w:type="character" w:styleId="WW8Num24z0">
    <w:name w:val="WW8Num24z0"/>
    <w:qFormat/>
    <w:rPr>
      <w:rFonts w:cs="Cordi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  <w:sz w:val="28"/>
      <w:szCs w:val="28"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b/>
      <w:bCs w:val="false"/>
      <w:i w:val="false"/>
      <w:iCs w:val="false"/>
    </w:rPr>
  </w:style>
  <w:style w:type="character" w:styleId="WW8Num29z2">
    <w:name w:val="WW8Num29z2"/>
    <w:qFormat/>
    <w:rPr>
      <w:i w:val="false"/>
      <w:iCs w:val="false"/>
      <w:color w:val="000000"/>
      <w:sz w:val="28"/>
      <w:szCs w:val="28"/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b/>
      <w:bCs/>
      <w:sz w:val="28"/>
      <w:szCs w:val="28"/>
    </w:rPr>
  </w:style>
  <w:style w:type="character" w:styleId="WW8Num31z1">
    <w:name w:val="WW8Num31z1"/>
    <w:qFormat/>
    <w:rPr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rdia New"/>
    </w:rPr>
  </w:style>
  <w:style w:type="character" w:styleId="WW8NumSt31z0">
    <w:name w:val="WW8NumSt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ordia New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ordia New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sz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 w:val="20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 w:val="2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 w:val="20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ordia New"/>
      <w:sz w:val="20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Cs w:val="32"/>
    </w:rPr>
  </w:style>
  <w:style w:type="character" w:styleId="SignatureChar">
    <w:name w:val="Signatur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ordia New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Cordia New"/>
      <w:b/>
      <w:bCs/>
      <w:sz w:val="20"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ordia New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ordia New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20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7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tabs>
        <w:tab w:val="clear" w:pos="720"/>
        <w:tab w:val="left" w:pos="2761" w:leader="none"/>
        <w:tab w:val="left" w:pos="3470" w:leader="none"/>
        <w:tab w:val="left" w:pos="4179" w:leader="none"/>
        <w:tab w:val="left" w:pos="4888" w:leader="none"/>
        <w:tab w:val="right" w:pos="9849" w:leader="none"/>
      </w:tabs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9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9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9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9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2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4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tabs>
        <w:tab w:val="clear" w:pos="720"/>
        <w:tab w:val="left" w:pos="2520" w:leader="none"/>
      </w:tabs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tabs>
        <w:tab w:val="clear" w:pos="720"/>
        <w:tab w:val="left" w:pos="2160" w:leader="none"/>
      </w:tabs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tabs>
        <w:tab w:val="clear" w:pos="720"/>
        <w:tab w:val="left" w:pos="900" w:leader="none"/>
      </w:tabs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tabs>
        <w:tab w:val="clear" w:pos="720"/>
        <w:tab w:val="left" w:pos="3544" w:leader="none"/>
      </w:tabs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3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23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3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  <w:jc w:val="distribute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9:00Z</dcterms:created>
  <dc:creator>PY</dc:creator>
  <dc:description/>
  <cp:keywords/>
  <dc:language>en-US</dc:language>
  <cp:lastModifiedBy>Punvarin Keeratiyapong</cp:lastModifiedBy>
  <cp:lastPrinted>2018-10-04T14:36:00Z</cp:lastPrinted>
  <dcterms:modified xsi:type="dcterms:W3CDTF">2018-10-05T04:37:00Z</dcterms:modified>
  <cp:revision>6</cp:revision>
  <dc:subject/>
  <dc:title/>
</cp:coreProperties>
</file>