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120"/>
              <w:rPr/>
            </w:pPr>
            <w:r>
              <w:rPr/>
              <w:t>นโยบายการลงทุนในอนาคต</w:t>
            </w:r>
          </w:p>
        </w:tc>
      </w:tr>
    </w:tbl>
    <w:p>
      <w:pPr>
        <w:pStyle w:val="Normal"/>
        <w:spacing w:lineRule="auto" w:line="276" w:before="240" w:after="16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ในอนาคต กองทรัสต์ 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อาจทำการลงทุนในอสังหาริมทรัพย์อื่นเพิ่มเติมนอกจากทรัพย์สินหลักที่</w:t>
      </w:r>
      <w:r>
        <w:rPr>
          <w:rFonts w:ascii="Cordia New" w:hAnsi="Cordia New" w:eastAsia="Times New Roman" w:cs="Cordia New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</w:t>
      </w:r>
      <w:r>
        <w:rPr>
          <w:rFonts w:ascii="Cordia New" w:hAnsi="Cordia New" w:eastAsia="Times New Roman" w:cs="Cordia New"/>
          <w:sz w:val="28"/>
          <w:sz w:val="28"/>
        </w:rPr>
        <w:t>ลงทุน</w:t>
      </w:r>
      <w:r>
        <w:rPr>
          <w:rFonts w:ascii="Cordia New" w:hAnsi="Cordia New" w:eastAsia="Times New Roman" w:cs="Cordia New"/>
          <w:sz w:val="28"/>
          <w:sz w:val="28"/>
        </w:rPr>
        <w:t>เพิ่มเติมครั้งที่สี่ในครั้งนี้</w:t>
      </w:r>
      <w:r>
        <w:rPr>
          <w:rFonts w:ascii="Cordia New" w:hAnsi="Cordia New" w:eastAsia="Times New Roman" w:cs="Cordia New"/>
          <w:sz w:val="28"/>
          <w:sz w:val="28"/>
        </w:rPr>
        <w:t xml:space="preserve"> โดยการลงทุ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ในอนาคตจะเป็นไปตามหลักเกณฑ์</w:t>
      </w:r>
      <w:r>
        <w:rPr>
          <w:rFonts w:ascii="Cordia New" w:hAnsi="Cordia New" w:eastAsia="Times New Roman" w:cs="Cordia New"/>
          <w:sz w:val="28"/>
          <w:sz w:val="28"/>
        </w:rPr>
        <w:t>ที่</w:t>
      </w:r>
      <w:r>
        <w:rPr>
          <w:rFonts w:ascii="Cordia New" w:hAnsi="Cordia New" w:eastAsia="Times New Roman" w:cs="Cordia New"/>
          <w:sz w:val="28"/>
          <w:sz w:val="28"/>
        </w:rPr>
        <w:t>กำหนดในประกาศ ทจ</w:t>
      </w:r>
      <w:r>
        <w:rPr>
          <w:rFonts w:eastAsia="Times New Roman" w:cs="Cordia New" w:ascii="Cordia New" w:hAnsi="Cordia New"/>
          <w:sz w:val="28"/>
        </w:rPr>
        <w:t xml:space="preserve">. 49/2555 </w:t>
      </w:r>
      <w:r>
        <w:rPr>
          <w:rFonts w:ascii="Cordia New" w:hAnsi="Cordia New" w:eastAsia="Times New Roman" w:cs="Cordia New"/>
          <w:sz w:val="28"/>
          <w:sz w:val="28"/>
        </w:rPr>
        <w:t>ตลอดจนประกาศ และคำสั่งที่เกี่ยวข้อง ตามที่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หรือ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ประกาศกำหนดหรือจะแก้ไขเพิ่มเติมต่อไป โดยนโยบายการลงทุนในอนาคต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เป็นไปตามหลักเกณฑ์ดังต่อไปนี้</w:t>
      </w:r>
    </w:p>
    <w:p>
      <w:pPr>
        <w:pStyle w:val="Heading2"/>
        <w:jc w:val="distribute"/>
        <w:rPr/>
      </w:pPr>
      <w:r>
        <w:rPr/>
        <w:t xml:space="preserve">นโยบายการลงทุนและประเภททรัพย์สินหลักที่กองทรัสต์จะลงทุน </w:t>
      </w:r>
    </w:p>
    <w:p>
      <w:pPr>
        <w:pStyle w:val="Heading3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กองทรัสต์ </w:t>
      </w:r>
      <w:r>
        <w:rPr>
          <w:b w:val="false"/>
          <w:bCs w:val="false"/>
        </w:rPr>
        <w:t>WHART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จะเน้นการลงทุนในทรัพย์สินประเภทอาคารคลังสินค้า ศูนย์กระจายสินค้า และอาคารโรงงาน หรือ อสังหาริมทรัพย์อื่นใดที่กองทรัสต์ </w:t>
      </w:r>
      <w:r>
        <w:rPr>
          <w:b w:val="false"/>
          <w:bCs w:val="false"/>
        </w:rPr>
        <w:t>WHART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อาจลงทุนได้ </w:t>
      </w:r>
      <w:r>
        <w:rPr>
          <w:b w:val="false"/>
          <w:b w:val="false"/>
          <w:bCs w:val="false"/>
        </w:rPr>
        <w:t>ตามนโยบายการลงทุนของกอ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WHART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ที่กำหนดไว้ในสัญญาก่อตั้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โดยมี</w:t>
      </w:r>
      <w:r>
        <w:rPr>
          <w:b w:val="false"/>
          <w:b w:val="false"/>
          <w:bCs w:val="false"/>
        </w:rPr>
        <w:t xml:space="preserve">ประเภททรัพย์สินที่กองทรัสต์ </w:t>
      </w:r>
      <w:r>
        <w:rPr>
          <w:b w:val="false"/>
          <w:bCs w:val="false"/>
        </w:rPr>
        <w:t>WHART</w:t>
      </w:r>
      <w:r>
        <w:rPr/>
        <w:t xml:space="preserve"> </w:t>
      </w:r>
      <w:r>
        <w:rPr>
          <w:b w:val="false"/>
          <w:b w:val="false"/>
          <w:bCs w:val="false"/>
        </w:rPr>
        <w:t>จะลงทุน ได้แก่</w:t>
      </w:r>
      <w:r>
        <w:rPr>
          <w:rStyle w:val="FootnoteAnchor"/>
          <w:b w:val="false"/>
          <w:b w:val="false"/>
          <w:bCs w:val="false"/>
          <w:vertAlign w:val="superscript"/>
        </w:rPr>
        <w:footnoteReference w:id="2"/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76" w:before="0" w:after="200"/>
        <w:ind w:left="1134" w:hanging="425"/>
        <w:jc w:val="left"/>
        <w:rPr/>
      </w:pPr>
      <w:r>
        <w:rPr>
          <w:rFonts w:eastAsia="Times New Roman" w:cs="Cordia New" w:ascii="Cordia New" w:hAnsi="Cordia New"/>
          <w:sz w:val="28"/>
        </w:rPr>
        <w:t xml:space="preserve">(1)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อาคารคลังสินค้า ศูนย์กระจายสินค้า อาคารโรงงาน ซึ่งพัฒนาขึ้นตามความต้องการของลูกค้า </w:t>
      </w:r>
      <w:r>
        <w:rPr>
          <w:rFonts w:eastAsia="Times New Roman" w:cs="Cordia New" w:ascii="Cordia New" w:hAnsi="Cordia New"/>
          <w:sz w:val="28"/>
        </w:rPr>
        <w:t xml:space="preserve">(Built-to-Suit) </w:t>
      </w:r>
      <w:r>
        <w:rPr>
          <w:rFonts w:ascii="Cordia New" w:hAnsi="Cordia New" w:eastAsia="Times New Roman" w:cs="Cordia New"/>
          <w:sz w:val="28"/>
          <w:sz w:val="28"/>
        </w:rPr>
        <w:t xml:space="preserve">ในทุกพื้นที่ </w:t>
      </w:r>
      <w:r>
        <w:rPr>
          <w:rFonts w:ascii="Cordia New" w:hAnsi="Cordia New" w:eastAsia="Times New Roman" w:cs="Cordia New"/>
          <w:sz w:val="28"/>
          <w:sz w:val="28"/>
        </w:rPr>
        <w:t>รวมถึงแต่ไม่จำกัดเพียง</w:t>
      </w:r>
      <w:r>
        <w:rPr>
          <w:rFonts w:ascii="Cordia New" w:hAnsi="Cordia New" w:eastAsia="Times New Roman" w:cs="Cordia New"/>
          <w:sz w:val="28"/>
          <w:sz w:val="28"/>
        </w:rPr>
        <w:t>พื้นที่ในนิคมอุตสาหกรรม เขตประกอบการอุตสาหกรรม หรือสวนอุตสาหกรรมที่</w:t>
      </w:r>
      <w:r>
        <w:rPr>
          <w:rFonts w:ascii="Cordia New" w:hAnsi="Cordia New" w:eastAsia="Times New Roman" w:cs="Cordia New"/>
          <w:sz w:val="28"/>
          <w:sz w:val="28"/>
        </w:rPr>
        <w:t>จัดตั้งขึ้น  เข้าลงทุ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 </w:t>
      </w:r>
      <w:r>
        <w:rPr>
          <w:rFonts w:ascii="Cordia New" w:hAnsi="Cordia New" w:eastAsia="Times New Roman" w:cs="Cordia New"/>
          <w:sz w:val="28"/>
          <w:sz w:val="28"/>
        </w:rPr>
        <w:t xml:space="preserve">พัฒนาโดย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 (</w:t>
      </w:r>
      <w:r>
        <w:rPr>
          <w:rFonts w:ascii="Cordia New" w:hAnsi="Cordia New" w:eastAsia="Times New Roman" w:cs="Cordia New"/>
          <w:sz w:val="28"/>
          <w:sz w:val="28"/>
        </w:rPr>
        <w:t xml:space="preserve">ชื่อเดิม </w:t>
      </w:r>
      <w:r>
        <w:rPr>
          <w:rFonts w:ascii="Cordia New" w:hAnsi="Cordia New" w:eastAsia="Times New Roman" w:cs="Cordia New"/>
          <w:sz w:val="28"/>
          <w:sz w:val="28"/>
        </w:rPr>
        <w:t xml:space="preserve">บริษัท เหมราชพัฒนาที่ดิน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>ได้จดทะเบียนเปลี่ยนชื่อเป็น</w:t>
      </w:r>
      <w:r>
        <w:rPr>
          <w:rFonts w:ascii="Cordia New" w:hAnsi="Cordia New" w:cs="Cordia New"/>
          <w:sz w:val="28"/>
          <w:sz w:val="28"/>
        </w:rPr>
        <w:t xml:space="preserve">บริษัท ดับบลิวเอชเอ อินดัสเตรียล ดีเวลลอปเมนท์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มื่อวันที่ </w:t>
      </w:r>
      <w:r>
        <w:rPr>
          <w:rFonts w:cs="Cordia New" w:ascii="Cordia New" w:hAnsi="Cordia New"/>
          <w:sz w:val="28"/>
        </w:rPr>
        <w:t xml:space="preserve">11 </w:t>
      </w:r>
      <w:r>
        <w:rPr>
          <w:rFonts w:ascii="Cordia New" w:hAnsi="Cordia New" w:cs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>2561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หรือบริษัทย่อย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 xml:space="preserve">ของ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pacing w:val="-4"/>
          <w:sz w:val="28"/>
        </w:rPr>
        <w:t>(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pacing w:val="-4"/>
          <w:sz w:val="28"/>
        </w:rPr>
        <w:t>) (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รวมเรียกว่า “ดับบลิวเอชเอ อินดัสเตรียล ดีเวลลอปเมนท์”</w:t>
      </w:r>
      <w:r>
        <w:rPr>
          <w:rFonts w:eastAsia="Times New Roman" w:cs="Cordia New" w:ascii="Cordia New" w:hAnsi="Cordia New"/>
          <w:spacing w:val="-4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76" w:before="0" w:after="200"/>
        <w:ind w:left="1134" w:hanging="425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อาคารคลังสินค้า ศูนย์กระจายสินค้า หรืออาคารโรงงาน แบบสำเร็จรูป </w:t>
      </w:r>
      <w:r>
        <w:rPr>
          <w:rFonts w:eastAsia="Times New Roman" w:cs="Cordia New" w:ascii="Cordia New" w:hAnsi="Cordia New"/>
          <w:sz w:val="28"/>
        </w:rPr>
        <w:t xml:space="preserve">(Ready-Built) </w:t>
      </w:r>
      <w:r>
        <w:rPr>
          <w:rFonts w:ascii="Cordia New" w:hAnsi="Cordia New" w:eastAsia="Times New Roman" w:cs="Cordia New"/>
          <w:sz w:val="28"/>
          <w:sz w:val="28"/>
        </w:rPr>
        <w:t>ที่มิได้อยู่ภายในเขตพื้นที่</w:t>
      </w:r>
      <w:r>
        <w:rPr>
          <w:rFonts w:ascii="Cordia New" w:hAnsi="Cordia New" w:eastAsia="Times New Roman" w:cs="Cordia New"/>
          <w:sz w:val="28"/>
          <w:sz w:val="28"/>
        </w:rPr>
        <w:t>ดังต่อไปนี้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520" w:leader="none"/>
        </w:tabs>
        <w:spacing w:lineRule="auto" w:line="276" w:before="0" w:after="200"/>
        <w:ind w:left="1560" w:hanging="426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 w:cs="Cordia New"/>
          <w:sz w:val="28"/>
          <w:sz w:val="28"/>
        </w:rPr>
        <w:t>นิคมอุตสาหกรรม เขตประกอบการอุตสาหกรรม หรือสวนอุตสาหกรรมซึ่ง</w:t>
      </w:r>
      <w:r>
        <w:rPr>
          <w:rFonts w:ascii="Cordia New" w:hAnsi="Cordia New" w:eastAsia="Times New Roman" w:cs="Cordia New"/>
          <w:sz w:val="28"/>
          <w:sz w:val="28"/>
        </w:rPr>
        <w:t>จัดตั้งขึ้น เข้าลงทุ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 </w:t>
      </w:r>
      <w:r>
        <w:rPr>
          <w:rFonts w:ascii="Cordia New" w:hAnsi="Cordia New" w:eastAsia="Times New Roman" w:cs="Cordia New"/>
          <w:sz w:val="28"/>
          <w:sz w:val="28"/>
        </w:rPr>
        <w:t xml:space="preserve">พัฒนาโดยดับบลิวเอชเอ อินดัสเตรียล ดีเวลลอปเมนท์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พื้นที่ดังกล่าวรวมเรียกว่า “พื้นที่ประกอบอุตสาหกรรม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520" w:leader="none"/>
        </w:tabs>
        <w:spacing w:lineRule="auto" w:line="276" w:before="0" w:after="200"/>
        <w:ind w:left="1560" w:hanging="426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พื้นที่ที่พัฒนาโดยดับบลิวเอชเอ อินดัสเตรียล ดีเวลลอปเมนท์ที่อยู่ติดกับพื้นที่ประกอบอุตสาหกรรม หรือ </w:t>
      </w:r>
      <w:r>
        <w:rPr>
          <w:rFonts w:ascii="Cordia New" w:hAnsi="Cordia New" w:eastAsia="Times New Roman" w:cs="Cordia New"/>
          <w:sz w:val="28"/>
          <w:sz w:val="28"/>
        </w:rPr>
        <w:t>ในกรณีที่ไม่ติดกับ</w:t>
      </w:r>
      <w:r>
        <w:rPr>
          <w:rFonts w:ascii="Cordia New" w:hAnsi="Cordia New" w:eastAsia="Times New Roman" w:cs="Cordia New"/>
          <w:sz w:val="28"/>
          <w:sz w:val="28"/>
        </w:rPr>
        <w:t>พื้นที่ประกอบอุตสาหกรรม</w:t>
      </w:r>
      <w:r>
        <w:rPr>
          <w:rFonts w:ascii="Cordia New" w:hAnsi="Cordia New" w:eastAsia="Times New Roman" w:cs="Cordia New"/>
          <w:sz w:val="28"/>
          <w:sz w:val="28"/>
        </w:rPr>
        <w:t xml:space="preserve"> ได้แก่ </w:t>
      </w:r>
      <w:r>
        <w:rPr>
          <w:rFonts w:ascii="Cordia New" w:hAnsi="Cordia New" w:eastAsia="Times New Roman" w:cs="Cordia New"/>
          <w:sz w:val="28"/>
          <w:sz w:val="28"/>
        </w:rPr>
        <w:t>พื้นที่</w:t>
      </w:r>
      <w:r>
        <w:rPr>
          <w:rFonts w:ascii="Cordia New" w:hAnsi="Cordia New" w:eastAsia="Times New Roman" w:cs="Cordia New"/>
          <w:sz w:val="28"/>
          <w:sz w:val="28"/>
        </w:rPr>
        <w:t>ใกล้เคียงหรืออยู่</w:t>
      </w:r>
      <w:r>
        <w:rPr>
          <w:rFonts w:ascii="Cordia New" w:hAnsi="Cordia New" w:eastAsia="Times New Roman" w:cs="Cordia New"/>
          <w:sz w:val="28"/>
          <w:sz w:val="28"/>
        </w:rPr>
        <w:t>โดยรอบพื้นที่ประกอบอุตสาหกรรม เพื่อรองรับหรือสนับสนุนธุรกิจหรือการขยายตัวของ</w:t>
      </w:r>
      <w:r>
        <w:rPr>
          <w:rFonts w:ascii="Cordia New" w:hAnsi="Cordia New" w:eastAsia="Times New Roman" w:cs="Cordia New"/>
          <w:sz w:val="28"/>
          <w:sz w:val="28"/>
        </w:rPr>
        <w:t>ธุรกิจ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Ready-Built </w:t>
      </w:r>
      <w:r>
        <w:rPr>
          <w:rFonts w:ascii="Cordia New" w:hAnsi="Cordia New" w:eastAsia="Times New Roman" w:cs="Cordia New"/>
          <w:sz w:val="28"/>
          <w:sz w:val="28"/>
        </w:rPr>
        <w:t>ภายในพื้นที่ประกอบอุตสาหกรรม</w:t>
      </w:r>
      <w:r>
        <w:rPr>
          <w:rFonts w:ascii="Cordia New" w:hAnsi="Cordia New" w:eastAsia="Times New Roman" w:cs="Cordia New"/>
          <w:sz w:val="28"/>
          <w:sz w:val="28"/>
        </w:rPr>
        <w:t>ของดับบลิวเอชเอ อินดัสเตรียล ดีเวลลอปเมนท์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520" w:leader="none"/>
        </w:tabs>
        <w:spacing w:lineRule="auto" w:line="276" w:before="0" w:after="200"/>
        <w:ind w:left="1560" w:hanging="426"/>
        <w:jc w:val="left"/>
        <w:rPr>
          <w:rFonts w:ascii="Cordia New" w:hAnsi="Cordia New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พื้นที่นอกเหนือจาก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ที่ดับบลิวเอชเอ อินดัสเตรียล ดีเวลลอปเมนท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มีกรรมสิทธิ์</w:t>
      </w:r>
      <w:r>
        <w:rPr>
          <w:rFonts w:ascii="Cordia New" w:hAnsi="Cordia New" w:eastAsia="Times New Roman" w:cs="Cordia New"/>
          <w:sz w:val="28"/>
          <w:sz w:val="28"/>
        </w:rPr>
        <w:t>หรือสิทธิครอบครอง</w:t>
      </w:r>
      <w:r>
        <w:rPr>
          <w:rFonts w:ascii="Cordia New" w:hAnsi="Cordia New" w:eastAsia="Times New Roman" w:cs="Cordia New"/>
          <w:sz w:val="28"/>
          <w:sz w:val="28"/>
        </w:rPr>
        <w:t>แต่เพียงผู้เดียว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หรือเป็นกรรมสิทธิ์รวม</w:t>
      </w:r>
      <w:r>
        <w:rPr>
          <w:rFonts w:ascii="Cordia New" w:hAnsi="Cordia New" w:eastAsia="Times New Roman" w:cs="Cordia New"/>
          <w:sz w:val="28"/>
          <w:sz w:val="28"/>
        </w:rPr>
        <w:t>หรือสิทธิครอบครองร่วม</w:t>
      </w:r>
      <w:r>
        <w:rPr>
          <w:rFonts w:ascii="Cordia New" w:hAnsi="Cordia New" w:eastAsia="Times New Roman" w:cs="Cordia New"/>
          <w:sz w:val="28"/>
          <w:sz w:val="28"/>
        </w:rPr>
        <w:t xml:space="preserve">ระหว่างดับบลิวเอชเอ อินดัสเตรียล ดีเวลลอปเมนท์กับบริษัทย่อยของดับบลิวเอชเอ อินดัสเตรียล ดีเวลลอปเมนท์ ก่อนวันที่ </w:t>
      </w:r>
      <w:r>
        <w:rPr>
          <w:rFonts w:eastAsia="Times New Roman" w:cs="Cordia New" w:ascii="Cordia New" w:hAnsi="Cordia New"/>
          <w:sz w:val="28"/>
        </w:rPr>
        <w:t xml:space="preserve">13 </w:t>
      </w:r>
      <w:r>
        <w:rPr>
          <w:rFonts w:ascii="Cordia New" w:hAnsi="Cordia New" w:eastAsia="Times New Roman" w:cs="Cordia New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>2558</w:t>
      </w:r>
      <w:r>
        <w:rPr>
          <w:rStyle w:val="FootnoteAnchor"/>
          <w:rFonts w:eastAsia="Times New Roman" w:cs="Cordia New" w:ascii="Cordia New" w:hAnsi="Cordia New"/>
          <w:sz w:val="28"/>
          <w:vertAlign w:val="superscript"/>
        </w:rPr>
        <w:footnoteReference w:id="3"/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ยังคงถือกรรมสิทธิ์</w:t>
      </w:r>
      <w:r>
        <w:rPr>
          <w:rFonts w:ascii="Cordia New" w:hAnsi="Cordia New" w:eastAsia="Times New Roman" w:cs="Cordia New"/>
          <w:sz w:val="28"/>
          <w:sz w:val="28"/>
        </w:rPr>
        <w:t>หรือสิทธิครอบครอง</w:t>
      </w:r>
      <w:r>
        <w:rPr>
          <w:rFonts w:ascii="Cordia New" w:hAnsi="Cordia New" w:eastAsia="Times New Roman" w:cs="Cordia New"/>
          <w:sz w:val="28"/>
          <w:sz w:val="28"/>
        </w:rPr>
        <w:t>ดังกล่าวต่อเนื่องอยู่ตลอดเวลา</w:t>
      </w:r>
      <w:r>
        <w:rPr>
          <w:rFonts w:ascii="Cordia New" w:hAnsi="Cordia New" w:cs="Cordia New"/>
          <w:sz w:val="28"/>
          <w:sz w:val="28"/>
        </w:rPr>
        <w:t xml:space="preserve"> โดยพื้นที่ดังกล่าวสามารถประกอบการอุตสาหกรรมได้ตามกฎหมายผังเมือง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ั้งนี้ พื้นที่ดังกล่าวต้องเป็นพื้นที่ตามที่กำหนดไว้ในเอกสารที่เปิดเผยต่อทรัสตี</w:t>
      </w:r>
      <w:r>
        <w:rPr>
          <w:rFonts w:ascii="Cordia New" w:hAnsi="Cordia New" w:cs="Cordia New"/>
          <w:sz w:val="28"/>
          <w:sz w:val="28"/>
        </w:rPr>
        <w:t>และผู้จัดการกองทรัสต์</w:t>
      </w:r>
      <w:r>
        <w:rPr>
          <w:rFonts w:ascii="Cordia New" w:hAnsi="Cordia New" w:cs="Cordia New"/>
          <w:sz w:val="28"/>
          <w:sz w:val="28"/>
        </w:rPr>
        <w:t>แล้วเท่านั้น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276" w:before="0" w:after="200"/>
        <w:ind w:left="1134" w:hanging="404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(3)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พื้นที่หลังคาหรือส่วนใดส่วนหนึ่งของอาคารตามข้อ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 w:cs="Cordia New"/>
          <w:sz w:val="28"/>
          <w:sz w:val="28"/>
        </w:rPr>
        <w:t xml:space="preserve">ดังกล่าว และ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276" w:before="0" w:after="200"/>
        <w:ind w:left="1134" w:hanging="404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(4)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อสังหาริมทรัพย์อื่นที่เกี่ยวข้องกับการสนับสนุนหรือส่งเสริมธุรกิจพัฒนาและให้เช่าอสังหาริมทรัพย์ </w:t>
      </w:r>
      <w:r>
        <w:rPr>
          <w:rFonts w:ascii="Cordia New" w:hAnsi="Cordia New" w:eastAsia="Times New Roman" w:cs="Cordia New"/>
          <w:sz w:val="28"/>
          <w:sz w:val="28"/>
        </w:rPr>
        <w:t>อัน</w:t>
      </w:r>
      <w:r>
        <w:rPr>
          <w:rFonts w:ascii="Cordia New" w:hAnsi="Cordia New" w:eastAsia="Times New Roman" w:cs="Cordia New"/>
          <w:sz w:val="28"/>
          <w:sz w:val="28"/>
        </w:rPr>
        <w:t xml:space="preserve">เกี่ยวเนื่องกับทรัพย์สินข้อ </w:t>
      </w:r>
      <w:r>
        <w:rPr>
          <w:rFonts w:eastAsia="Times New Roman" w:cs="Cordia New" w:ascii="Cordia New" w:hAnsi="Cordia New"/>
          <w:sz w:val="28"/>
        </w:rPr>
        <w:t xml:space="preserve">(1) (2) </w:t>
      </w:r>
      <w:r>
        <w:rPr>
          <w:rFonts w:ascii="Cordia New" w:hAnsi="Cordia New" w:eastAsia="Times New Roman" w:cs="Cordia New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(3) </w:t>
      </w:r>
      <w:r>
        <w:rPr>
          <w:rFonts w:ascii="Cordia New" w:hAnsi="Cordia New" w:eastAsia="Times New Roman" w:cs="Cordia New"/>
          <w:sz w:val="28"/>
          <w:sz w:val="28"/>
        </w:rPr>
        <w:t>ดังกล่าว และทรัพย์สินอื่นใดที่อาจส่งเสริมการลงทุนในอสังหาริมทรัพย์ของกองทรัสต์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ที่เกี่ยวเนื่องกับทรัพย์สินข้อ </w:t>
      </w:r>
      <w:r>
        <w:rPr>
          <w:rFonts w:eastAsia="Times New Roman" w:cs="Cordia New" w:ascii="Cordia New" w:hAnsi="Cordia New"/>
          <w:sz w:val="28"/>
        </w:rPr>
        <w:t xml:space="preserve">(1) (2) </w:t>
      </w:r>
      <w:r>
        <w:rPr>
          <w:rFonts w:ascii="Cordia New" w:hAnsi="Cordia New" w:eastAsia="Times New Roman" w:cs="Cordia New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(3) </w:t>
      </w:r>
      <w:r>
        <w:rPr>
          <w:rFonts w:ascii="Cordia New" w:hAnsi="Cordia New" w:eastAsia="Times New Roman" w:cs="Cordia New"/>
          <w:sz w:val="28"/>
          <w:sz w:val="28"/>
        </w:rPr>
        <w:t xml:space="preserve">ดังกล่าว </w:t>
      </w:r>
    </w:p>
    <w:p>
      <w:pPr>
        <w:pStyle w:val="Normal"/>
        <w:widowControl w:val="false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เพื่อประโยชน์ของข้อนี้ ให้คำต่างๆ ที่ใช้ข้างต้น มีความหมายดังนี้</w:t>
      </w:r>
    </w:p>
    <w:p>
      <w:pPr>
        <w:pStyle w:val="Normal"/>
        <w:widowControl w:val="false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Cordia New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อาคารคลังสินค้า ศูนย์กระจายสินค้า อาคารโรงงาน ซึ่งพัฒนาขึ้นตามความต้องการของลูกค้า </w:t>
      </w:r>
      <w:r>
        <w:rPr>
          <w:rFonts w:eastAsia="Times New Roman" w:cs="Cordia New" w:ascii="Cordia New" w:hAnsi="Cordia New"/>
          <w:b/>
          <w:bCs/>
          <w:sz w:val="28"/>
        </w:rPr>
        <w:t>(Built-to-Suit)</w:t>
      </w:r>
      <w:r>
        <w:rPr>
          <w:rFonts w:eastAsia="Times New Roman" w:cs="Cordia New" w:ascii="Cordia New" w:hAnsi="Cordia New"/>
          <w:sz w:val="28"/>
        </w:rPr>
        <w:t xml:space="preserve">” </w:t>
      </w:r>
      <w:r>
        <w:rPr>
          <w:rFonts w:ascii="Cordia New" w:hAnsi="Cordia New" w:eastAsia="Times New Roman" w:cs="Cordia New"/>
          <w:sz w:val="28"/>
          <w:sz w:val="28"/>
        </w:rPr>
        <w:t xml:space="preserve">หมายถึง </w:t>
      </w:r>
      <w:r>
        <w:rPr>
          <w:rFonts w:ascii="Cordia New" w:hAnsi="Cordia New" w:eastAsia="Times New Roman" w:cs="Cordia New"/>
          <w:sz w:val="28"/>
          <w:sz w:val="28"/>
        </w:rPr>
        <w:t>อาคารคลังสินค้า ศูนย์กระจายสินค้า อาคารโรงงาน</w:t>
      </w:r>
      <w:r>
        <w:rPr>
          <w:rFonts w:ascii="Cordia New" w:hAnsi="Cordia New" w:eastAsia="Times New Roman" w:cs="Cordia New"/>
          <w:sz w:val="28"/>
          <w:sz w:val="28"/>
        </w:rPr>
        <w:t xml:space="preserve"> ที่พัฒนาหรือก่อสร้างขึ้นตามลักษณะการใช้งาน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รูปแบบของการขนส่ง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บบของอาคาร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ประโยชน์ใช้สอย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ทำเลที่ตั้ง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อาจมีสำนักงานอยู่ภายในอาคารดังกล่าวหรือไม่ก็ได้ รวมถึงอุปกรณ์ที่ติดตั้งตามการใช้งานที่เกี่ยวข้อง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อันจะเป็นไปตามเงื่อนไขที่มีการเจรจาทำความตกลงกับลูกค้าไว้ล่วงหน้า และหากสัญญาเช่ากับลูกค้าดังกล่าวสิ้นสุดลงไม่ว่าในกรณีใดๆ และนำอาคารดังกล่าวออกให้บุคคลอื่นเช่า ยังคงให้ถือว่าอาคารดังกล่าวเป็นอาคารที่พัฒนาขึ้นตามความต้องการของลูกค้า</w:t>
      </w:r>
    </w:p>
    <w:p>
      <w:pPr>
        <w:pStyle w:val="Normal"/>
        <w:widowControl w:val="false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Cordia New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อาคารคลังสินค้า ศูนย์กระจายสินค้า หรืออาคารโรงงาน แบบสำเร็จรูป </w:t>
      </w:r>
      <w:r>
        <w:rPr>
          <w:rFonts w:eastAsia="Times New Roman" w:cs="Cordia New" w:ascii="Cordia New" w:hAnsi="Cordia New"/>
          <w:b/>
          <w:bCs/>
          <w:sz w:val="28"/>
        </w:rPr>
        <w:t>(Ready-Built)</w:t>
      </w:r>
      <w:r>
        <w:rPr>
          <w:rFonts w:eastAsia="Times New Roman" w:cs="Cordia New" w:ascii="Cordia New" w:hAnsi="Cordia New"/>
          <w:sz w:val="28"/>
        </w:rPr>
        <w:t xml:space="preserve">” </w:t>
      </w:r>
      <w:r>
        <w:rPr>
          <w:rFonts w:ascii="Cordia New" w:hAnsi="Cordia New" w:eastAsia="Times New Roman" w:cs="Cordia New"/>
          <w:sz w:val="28"/>
          <w:sz w:val="28"/>
        </w:rPr>
        <w:t>หมายถึง อาคาร</w:t>
      </w:r>
      <w:r>
        <w:rPr>
          <w:rFonts w:ascii="Cordia New" w:hAnsi="Cordia New" w:eastAsia="Times New Roman" w:cs="Cordia New"/>
          <w:sz w:val="28"/>
          <w:sz w:val="28"/>
        </w:rPr>
        <w:t>คลังสินค้า ศูนย์กระจายสินค้า อาคารโรงงาน</w:t>
      </w:r>
      <w:r>
        <w:rPr>
          <w:rFonts w:ascii="Cordia New" w:hAnsi="Cordia New" w:eastAsia="Times New Roman" w:cs="Cordia New"/>
          <w:sz w:val="28"/>
          <w:sz w:val="28"/>
        </w:rPr>
        <w:t xml:space="preserve"> ที่พัฒนาหรือก่อสร้างขึ้นแบบสำเร็จรูปไว้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อาจมีสำนักงานอยู่ภายในอาคารดังกล่าวหรือไม่ก็ได้ รวมถึงอุปกรณ์ที่ติดตั้งตามการใช้งานที่เกี่ยวข้อง โดยมิได้มีข้อตกลงหรือข้อกำหนดเกี่ยวกับแบบหรือลักษณะเฉพาะเจาะจงของอาคารกับลูกค้าไว้เป็นการล่วงหน้า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ลูกค้าจะได้พิจารณาจากตัวอย่างอาคารที่สร้างสำเร็จเพื่อประกอบการตัดสินใจว่าจะเช่าหรือไม่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ไม่ว่าจะมีการพัฒนาหรือก่อสร้างตามที่จะตกลงกับลูกค้าในภายหลังไม่ว่าส่วนใดส่วนหนึ่งก็ตาม</w:t>
      </w:r>
    </w:p>
    <w:p>
      <w:pPr>
        <w:pStyle w:val="Normal"/>
        <w:widowControl w:val="false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บริษัทย่อย</w:t>
      </w:r>
      <w:r>
        <w:rPr>
          <w:rFonts w:ascii="Cordia New" w:hAnsi="Cordia New" w:eastAsia="Times New Roman" w:cs="Cordia New"/>
          <w:sz w:val="28"/>
          <w:sz w:val="28"/>
        </w:rPr>
        <w:t xml:space="preserve">” </w:t>
      </w:r>
      <w:r>
        <w:rPr>
          <w:rFonts w:ascii="Cordia New" w:hAnsi="Cordia New" w:eastAsia="Times New Roman" w:cs="Cordia New"/>
          <w:sz w:val="28"/>
          <w:sz w:val="28"/>
        </w:rPr>
        <w:t>ให้มีความหมายเช่นเดียวกับที่กำหนดไว้ใน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ประกาศคณะกรรมการกำกับหลักทรัพย์และตลาดหลักทรัพย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ที่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กจ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17/2551 </w:t>
      </w:r>
      <w:r>
        <w:rPr>
          <w:rFonts w:ascii="Cordia New" w:hAnsi="Cordia New" w:eastAsia="Times New Roman" w:cs="Cordia New"/>
          <w:sz w:val="28"/>
          <w:sz w:val="28"/>
        </w:rPr>
        <w:t>หรือที่แก้ไขเพิ่มเติมในอนาคต</w:t>
      </w:r>
    </w:p>
    <w:p>
      <w:pPr>
        <w:pStyle w:val="Normal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นิคมอุตสาหกรรม”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หมายถึง นิคมอุตสาหกรรมประเภทเขตอุตสาหกรรมทั่วไป</w:t>
      </w:r>
      <w:r>
        <w:rPr>
          <w:rFonts w:ascii="Cordia New" w:hAnsi="Cordia New" w:eastAsia="Times New Roman" w:cs="Cordia New"/>
          <w:sz w:val="28"/>
          <w:sz w:val="28"/>
        </w:rPr>
        <w:t xml:space="preserve">ตามกฎหมายว่าด้วยการนิคมอุตสาหกรรมแห่งประเทศไทย   </w:t>
      </w:r>
    </w:p>
    <w:p>
      <w:pPr>
        <w:pStyle w:val="Normal"/>
        <w:spacing w:lineRule="auto" w:line="276" w:before="0" w:after="200"/>
        <w:ind w:left="742" w:hanging="0"/>
        <w:rPr/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เขตประกอบการอุตสาหกรรม”</w:t>
      </w:r>
      <w:r>
        <w:rPr>
          <w:rFonts w:ascii="Cordia New" w:hAnsi="Cordia New" w:eastAsia="Times New Roman" w:cs="Cordia New"/>
          <w:sz w:val="28"/>
          <w:sz w:val="28"/>
        </w:rPr>
        <w:t xml:space="preserve"> หมายถึง </w:t>
      </w:r>
      <w:r>
        <w:rPr>
          <w:rFonts w:ascii="Cordia New" w:hAnsi="Cordia New" w:eastAsia="Times New Roman" w:cs="Cordia New"/>
          <w:sz w:val="28"/>
          <w:sz w:val="28"/>
        </w:rPr>
        <w:t>พื้นที่ใดพื้นที่หนึ่งที่รัฐมนตรีประกาศกำหนดในราชกิจจานุเบกษาให้เป็นเขตประกอบอุตสาหกรรมตามกฎหมายว่าด้วยโรงงา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</w:p>
    <w:p>
      <w:pPr>
        <w:pStyle w:val="Normal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สวนอุตสาหกรรม”</w:t>
      </w:r>
      <w:r>
        <w:rPr>
          <w:rFonts w:ascii="Cordia New" w:hAnsi="Cordia New" w:eastAsia="Times New Roman" w:cs="Cordia New"/>
          <w:sz w:val="28"/>
          <w:sz w:val="28"/>
        </w:rPr>
        <w:t xml:space="preserve"> หมายถึง เขตพื้นที่ที่จัดไว้เพื่อการประกอบอุตสาหกรรมและกิจการอื่นที่เกี่ยวข้อง</w:t>
      </w:r>
      <w:r>
        <w:rPr>
          <w:rFonts w:ascii="Cordia New" w:hAnsi="Cordia New" w:eastAsia="Times New Roman" w:cs="Cordia New"/>
          <w:sz w:val="28"/>
          <w:sz w:val="28"/>
        </w:rPr>
        <w:t xml:space="preserve"> ไม่ว่าจะเรียกชื่อเป็นอย่างไร </w:t>
      </w:r>
      <w:r>
        <w:rPr>
          <w:rFonts w:ascii="Cordia New" w:hAnsi="Cordia New" w:eastAsia="Times New Roman" w:cs="Cordia New"/>
          <w:sz w:val="28"/>
          <w:sz w:val="28"/>
        </w:rPr>
        <w:t>ซึ่ง</w:t>
      </w:r>
      <w:r>
        <w:rPr>
          <w:rFonts w:ascii="Cordia New" w:hAnsi="Cordia New" w:eastAsia="Times New Roman" w:cs="Cordia New"/>
          <w:sz w:val="28"/>
          <w:sz w:val="28"/>
        </w:rPr>
        <w:t>อาจขอ</w:t>
      </w:r>
      <w:r>
        <w:rPr>
          <w:rFonts w:ascii="Cordia New" w:hAnsi="Cordia New" w:eastAsia="Times New Roman" w:cs="Cordia New"/>
          <w:sz w:val="28"/>
          <w:sz w:val="28"/>
        </w:rPr>
        <w:t xml:space="preserve">รับการส่งเสริมการลงทุนตามกฎหมายว่าด้วยการส่งเสริมการลงทุน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กฎหมายอื่น หรืออาจไม่ได้รับสิทธิประโยชน์ใดๆ ตามกฎหมายก็ได้ </w:t>
      </w:r>
      <w:r>
        <w:rPr>
          <w:rFonts w:ascii="Cordia New" w:hAnsi="Cordia New" w:eastAsia="Times New Roman" w:cs="Cordia New"/>
          <w:sz w:val="28"/>
          <w:sz w:val="28"/>
        </w:rPr>
        <w:t>โดยมิได้จดทะเบียนเป็นนิคมอุตสาหกรรมตามกฎหมายว่าด้วยการนิคมอุตสาหกรรมแห่งประเทศไทย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โดยในการลงทุนในทรัพย์สินประเภทดังกล่าวเพิ่มเติมนั้น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อาจพิจารณาใช้สิทธิที่จะปฏิเสธก่อน </w:t>
      </w:r>
      <w:r>
        <w:rPr>
          <w:rFonts w:eastAsia="Times New Roman" w:cs="Cordia New" w:ascii="Cordia New" w:hAnsi="Cordia New"/>
          <w:sz w:val="28"/>
        </w:rPr>
        <w:t xml:space="preserve">(Right of First Refusal)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ที่จะลงทุนในทรัพย์สินของดับบลิวเอชเอ คอร์ปอเรชั่น หรือบริษัทย่อยของดับบลิวเอชเอ คอร์ปอเรชั่น </w:t>
      </w:r>
    </w:p>
    <w:p>
      <w:pPr>
        <w:pStyle w:val="Heading4"/>
        <w:numPr>
          <w:ilvl w:val="0"/>
          <w:numId w:val="0"/>
        </w:numPr>
        <w:spacing w:lineRule="auto" w:line="240" w:before="240" w:after="240"/>
        <w:ind w:left="864" w:hanging="14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โดยมีหลักเกณฑ์ในการลงทุนดังนี้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240" w:after="240"/>
        <w:ind w:left="1584" w:hanging="86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ต้องลงทุนในอสังหาริมทรัพย์เพื่อได้มาซึ่งกรรมสิทธิ์หรือสิทธิครอบครอง </w:t>
      </w:r>
    </w:p>
    <w:p>
      <w:pPr>
        <w:pStyle w:val="Heading5"/>
        <w:numPr>
          <w:ilvl w:val="0"/>
          <w:numId w:val="0"/>
        </w:numPr>
        <w:spacing w:lineRule="auto" w:line="240" w:before="240" w:after="0"/>
        <w:ind w:left="144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ั้งนี้ ในกรณีที่เป็นการได้มาซึ่งสิทธิครอบครองต้องเป็นกรณีใดกรณีหนึ่งดังต่อไปนี้</w:t>
      </w:r>
    </w:p>
    <w:p>
      <w:pPr>
        <w:pStyle w:val="ListParagraph"/>
        <w:numPr>
          <w:ilvl w:val="0"/>
          <w:numId w:val="9"/>
        </w:numPr>
        <w:spacing w:lineRule="auto" w:line="240" w:before="0" w:after="240"/>
        <w:ind w:left="1440" w:hanging="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ป็นการได้มาซึ่งอสังหาริมทรัพย์ที่มีการออก น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ส</w:t>
      </w:r>
      <w:r>
        <w:rPr>
          <w:rFonts w:cs="Cordia New" w:ascii="Cordia New" w:hAnsi="Cordia New"/>
          <w:sz w:val="28"/>
        </w:rPr>
        <w:t xml:space="preserve">. 3 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240" w:after="240"/>
        <w:ind w:left="2160" w:hanging="72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ป็นการได้มาซึ่งสิทธิการเช่าในอสังหาริมทรัพย์ที่มีการออกตราสารแสดงกรรมสิทธิ์หรือสิทธิครอบครองประเภท น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ส</w:t>
      </w:r>
      <w:r>
        <w:rPr>
          <w:rFonts w:cs="Cordia New" w:ascii="Cordia New" w:hAnsi="Cordia New"/>
          <w:sz w:val="28"/>
        </w:rPr>
        <w:t xml:space="preserve">. 3 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240" w:after="240"/>
        <w:ind w:left="144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อสังหาริมทรัพย์ที่กองทรัสต์ </w:t>
      </w:r>
      <w:r>
        <w:rPr>
          <w:rFonts w:cs="Cordia New" w:ascii="Cordia New" w:hAnsi="Cordia New"/>
          <w:sz w:val="28"/>
          <w:szCs w:val="28"/>
          <w:lang w:val="en-US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</w:rPr>
        <w:t xml:space="preserve">ลงทุนและได้มาต้องไม่อยู่ในบังคับแห่งทรัพยสิทธิหรือมีข้อพิพาทใดๆ เว้นแต่ผู้จัดการกองทรัสต์และทรัสตีได้พิจารณาโดยมีความเห็นเป็นลายลักษณ์อักษรว่าการอยู่ภายใต้บังคับแห่งทรัพยสิทธิหรือการมีข้อพิพาทนั้นไม่กระทบต่อการหาประโยชน์จากอสังหาริมทรัพย์ดังกล่าวอย่างมีนัยสำคัญ และเงื่อนไขการได้มาซึ่งอสังหาริมทรัพย์นั้นยังเป็นประโยชน์แก่ผู้ถือหน่วยทรัสต์โดยรวม  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240" w:after="240"/>
        <w:ind w:left="144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ารทำสัญญาเพื่อให้ได้มาซึ่งอสังหาริมทรัพย์กองทรั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ลงทุนนั้น ต้องไม่มีข้อตกลงหรือข้อผูกพันใดๆ ที่อาจมีผลให้กองทรั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ไม่สามารถจำหน่ายอสังหาริมทรัพย์ในราคายุติธรรม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ในขณะที่มีการจำหน่าย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</w:rPr>
        <w:t>เช่น ข้อตกลงที่ให้สิทธิแก่คู่สัญญาในการซื้ออสังหาริมทรัพย์ของกองทรั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ได้ก่อนบุคคลอื่น โดยมีการกำหนดราคาไว้แน่นอนล่วงหน้าเป็นต้น หรืออาจมีผลให้กองทรั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ีหน้าที่มากกว่าหน้าที่ปกติที่ผู้เช่าพึงมีเมื่อสัญญาเช่าสิ้นสุดลง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240" w:after="240"/>
        <w:ind w:left="144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สังหาริมทรัพย์ที่ได้มาต้องพร้อมจะนำไปจัดหาประโยชน์คิดเป็นมูลค่ารวมกันไม่น้อยกว่าร้อยละ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75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เจ็ดสิบห้า</w:t>
      </w:r>
      <w:r>
        <w:rPr>
          <w:rFonts w:cs="Cordia New" w:ascii="Cordia New" w:hAnsi="Cordia New"/>
          <w:sz w:val="28"/>
          <w:szCs w:val="28"/>
          <w:lang w:val="en-US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ของมูลค่าหน่วยทรัสต์ที่ขออนุญาตเสนอขายรวมทั้งจำนวนเงินกู้ยืม</w:t>
      </w:r>
    </w:p>
    <w:p>
      <w:pPr>
        <w:pStyle w:val="Normal"/>
        <w:spacing w:lineRule="auto" w:line="240" w:before="240" w:after="240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ทั้งนี้ 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อาจลงทุนในโครงการที่ยังก่อสร้างไม่แล้วเสร็จได้ โดยมูลค่าของเงินลงทุนที่จะทำให้ได้มาและใช้พัฒนาอสังหาริมทรัพย์ให้แล้วเสร็จเพื่อนำไปจัดหาประโยชน์ ต้องไม่เกินร้อยละ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สิบ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ของมูลค่าทรัพย์สินรวมของกองทรัสต์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ภายหลังการเสนอขายหน่วยทรัสต์</w:t>
      </w:r>
      <w:r>
        <w:rPr>
          <w:rFonts w:cs="Cordia New" w:ascii="Cordia New" w:hAnsi="Cordia New"/>
          <w:sz w:val="28"/>
        </w:rPr>
        <w:t xml:space="preserve">)  </w:t>
      </w:r>
      <w:r>
        <w:rPr>
          <w:rFonts w:ascii="Cordia New" w:hAnsi="Cordia New" w:cs="Cordia New"/>
          <w:sz w:val="28"/>
          <w:sz w:val="28"/>
        </w:rPr>
        <w:t>และต้องแสดงได้ว่าจะมีเงินทุนหมุนเวียนเพียงพอเพื่อการพัฒนาดังกล่าว โดยไม่กระทบกับความอยู่รอดของกองทรัสต์ด้วย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240" w:after="240"/>
        <w:ind w:left="144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ผู้จัดการกองทรัสต์ต้องดำเนินการให้มีการประเมินมูลค่าอสังหาริมทรัพย์ที่กองทรั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จะลงทุนตามหลักเกณฑ์ดังต่อไปนี้</w:t>
      </w:r>
    </w:p>
    <w:p>
      <w:pPr>
        <w:pStyle w:val="ListParagraph"/>
        <w:numPr>
          <w:ilvl w:val="0"/>
          <w:numId w:val="10"/>
        </w:numPr>
        <w:spacing w:lineRule="auto" w:line="240" w:before="240" w:after="240"/>
        <w:ind w:left="1890" w:hanging="425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ป็นการประเมินมูลค่าอย่างเต็มรูปแบบที่มีการตรวจสอบเอกสารสิทธิ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เป็นไปเพื่อวัตถุประสงค์สาธารณะในการเปิดเผยข้อมูลต่อผู้ลงทุน เป็นเวลาไม่เกิ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ห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เดือนก่อนวันยื่นคำขออนุญาตเสนอขาย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ผู้ประเมินมูลค่าทรัพย์สินอย่างน้อย</w:t>
      </w:r>
      <w:r>
        <w:rPr>
          <w:rFonts w:ascii="Cordia New" w:hAnsi="Cordia New" w:cs="Cordia New"/>
          <w:sz w:val="28"/>
          <w:sz w:val="28"/>
          <w:lang w:val="en-GB"/>
        </w:rPr>
        <w:t xml:space="preserve"> </w:t>
      </w:r>
      <w:r>
        <w:rPr>
          <w:rFonts w:cs="Cordia New" w:ascii="Cordia New" w:hAnsi="Cordia New"/>
          <w:sz w:val="28"/>
          <w:lang w:val="en-GB"/>
        </w:rPr>
        <w:t xml:space="preserve">2 </w:t>
      </w:r>
      <w:r>
        <w:rPr>
          <w:rFonts w:cs="Cordia New" w:ascii="Cordia New" w:hAnsi="Cordia New"/>
          <w:sz w:val="28"/>
          <w:lang w:val="en-GB"/>
        </w:rPr>
        <w:t>(</w:t>
      </w:r>
      <w:r>
        <w:rPr>
          <w:rFonts w:ascii="Cordia New" w:hAnsi="Cordia New" w:cs="Cordia New"/>
          <w:sz w:val="28"/>
          <w:sz w:val="28"/>
        </w:rPr>
        <w:t>สอง</w:t>
      </w:r>
      <w:r>
        <w:rPr>
          <w:rFonts w:cs="Cordia New" w:ascii="Cordia New" w:hAnsi="Cordia New"/>
          <w:sz w:val="28"/>
          <w:lang w:val="en-GB"/>
        </w:rPr>
        <w:t xml:space="preserve">) </w:t>
      </w:r>
      <w:r>
        <w:rPr>
          <w:rFonts w:ascii="Cordia New" w:hAnsi="Cordia New" w:cs="Cordia New"/>
          <w:sz w:val="28"/>
          <w:sz w:val="28"/>
        </w:rPr>
        <w:t>รายและ</w:t>
      </w:r>
    </w:p>
    <w:p>
      <w:pPr>
        <w:pStyle w:val="ListParagraph"/>
        <w:numPr>
          <w:ilvl w:val="0"/>
          <w:numId w:val="5"/>
        </w:numPr>
        <w:spacing w:lineRule="auto" w:line="240" w:before="240" w:after="240"/>
        <w:ind w:left="1890" w:hanging="425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ผู้ประเมินมูลค่าทรัพย์สินตาม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ต้องเป็นผู้ประเมินมูลค่าทรัพย์สินที่ได้รับความเห็นชอบจากสำนักงาน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>.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240" w:after="240"/>
        <w:ind w:left="144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สังหาริมทรัพย์ที่กองทรั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มาต้องมีมูลค่ารวมกันไม่น้อยกว่า </w:t>
      </w:r>
      <w:r>
        <w:rPr>
          <w:rFonts w:cs="Cordia New" w:ascii="Cordia New" w:hAnsi="Cordia New"/>
          <w:color w:val="000000"/>
          <w:sz w:val="28"/>
          <w:szCs w:val="28"/>
        </w:rPr>
        <w:t xml:space="preserve">500,000,000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ห้าร้อยล้า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 ทั้งนี้ ในกรณีที่จำนวนเงินที่จะได้จากการระดมทุนผ่านการเสนอขายหน่วยทรัสต์น้อยกว่ามูลค่าอสังหาริมทรัพย์ที่กองทรัสต์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ประสงค์จะลงทุน ผู้จัดการกองทรัสต์ต้องแสดงได้ว่ามีแหล่งเงินทุนอื่นเพียงพอที่จะทำให้ได้มาซึ่งอสังหาริมทรัพย์ดังกล่าว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240" w:after="240"/>
        <w:ind w:left="144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กรณีที่กองทรัสต์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จะลงทุนเพื่อให้ได้มาซึ่งสิทธิครอบครองโดยการเช่าช่วงอสังหาริมทรัพย์ หรือเช่าอาคาร หรือ โรงเรือน หรือสิ่งปลูกสร้างที่ผู้ให้เช่ามิได้เป็นเจ้าของกรรมสิทธิ์ตามโฉนดที่ดิน หรือผู้มีสิทธิครอบครองตามหนังสือรับรองการทำประโยชน์ ผู้จัดการกองทรัสต์ต้องจัดให้มีบริษัทประกันภัยเป็นผู้รับประกันความเสียหายที่อาจเกิดขึ้นจากการบอกเลิกสัญญาของเจ้าของอสังหาริมทรัพย์ หรือผู้มีสิทธิครอบครองดังกล่าว หากผู้จัดการกองทรัสต์มิได้จัดให้มีการรับประกันความเสียหายเพื่อป้องกันความเสียหายเช่นว่า ผู้จัดการกองทรัสต์ต้องจัดให้มีการเปิดเผยความเสี่ยงให้แก่ผู้ลงทุน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ถือหน่วยทรัสต์ทราบ โดยระบุไว้ในแบบแสดงรายการข้อมูลถึงผลกระทบที่อาจเกิดขึ้นกับผลประกอบการของกองทรัสต์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หากเจ้าของกรรมสิทธิ์ตามโฉนดที่ดิน หรือผู้มีสิทธิครอบครองตามหนังสือรับรองการทำประโยชน์บอกเลิกสัญญา ตลอดจนต้องจัดให้มีมาตรการอื่นๆ เพื่อบรรเทาหรือลดความเสี่ยงที่อาจจะเกิดขึ้นกับกองทรัสต์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อันเนื่องมาจากการลงทุนเพื่อให้ได้มาซึ่งสิทธิครอบครองโดยการเช่าช่วงอสังหาริมทรัพย์ที่ผู้ให้เช่ามิได้เป็นเจ้าของกรรมสิทธิ์ เช่น จัดให้มีการจัดทำข้อตกลงกระทำการจากบุคคลที่เกี่ยวข้องเพื่อรับรองการปฏิบัติตามสัญญาและชดใช้ค่าเสียหายให้แก่กองทรัสต์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จัดให้มีข้อสัญญาหรือข้อตกลงที่ให้สิทธิกองทรัสต์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ามารถเข้าไปแก้ไขการผิดสัญญาโดยตรงกับเจ้าของกรรมสิทธิ์ได้และเข้าสวมสิทธิเป็นผู้เช่าได้โดยตรง เป็นต้น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240" w:after="240"/>
        <w:ind w:left="1440" w:hanging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กรณีที่กองทรั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WHAR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ได้มาซึ่งกรรมสิทธิ์ในอสังหาริมทรัพย์ และผู้จัดการกองทรัสต์ประสงค์จะจัดหาผลประโยชน์จากอสังหาริมทรัพย์ดังกล่าวโดยการให้เช่าแก่เจ้าของเดิม ผู้จัดการกองทรัสต์ต้องกำหนดค่าเช่าที่เรียกเก็บจากเจ้าของเดิมในลักษณะที่เป็นธรรมเนียมทาง</w:t>
      </w:r>
      <w:r>
        <w:rPr>
          <w:rFonts w:ascii="Cordia New" w:hAnsi="Cordia New" w:cs="Cordia New"/>
          <w:sz w:val="28"/>
          <w:sz w:val="28"/>
          <w:szCs w:val="28"/>
        </w:rPr>
        <w:t>การ</w:t>
      </w:r>
      <w:r>
        <w:rPr>
          <w:rFonts w:ascii="Cordia New" w:hAnsi="Cordia New" w:cs="Cordia New"/>
          <w:sz w:val="28"/>
          <w:sz w:val="28"/>
          <w:szCs w:val="28"/>
        </w:rPr>
        <w:t>ค้าปกติเสมือนเป็นการทำธุรกรรมกับคู่ค้าทั่วไปที่เป็นบุคคลภายนอก</w:t>
      </w:r>
    </w:p>
    <w:p>
      <w:pPr>
        <w:pStyle w:val="Heading3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กองทรัสต์</w:t>
      </w:r>
      <w:r>
        <w:rPr/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อาจพิจารณาลงทุนเพิ่มเติมในทรัพย์สินประเภทอื่น นอกจากทรัพย์สินประเภทอาคารคลังสินค้า และศูนย์กระจายสินค้า หากบริษัทฯ ในฐานะผู้จัดการกองทรัสต์ได้ดำเนินการศึกษา รวมถึงประเมินปัจจัยต่างๆ ที่เกี่ยวข้อง และเห็นว่าการลงทุนเพิ่มเติมดังกล่าวจะเป็นประโยชน์ต่อผู้ถือหน่วย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WHART</w:t>
        <w:tab/>
      </w:r>
    </w:p>
    <w:p>
      <w:pPr>
        <w:pStyle w:val="Heading3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ในการเข้าลงทุนในอสังหาริมทรัพย์ใดๆ เพิ่มเติม บริษัทฯ ในฐานะผู้จัดการกองทรัสต์จะดำเนินการศึกษาความเป็นไปได้และความเหมาะสมในการเข้าลงทุน รวมถึงประเมินความเสี่ยงในการเข้าลงทุนรวมถึงปัจจัยอื่นๆ ที่เกี่ยวข้อง เพื่อให้มั่นใจได้ว่าการเข้าลงทุนในอสังหาริมทรัพย์เพิ่มเติมจะสร้างผลประโยชน์ตอบแทนในระยะยาวในระดับที่เหมาะสมให้แก่ผู้ถือหน่วยทรัสต์ โดยในการเข้าลงทุนในอสังหาริมทรัพย์ใดๆ เพิ่มเติม บริษัทฯ ในฐานะผู้จัดการกองทรัสต์จะได้ปฏิบัติตามกฎเกณฑ์และข้อกำหนดในสัญญาที่เกี่ยวข้อง รวมถึงมีการเปิดเผยข้อมูลที่ถูกต้องและเพียงพอให้แก่ผู้ถือหน่วย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 xml:space="preserve">เพื่อใช้พิจารณาอนุมัติให้กองทรัสต์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เข้าทำรายการลงทุนในอสังหาริมทรัพย์เพิ่มเติม</w:t>
      </w:r>
    </w:p>
    <w:p>
      <w:pPr>
        <w:pStyle w:val="Heading3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กองทรัสต์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อาจพิจารณาลงทุนในทรัพย์สินหลักของกอ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โดยทางอ้อมต้องเป็นการลงทุนผ่านการถือหุ้นที่ออกโดยบริษัทที่จัดตั้งขึ้นโดยมีวัตถุประสงค์เพื่อการดำเนินการในลักษณะเดียวกันกับกอ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 xml:space="preserve">ไม่น้อยกว่าร้อยละ </w:t>
      </w:r>
      <w:r>
        <w:rPr>
          <w:b w:val="false"/>
          <w:bCs w:val="false"/>
        </w:rPr>
        <w:t xml:space="preserve">99 </w:t>
      </w:r>
      <w:r>
        <w:rPr>
          <w:b w:val="false"/>
          <w:b w:val="false"/>
          <w:bCs w:val="false"/>
        </w:rPr>
        <w:t xml:space="preserve">ของจำนวนหุ้นที่จำหน่ายได้แล้วทั้งหมด และไม่น้อยกว่าร้อยละ </w:t>
      </w:r>
      <w:r>
        <w:rPr>
          <w:b w:val="false"/>
          <w:bCs w:val="false"/>
        </w:rPr>
        <w:t xml:space="preserve">99 </w:t>
      </w:r>
      <w:r>
        <w:rPr>
          <w:b w:val="false"/>
          <w:b w:val="false"/>
          <w:bCs w:val="false"/>
        </w:rPr>
        <w:t>ของจำนวนสิทธิออกเสียงทั้งหมดของบริษัทนั้นหรือเป็นไปตามประกาศอื่นใดที่คณะกรรมการ ก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ล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ต</w:t>
      </w:r>
      <w:r>
        <w:rPr>
          <w:b w:val="false"/>
          <w:bCs w:val="false"/>
        </w:rPr>
        <w:t xml:space="preserve">. </w:t>
      </w:r>
      <w:r>
        <w:rPr>
          <w:b w:val="false"/>
          <w:b w:val="false"/>
          <w:bCs w:val="false"/>
        </w:rPr>
        <w:t>หรือสำนักงาน ก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ล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ต</w:t>
      </w:r>
      <w:r>
        <w:rPr>
          <w:b w:val="false"/>
          <w:bCs w:val="false"/>
        </w:rPr>
        <w:t xml:space="preserve">. </w:t>
      </w:r>
      <w:r>
        <w:rPr>
          <w:b w:val="false"/>
          <w:b w:val="false"/>
          <w:bCs w:val="false"/>
        </w:rPr>
        <w:t>จะประกาศกำหนดหรือที่ได้แก้ไขเพิ่มเติม หรืออาจให้กู้ยืมเงินแก่บริษัท ผ่านการถือตราสารหนี้ หรือการเข้าทำสัญญาที่มีลักษณะเป็นการให้กู้ยืมเงิน โดยให้ถือว่าการให้บริษัทดังกล่าวกู้ยืมเงินเป็นการลงทุนในทรัพย์สินหลักโดยทางอ้อมด้วย</w:t>
      </w:r>
    </w:p>
    <w:p>
      <w:pPr>
        <w:pStyle w:val="Heading3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การลงทุนในทรัพย์สินหลักของกอ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โดยทางอ้อม ต้องเป็นไปตามหลักเกณฑ์ดังต่อไปนี้</w:t>
      </w:r>
    </w:p>
    <w:p>
      <w:pPr>
        <w:pStyle w:val="Normal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lang w:val="en-GB"/>
        </w:rPr>
        <w:t>(1)</w:t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มีการประเมินมูลค่าอสังหาริมทรัพย์ที่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งทุนโดยทางอ้อม ทั้งในชั้นของกองทรัสต์</w:t>
      </w:r>
      <w:r>
        <w:rPr>
          <w:rFonts w:ascii="Cordia New" w:hAnsi="Cordia New" w:cs="Cordia New"/>
          <w:bCs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ในชั้นของบริษัทที่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ป็นผู้ถือหุ้นดังนี้ </w:t>
      </w:r>
    </w:p>
    <w:p>
      <w:pPr>
        <w:pStyle w:val="Normal"/>
        <w:numPr>
          <w:ilvl w:val="0"/>
          <w:numId w:val="2"/>
        </w:numPr>
        <w:ind w:left="180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ารประเมินมูลค่าในชั้น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ให้เป็นไปตามหลักเกณฑ์ที่กำหนดไว้ในสัญญาก่อตั้งทรัสต์ โดยให้คำนึงภาระภาษีของบริษัทที่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ป็นผู้ถือหุ้น และปัจจัยอื่นที่อาจมีผลกระทบต่อราคาอสังหาริมทรัพย์ที่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งทุนโดยทางอ้อมด้วย</w:t>
      </w:r>
    </w:p>
    <w:p>
      <w:pPr>
        <w:pStyle w:val="Normal"/>
        <w:numPr>
          <w:ilvl w:val="0"/>
          <w:numId w:val="2"/>
        </w:numPr>
        <w:ind w:left="180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ารประเมินมูลค่าในชั้นของบริษัทที่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ป็นผู้ถือหุ้น ให้เป็นไปตามหลักเกณฑ์ที่กำหนดไว้ในสัญญาก่อตั้งทรัสต์</w:t>
      </w:r>
    </w:p>
    <w:p>
      <w:pPr>
        <w:pStyle w:val="Normal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2)</w:t>
        <w:tab/>
      </w:r>
      <w:r>
        <w:rPr>
          <w:rFonts w:ascii="Cordia New" w:hAnsi="Cordia New" w:cs="Cordia New"/>
          <w:sz w:val="28"/>
          <w:sz w:val="28"/>
        </w:rPr>
        <w:t>มีการประเมินมูลค่าทรัพย์สินอื่นที่บริษัทที่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ป็นผู้ถือหุ้นได้ลงทุนไว้ตามหลักเกณฑ์ดังนี้</w:t>
      </w:r>
    </w:p>
    <w:p>
      <w:pPr>
        <w:pStyle w:val="Normal"/>
        <w:numPr>
          <w:ilvl w:val="0"/>
          <w:numId w:val="2"/>
        </w:numPr>
        <w:ind w:left="180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ช้มูลค่ายุติธรรมตามหลักเกณฑ์เกี่ยวกับการกำหนดมูลค่ายุติธรรมของเงินลงทุนที่ออกโดยสมาคมบริษัทจัดการลงทุนโดยอนุโลม</w:t>
      </w:r>
    </w:p>
    <w:p>
      <w:pPr>
        <w:pStyle w:val="Normal"/>
        <w:numPr>
          <w:ilvl w:val="0"/>
          <w:numId w:val="2"/>
        </w:numPr>
        <w:ind w:left="180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กรณีที่หลักเกณฑ์เกี่ยวกับการกำหนดมูลค่ายุติธรรมของเงินลงทุนที่ออกโดยสมาคมบริษัทจัดการลงทุนไม่รองรับการกำหนดมูลค่ายุติธรรมของทรัพย์สินใด ให้ใช้มูลค่าที่เป็นไปตามหลักวิชาการอันเป็นที่ยอมรับหรือมาตรฐานสากล</w:t>
      </w:r>
    </w:p>
    <w:p>
      <w:pPr>
        <w:pStyle w:val="Normal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3)</w:t>
        <w:tab/>
      </w:r>
      <w:r>
        <w:rPr>
          <w:rFonts w:ascii="Cordia New" w:hAnsi="Cordia New" w:cs="Cordia New"/>
          <w:sz w:val="28"/>
          <w:sz w:val="28"/>
        </w:rPr>
        <w:t>ในกรณีที่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ีการลงทุนในตราสารหนี้หรือสัญญาที่ถือเป็นการลงทุนโดยทางอ้อมข้างต้น ต้องมีการประเมินมูลค่าตราสารหรือสัญญาดังกล่าวตามหลักเกณฑ์ข้างต้นด้วย</w:t>
      </w:r>
    </w:p>
    <w:p>
      <w:pPr>
        <w:pStyle w:val="Normal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4)</w:t>
        <w:tab/>
      </w:r>
      <w:r>
        <w:rPr>
          <w:rFonts w:ascii="Cordia New" w:hAnsi="Cordia New" w:cs="Cordia New"/>
          <w:sz w:val="28"/>
          <w:sz w:val="28"/>
        </w:rPr>
        <w:t>แสดงได้ว่ามีมาตรการหรือกลไกที่จะทำให้ทรัสตีและผู้จัดการกองทรัสต์สามารถดูแลและควบคุมให้บริษัทดังกล่าวดำเนินการให้เป็นไปในทำนองเดียวกับหลักเกณฑ์ที่กำหนดไว้สำหรับ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ี่มีการลงทุนในทรัพย์สินหลักโดยตรง เว้นแต่ในกรณีของหลักเกณฑ์เกี่ยวกับอัตราส่วนการกู้ยืมเงินตามที่กำหนดไว้ในสัญญาก่อตั้งทรัสต์จะพิจารณาเฉพาะในชั้นของกองทรัสต์ก็ได้</w:t>
      </w:r>
    </w:p>
    <w:p>
      <w:pPr>
        <w:pStyle w:val="Heading2"/>
        <w:jc w:val="distribute"/>
        <w:rPr/>
      </w:pPr>
      <w:r>
        <w:rPr/>
        <w:t>การลงทุนหรือมีไว้ซึ่งทรัพย์สินอื่นนอกเหนือจากการลงทุนในอสังหาริมทรัพย์</w:t>
      </w:r>
    </w:p>
    <w:p>
      <w:pPr>
        <w:pStyle w:val="Normal"/>
        <w:spacing w:lineRule="auto" w:line="276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ในกรณีที่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มีสภาพคล่องส่วนเกิน </w:t>
      </w:r>
      <w:r>
        <w:rPr>
          <w:rFonts w:eastAsia="Times New Roman" w:cs="Cordia New" w:ascii="Cordia New" w:hAnsi="Cordia New"/>
          <w:sz w:val="28"/>
        </w:rPr>
        <w:t xml:space="preserve">(Excess Liquidity) </w:t>
      </w:r>
      <w:r>
        <w:rPr>
          <w:rFonts w:ascii="Cordia New" w:hAnsi="Cordia New" w:eastAsia="Times New Roman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cs="Cordia New" w:ascii="Cordia New" w:hAnsi="Cordia New"/>
          <w:bCs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อาจลงทุนในทรัพย์สินอื่น นอกเหนือจากการลงทุนในทรัพย์สินหลักที่เป็นอสังหาริมทรัพย์ก็ได้ ซึ่งจะเป็นไปตามข้อกำหนดที่มีสาระสำคัญดังต่อไปนี้</w:t>
      </w:r>
    </w:p>
    <w:p>
      <w:pPr>
        <w:pStyle w:val="Heading3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ทรัพย์สินอื่น นอกเหนือจากทรัพย์สินหลักมีขอบเขตประเภททรัพย์สิน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พันธบัตรรัฐ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ตั๋วเงินคลั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พันธบัตรหรือหุ้นกู้ที่รัฐวิสาหกิจ หรือนิติบุคคลที่มีกฎหมายเฉพาะจัดตั้งขึ้นเป็นผู้ออก และมีกระทรวงการคลังเป็นผู้ค้ำประกันต้นเงินและดอกเบี้ยเต็มจำนวนแบบไม่มีเงื่อนไ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เงินฝากในธนาคาร หรือบรรษัทตลาดรองสินเชื่อที่อยู่อาศ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บัตรเงินฝากที่ธนาคารหรือบริษัทเงินทุนเป็นผู้ออก โดยไม่มีลักษณะของสัญญาซื้อขายล่วงหน้าแฝ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ตั๋วแลกเงินหรือตั๋วสัญญาใช้เงินที่ธนาคาร บริษัทเงินทุน หรือบริษัทเครดิตฟองซิเอร์ เป็นผู้ออก ผู้รับรอง ผู้รับอาวัล หรือผู้ค้ำประกัน โดยไม่มีลักษณะของสัญญาซื้อขายล่วงหน้าแฝง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หน่วยทรัสต์หรือใบสำคัญแสดงสิทธิที่จะซื้อหน่วยทรัสต์ของกองทุนรวมตราสารแห่งหนี้ หรือกองทุนรวมอื่นที่มีนโยบายการลงทุนในตราสารแห่งหนี้หรือเงินฝาก  ทั้งนี้ในกรณีที่เป็นหน่วยทรัสต์ของต่างประเทศ ต้องเป็นไปตามเงื่อนไขดังต่อไปนี้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127" w:leader="none"/>
        </w:tabs>
        <w:spacing w:lineRule="auto" w:line="276" w:before="0" w:after="200"/>
        <w:ind w:left="2160" w:hanging="72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เป็นหน่วยทรัสต์ของกองทุนรวมต่างประเทศที่อยู่ภายใต้การกำกับดูแลของหน่วยงานกำกับดูแลด้านหลักทรัพย์และตลาดซื้อขายหลักทรัพย์ที่เป็นสมาชิกสามัญของ</w:t>
      </w:r>
      <w:r>
        <w:rPr>
          <w:rFonts w:eastAsia="Times New Roman" w:cs="Cordia New" w:ascii="Cordia New" w:hAnsi="Cordia New"/>
          <w:sz w:val="28"/>
        </w:rPr>
        <w:t xml:space="preserve">International Organization of Securities Commissions (IOSCO)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เป็นหน่วยทรัสต์ของกองทุนรวมต่างประเทศที่มีการซื้อขายในตลาดซื้อขายหลักทรัพย์ที่เป็นสมาชิกของ </w:t>
      </w:r>
      <w:r>
        <w:rPr>
          <w:rFonts w:eastAsia="Times New Roman" w:cs="Cordia New" w:ascii="Cordia New" w:hAnsi="Cordia New"/>
          <w:sz w:val="28"/>
        </w:rPr>
        <w:t>World Federation of Exchanges (WFE)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127" w:leader="none"/>
        </w:tabs>
        <w:spacing w:lineRule="auto" w:line="276" w:before="0" w:after="200"/>
        <w:ind w:left="216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กองทุนรวมต่างประเทศนั้นมีนโยบายการลงทุนในทรัพย์สินประเภทและชนิดเดียวกับทรัพย์สินที่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สามารถลงทุนหรือมีไว้ได้ และ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127" w:leader="none"/>
        </w:tabs>
        <w:spacing w:lineRule="auto" w:line="276" w:before="0" w:after="200"/>
        <w:ind w:left="216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กองทุนรวมต่างประเทศนั้นจัดตั้งขึ้นเพื่อผู้ลงทุนทั่วไป</w:t>
      </w:r>
      <w:r>
        <w:rPr>
          <w:rFonts w:eastAsia="Times New Roman" w:cs="Cordia New" w:ascii="Cordia New" w:hAnsi="Cordia New"/>
          <w:sz w:val="28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หน่วยทรัสต์ของกองทุนรวมอสังหาริมทรัพย์ หรือหน่วยทรัสต์ของกองทรัสต์อื่นทั้งนี้ เฉพาะที่จัดตั้งขึ้นตามกฎหมายไท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ตราสารของ </w:t>
      </w:r>
      <w:r>
        <w:rPr>
          <w:rFonts w:eastAsia="Times New Roman" w:cs="Cordia New" w:ascii="Cordia New" w:hAnsi="Cordia New"/>
          <w:sz w:val="28"/>
        </w:rPr>
        <w:t xml:space="preserve">Real Estate Investment Trust </w:t>
      </w:r>
      <w:r>
        <w:rPr>
          <w:rFonts w:ascii="Cordia New" w:hAnsi="Cordia New" w:eastAsia="Times New Roman" w:cs="Cordia New"/>
          <w:sz w:val="28"/>
          <w:sz w:val="28"/>
        </w:rPr>
        <w:t>ที่จัดตั้งตามกฎหมายต่างประเทศ ไม่ว่ากองทรัสต์นั้นจะจัดตั้งในรูปบริษัท กองทรัสต์ หรือรูปแบบอื่นใด ทั้งนี้ ต้องมีลักษณะ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2127" w:leader="none"/>
        </w:tabs>
        <w:spacing w:lineRule="auto" w:line="276" w:before="0" w:after="200"/>
        <w:ind w:left="2160" w:hanging="720"/>
        <w:contextualSpacing/>
        <w:jc w:val="left"/>
        <w:rPr/>
      </w:pPr>
      <w:r>
        <w:rPr>
          <w:rFonts w:eastAsia="Times New Roman" w:cs="Cordia New" w:ascii="Cordia New" w:hAnsi="Cordia New"/>
          <w:sz w:val="28"/>
        </w:rPr>
        <w:t xml:space="preserve">Real Estate Investment Trust </w:t>
      </w:r>
      <w:r>
        <w:rPr>
          <w:rFonts w:ascii="Cordia New" w:hAnsi="Cordia New" w:eastAsia="Times New Roman" w:cs="Cordia New"/>
          <w:sz w:val="28"/>
          <w:sz w:val="28"/>
        </w:rPr>
        <w:t xml:space="preserve">นั้นจัดตั้งขึ้นสำหรับผู้ลงทุนทั่วไป และอยู่ภายใต้การกำกับดูแลของหน่วยงานที่กำกับดูแลด้านหลักทรัพย์และตลาดซื้อขายหลักทรัพย์ที่เป็นสมาชิกสามัญของ </w:t>
      </w:r>
      <w:r>
        <w:rPr>
          <w:rFonts w:eastAsia="Times New Roman" w:cs="Cordia New" w:ascii="Cordia New" w:hAnsi="Cordia New"/>
          <w:sz w:val="28"/>
        </w:rPr>
        <w:t xml:space="preserve">International Organization of Securities Commissions (IOSCO)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2127" w:leader="none"/>
        </w:tabs>
        <w:spacing w:lineRule="auto" w:line="276" w:before="0" w:after="200"/>
        <w:ind w:left="216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มีวัตถุประสงค์หลักในการลงทุนในอสังหาริมทรัพย์  หุ้นสามัญของบริษัทที่มีรายชื่ออยู่ในหมวดพัฒนาอสังหาริมทรัพย์ในตลาดซื้อขายหลักทรัพย์ที่เป็นสมาชิกของ </w:t>
      </w:r>
      <w:r>
        <w:rPr>
          <w:rFonts w:eastAsia="Times New Roman" w:cs="Cordia New" w:ascii="Cordia New" w:hAnsi="Cordia New"/>
          <w:sz w:val="28"/>
        </w:rPr>
        <w:t xml:space="preserve">World Federation of Exchanges (WFE) </w:t>
      </w:r>
      <w:r>
        <w:rPr>
          <w:rFonts w:ascii="Cordia New" w:hAnsi="Cordia New" w:eastAsia="Times New Roman" w:cs="Cordia New"/>
          <w:sz w:val="28"/>
          <w:sz w:val="28"/>
        </w:rPr>
        <w:t>หรือหุ้นสามัญของบริษัทที่มีลักษณะธุรกิจเทียบเคียงได้กับหมวดพัฒนาอสังหาริมทรัพย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2127" w:leader="none"/>
        </w:tabs>
        <w:spacing w:lineRule="auto" w:line="276" w:before="0" w:after="200"/>
        <w:ind w:left="216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มีการซื้อขายในตลาดซื้อขายหลักทรัพย์ที่เป็นสมาชิกของ </w:t>
      </w:r>
      <w:r>
        <w:rPr>
          <w:rFonts w:eastAsia="Times New Roman" w:cs="Cordia New" w:ascii="Cordia New" w:hAnsi="Cordia New"/>
          <w:sz w:val="28"/>
        </w:rPr>
        <w:t xml:space="preserve">World Federation of Exchanges (WFE) </w:t>
      </w:r>
      <w:r>
        <w:rPr>
          <w:rFonts w:ascii="Cordia New" w:hAnsi="Cordia New" w:eastAsia="Times New Roman" w:cs="Cordia New"/>
          <w:sz w:val="28"/>
          <w:sz w:val="28"/>
        </w:rPr>
        <w:t>หรือมีการรับซื้อคืนโดยผู้ออกตราส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72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 xml:space="preserve">สัญญาซื้อขายล่วงหน้า เฉพาะกรณีที่ทำสัญญาโดยมีวัตถุประสงค์เพื่อป้องกันความเสี่ยง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Heading3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อัตราส่วนการลงทุนในทรัพย์สินอื่น จะเป็นไปตามหลักเกณฑ์ที่กำหนดไว้ในประกาศเกี่ยวกับอัตราส่วนการลงทุนในทรัพย์สินของกองทุนรวมทั่วไปที่ออกตามมาตรา </w:t>
      </w:r>
      <w:r>
        <w:rPr>
          <w:b w:val="false"/>
          <w:bCs w:val="false"/>
        </w:rPr>
        <w:t xml:space="preserve">117 </w:t>
      </w:r>
      <w:r>
        <w:rPr>
          <w:b w:val="false"/>
          <w:b w:val="false"/>
          <w:bCs w:val="false"/>
        </w:rPr>
        <w:t xml:space="preserve">และมาตรา </w:t>
      </w:r>
      <w:r>
        <w:rPr>
          <w:b w:val="false"/>
          <w:bCs w:val="false"/>
        </w:rPr>
        <w:t>126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(4) </w:t>
      </w:r>
      <w:r>
        <w:rPr>
          <w:b w:val="false"/>
          <w:b w:val="false"/>
          <w:bCs w:val="false"/>
        </w:rPr>
        <w:t>แห่ง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ร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บ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หลักทรัพย์</w:t>
      </w:r>
    </w:p>
    <w:p>
      <w:pPr>
        <w:pStyle w:val="Heading3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ในกรณีที่ลูกหนี้ตามตราสารที่กองทรัสต์</w:t>
      </w:r>
      <w:r>
        <w:rPr/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 xml:space="preserve">ลงทุนผิดนัดชำระหนี้ หรือมีพฤติการณ์ว่าจะไม่สามารถชำระหนี้ได้ ผู้จัดการกองทรัสต์จะดำเนินการตามหลักเกณฑ์ในเรื่องเดียวกันที่กำหนดไว้สำหรับกองทุนรวมทั่วไปที่ออกตามมาตรา </w:t>
      </w:r>
      <w:r>
        <w:rPr>
          <w:b w:val="false"/>
          <w:bCs w:val="false"/>
        </w:rPr>
        <w:t xml:space="preserve">117 </w:t>
      </w:r>
      <w:r>
        <w:rPr>
          <w:b w:val="false"/>
          <w:b w:val="false"/>
          <w:bCs w:val="false"/>
        </w:rPr>
        <w:t>แห่ง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ร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บ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หลักทรัพย์</w:t>
      </w:r>
    </w:p>
    <w:p>
      <w:pPr>
        <w:pStyle w:val="Heading2"/>
        <w:jc w:val="distribute"/>
        <w:rPr/>
      </w:pPr>
      <w:r>
        <w:rPr/>
        <w:t xml:space="preserve">การลงทุนในหุ้นของนิติบุคคลซึ่งเป็นผู้เช่าทรัพย์สินหลักของกองทรัสต์ </w:t>
      </w:r>
      <w:r>
        <w:rPr/>
        <w:t>WHART</w:t>
      </w:r>
    </w:p>
    <w:p>
      <w:pPr>
        <w:pStyle w:val="Normal"/>
        <w:spacing w:lineRule="auto" w:line="276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อาจลงทุนในหุ้นของนิติบุคคลซึ่งเป็นผู้เช่าทรัพย์สินหลัก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 ตามเงื่อนไขดังต่อไปนี้</w:t>
      </w:r>
    </w:p>
    <w:p>
      <w:pPr>
        <w:pStyle w:val="Heading3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สัญญาเช่ากำหนดค่าเช่าโดยอ้างอิงกับผลประกอบการของทรัพย์สินหลักของกอ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และ</w:t>
      </w:r>
    </w:p>
    <w:p>
      <w:pPr>
        <w:pStyle w:val="Heading3"/>
        <w:spacing w:lineRule="auto" w:line="276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เป็นการลงทุนในหุ้นที่ให้สิทธิพิเศษเพื่อประโยชน์ในการอนุมัติการดำเนินงานบางประการของนิติบุคคล </w:t>
      </w:r>
      <w:r>
        <w:rPr>
          <w:b w:val="false"/>
          <w:bCs w:val="false"/>
        </w:rPr>
        <w:t xml:space="preserve">(Golden Share) </w:t>
      </w:r>
      <w:r>
        <w:rPr>
          <w:b w:val="false"/>
          <w:b w:val="false"/>
          <w:bCs w:val="false"/>
        </w:rPr>
        <w:t>ตามที่ได้กำหนดไว้ในข้อบังคับของนิติบุคคลนั้น ไม่เกิ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หนึ่ง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หุ้น โดยอย่างน้อยข้อบังคับดังกล่าวจะกำหนดให้สิทธิของกอ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 xml:space="preserve">ในฐานะผู้ถือหุ้นประเภท </w:t>
      </w:r>
      <w:r>
        <w:rPr>
          <w:b w:val="false"/>
          <w:bCs w:val="false"/>
        </w:rPr>
        <w:t xml:space="preserve">Golden Share </w:t>
      </w:r>
      <w:r>
        <w:rPr>
          <w:b w:val="false"/>
          <w:b w:val="false"/>
          <w:bCs w:val="false"/>
        </w:rPr>
        <w:t>ของนิติบุคคลนั้น สามารถที่จะป้องกันไม่ให้นิติบุคคลดังกล่าวไม่ปฏิบัติตามหน้าที่ตามสัญญาเช่าที่ทำกับกอ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หรือไม่ให้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>นิติบุคคลนั้นดำเนินการทำให้ทรัพย์สินหลักของกอ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ชำรุดบกพร่องหรือได้รับความเสียหาย</w:t>
      </w:r>
    </w:p>
    <w:p>
      <w:pPr>
        <w:pStyle w:val="Normal"/>
        <w:spacing w:lineRule="auto" w:line="240" w:before="120" w:after="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14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12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rPr>
        <w:b/>
        <w:b/>
        <w:bCs/>
        <w:sz w:val="20"/>
        <w:szCs w:val="24"/>
      </w:rPr>
    </w:pPr>
    <w:r>
      <w:rPr>
        <w:b/>
        <w:bCs/>
        <w:sz w:val="20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ตามสัญญาแก้ไขเพิ่มเติมสัญญาก่อตั้งทรัสต์ ครั้งที่ </w:t>
      </w:r>
      <w:r>
        <w:rPr>
          <w:rFonts w:cs="Cordia New" w:ascii="Cordia New" w:hAnsi="Cordia New"/>
          <w:sz w:val="24"/>
          <w:szCs w:val="24"/>
          <w:lang w:val="en-US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ลงวันที่ </w:t>
      </w:r>
      <w:r>
        <w:rPr>
          <w:rFonts w:cs="Cordia New" w:ascii="Cordia New" w:hAnsi="Cordia New"/>
          <w:sz w:val="24"/>
          <w:szCs w:val="24"/>
          <w:lang w:val="en-US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Cordia New" w:ascii="Cordia New" w:hAnsi="Cordia New"/>
          <w:sz w:val="24"/>
          <w:szCs w:val="24"/>
          <w:lang w:val="en-US"/>
        </w:rPr>
        <w:t xml:space="preserve">2559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ตามมติที่ประชุมผู้ถือหน่วยทรัสต์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WHART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ครั้งที่ </w:t>
      </w:r>
      <w:r>
        <w:rPr>
          <w:rFonts w:cs="Cordia New" w:ascii="Cordia New" w:hAnsi="Cordia New"/>
          <w:sz w:val="24"/>
          <w:szCs w:val="24"/>
          <w:lang w:val="en-US"/>
        </w:rPr>
        <w:t>1/2559</w:t>
      </w:r>
    </w:p>
  </w:footnote>
  <w:footnote w:id="3">
    <w:p>
      <w:pPr>
        <w:pStyle w:val="Footer"/>
        <w:jc w:val="left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วันที่ </w:t>
      </w:r>
      <w:r>
        <w:rPr>
          <w:rFonts w:cs="Cordia New" w:ascii="Cordia New" w:hAnsi="Cordia New"/>
          <w:sz w:val="24"/>
          <w:szCs w:val="24"/>
        </w:rPr>
        <w:t xml:space="preserve">13 </w:t>
      </w:r>
      <w:r>
        <w:rPr>
          <w:rFonts w:ascii="Cordia New" w:hAnsi="Cordia New" w:cs="Cordia New"/>
          <w:sz w:val="24"/>
          <w:sz w:val="24"/>
          <w:szCs w:val="24"/>
        </w:rPr>
        <w:t xml:space="preserve">ตุลาคม </w:t>
      </w:r>
      <w:r>
        <w:rPr>
          <w:rFonts w:cs="Cordia New" w:ascii="Cordia New" w:hAnsi="Cordia New"/>
          <w:sz w:val="24"/>
          <w:szCs w:val="24"/>
        </w:rPr>
        <w:t xml:space="preserve">2558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วันที่คณะกรรมการบริษัท ดับบลิวเอชเอ มีมติกำหนดนโยบายการดำเนินธุรกิจของดับบลิวเอชเอ และ ดับบลิวเอชเอ อินดัสเตรียล ดีเวลลอปเมนท์  ในส่วนที่เกี่ยวกับ อาคารคลังสินค้า ศูนย์กระจายสินค้า และอาคารโรงงาน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spacing w:before="0" w:after="160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584" w:hanging="360"/>
      </w:p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2886" w:hanging="360"/>
      </w:pPr>
      <w:rPr>
        <w:sz w:val="28"/>
        <w:rFonts w:ascii="Cordia New" w:hAnsi="Cordia New" w:cs="Cordia New"/>
      </w:r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1920" w:hanging="360"/>
      </w:pPr>
      <w:rPr>
        <w:sz w:val="28"/>
        <w:rFonts w:ascii="Cordia New" w:hAnsi="Cordia New" w:cs="Cordia New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thaiLetters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rdia New" w:hAnsi="Cordia New" w:eastAsia="Calibri" w:cs="Cordia New"/>
    </w:rPr>
  </w:style>
  <w:style w:type="character" w:styleId="WW8Num3z0">
    <w:name w:val="WW8Num3z0"/>
    <w:qFormat/>
    <w:rPr>
      <w:rFonts w:ascii="Cordia New" w:hAnsi="Cordia New" w:cs="Cordia New"/>
      <w:sz w:val="28"/>
    </w:rPr>
  </w:style>
  <w:style w:type="character" w:styleId="WW8Num4z0">
    <w:name w:val="WW8Num4z0"/>
    <w:qFormat/>
    <w:rPr>
      <w:rFonts w:ascii="Cordia New" w:hAnsi="Cordia New" w:cs="Cordi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b/>
      <w:bCs w:val="false"/>
      <w:i w:val="false"/>
      <w:iCs w:val="false"/>
    </w:rPr>
  </w:style>
  <w:style w:type="character" w:styleId="WW8Num7z2">
    <w:name w:val="WW8Num7z2"/>
    <w:qFormat/>
    <w:rPr>
      <w:i w:val="false"/>
      <w:iCs w:val="false"/>
      <w:color w:val="000000"/>
      <w:sz w:val="28"/>
      <w:szCs w:val="28"/>
      <w:lang w:bidi="th-TH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</w:rPr>
  </w:style>
  <w:style w:type="character" w:styleId="Heading4Char">
    <w:name w:val="Heading 4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sz w:val="20"/>
      <w:szCs w:val="2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FooterChar">
    <w:name w:val="Footer Char"/>
    <w:qFormat/>
    <w:rPr>
      <w:rFonts w:ascii="Calibri" w:hAnsi="Calibri" w:eastAsia="Times New Roman" w:cs="Cordia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/>
    </w:rPr>
  </w:style>
  <w:style w:type="character" w:styleId="BodyTextChar">
    <w:name w:val="Body Text Char"/>
    <w:qFormat/>
    <w:rPr>
      <w:rFonts w:ascii="Arial" w:hAnsi="Arial" w:eastAsia="Calibri" w:cs="Cordia New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rFonts w:ascii="Arial" w:hAnsi="Arial" w:cs="Arial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Angsana New"/>
      <w:sz w:val="18"/>
      <w:szCs w:val="20"/>
      <w:lang w:val="en-GB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7:00Z</dcterms:created>
  <dc:creator>PY</dc:creator>
  <dc:description/>
  <cp:keywords/>
  <dc:language>en-US</dc:language>
  <cp:lastModifiedBy>Punvarin Keeratiyapong</cp:lastModifiedBy>
  <cp:lastPrinted>2018-06-15T12:04:00Z</cp:lastPrinted>
  <dcterms:modified xsi:type="dcterms:W3CDTF">2018-10-08T13:52:00Z</dcterms:modified>
  <cp:revision>3</cp:revision>
  <dc:subject/>
  <dc:title/>
</cp:coreProperties>
</file>