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spacing w:lineRule="exact" w:line="240" w:before="120" w:after="120"/>
              <w:ind w:left="720" w:hanging="720"/>
              <w:rPr/>
            </w:pPr>
            <w:r>
              <w:rPr/>
              <w:t xml:space="preserve">ผู้จัดการกองทรัสต์  </w:t>
            </w:r>
          </w:p>
        </w:tc>
      </w:tr>
    </w:tbl>
    <w:p>
      <w:pPr>
        <w:pStyle w:val="Heading2"/>
        <w:jc w:val="distribute"/>
        <w:rPr/>
      </w:pPr>
      <w:r>
        <w:rPr/>
        <w:t>ข้อมูลทั่วไป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บริษัท ดับบลิวเอชเอ เรียล เอสเตท แมเนจเม้นท์ จำกัด ซึ่งทำหน้าที่เป็นผู้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(REIT Manager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ป็นบริษัทจำกัดซึ่งจดทะเบียนจัดตั้งขึ้นในประเทศไทย เมื่อวันที่ </w:t>
      </w:r>
      <w:r>
        <w:rPr>
          <w:rFonts w:eastAsia="Times New Roman" w:cs="Cordia New" w:ascii="Cordia New" w:hAnsi="Cordia New"/>
          <w:sz w:val="28"/>
        </w:rPr>
        <w:t xml:space="preserve">23 </w:t>
      </w:r>
      <w:r>
        <w:rPr>
          <w:rFonts w:ascii="Cordia New" w:hAnsi="Cordia New" w:eastAsia="Times New Roman" w:cs="Cordia New"/>
          <w:sz w:val="28"/>
          <w:sz w:val="28"/>
        </w:rPr>
        <w:t xml:space="preserve">เมษายน </w:t>
      </w:r>
      <w:r>
        <w:rPr>
          <w:rFonts w:eastAsia="Times New Roman" w:cs="Cordia New" w:ascii="Cordia New" w:hAnsi="Cordia New"/>
          <w:sz w:val="28"/>
        </w:rPr>
        <w:t xml:space="preserve">2557 </w:t>
      </w:r>
      <w:r>
        <w:rPr>
          <w:rFonts w:ascii="Cordia New" w:hAnsi="Cordia New" w:eastAsia="Times New Roman" w:cs="Cordia New"/>
          <w:sz w:val="28"/>
          <w:sz w:val="28"/>
        </w:rPr>
        <w:t xml:space="preserve">โดยมีทุนจดทะเบียนซึ่งเรียกชำระแล้ว </w:t>
      </w:r>
      <w:r>
        <w:rPr>
          <w:rFonts w:eastAsia="Times New Roman" w:cs="Cordia New" w:ascii="Cordia New" w:hAnsi="Cordia New"/>
          <w:sz w:val="28"/>
        </w:rPr>
        <w:t xml:space="preserve">10,000,000 </w:t>
      </w:r>
      <w:r>
        <w:rPr>
          <w:rFonts w:ascii="Cordia New" w:hAnsi="Cordia New" w:eastAsia="Times New Roman" w:cs="Cordia New"/>
          <w:sz w:val="28"/>
          <w:sz w:val="28"/>
        </w:rPr>
        <w:t xml:space="preserve">บาท แบ่งออกเป็นหุ้นสามัญจำนวน </w:t>
      </w:r>
      <w:r>
        <w:rPr>
          <w:rFonts w:eastAsia="Times New Roman" w:cs="Cordia New" w:ascii="Cordia New" w:hAnsi="Cordia New"/>
          <w:sz w:val="28"/>
        </w:rPr>
        <w:t xml:space="preserve">100,000 </w:t>
      </w:r>
      <w:r>
        <w:rPr>
          <w:rFonts w:ascii="Cordia New" w:hAnsi="Cordia New" w:eastAsia="Times New Roman" w:cs="Cordia New"/>
          <w:sz w:val="28"/>
          <w:sz w:val="28"/>
        </w:rPr>
        <w:t xml:space="preserve">หุ้น มูลค่าที่ตราไว้หุ้นละ </w:t>
      </w:r>
      <w:r>
        <w:rPr>
          <w:rFonts w:eastAsia="Times New Roman" w:cs="Cordia New" w:ascii="Cordia New" w:hAnsi="Cordia New"/>
          <w:sz w:val="28"/>
        </w:rPr>
        <w:t xml:space="preserve">100 </w:t>
      </w:r>
      <w:r>
        <w:rPr>
          <w:rFonts w:ascii="Cordia New" w:hAnsi="Cordia New" w:eastAsia="Times New Roman" w:cs="Cordia New"/>
          <w:sz w:val="28"/>
          <w:sz w:val="28"/>
        </w:rPr>
        <w:t xml:space="preserve">บาท มีวัตถุประสงค์หลักเพื่อปฏิบัติหน้าที่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โดยเฉพาะ 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 w:cs="Cordia New"/>
          <w:sz w:val="28"/>
          <w:sz w:val="28"/>
        </w:rPr>
        <w:t xml:space="preserve">มีดับบลิวเอชเอ คอร์ปอเรชั่นเป็นผู้ถือหุ้นรายใหญ่ในบริษัทฯ เป็นจำนวนร้อยละ </w:t>
      </w:r>
      <w:r>
        <w:rPr>
          <w:rFonts w:eastAsia="Times New Roman" w:cs="Cordia New" w:ascii="Cordia New" w:hAnsi="Cordia New"/>
          <w:sz w:val="28"/>
        </w:rPr>
        <w:t xml:space="preserve">99.99 </w:t>
      </w:r>
      <w:r>
        <w:rPr>
          <w:rFonts w:ascii="Cordia New" w:hAnsi="Cordia New" w:eastAsia="Times New Roman" w:cs="Cordia New"/>
          <w:sz w:val="28"/>
          <w:sz w:val="28"/>
        </w:rPr>
        <w:t>ของหุ้นที่จำหน่ายแล้วทั้งหมด สรุปข้อมูลสำคัญของบริษัทฯ ปรากฏตามตารางดังต่อไปนี้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57"/>
      </w:tblGrid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ชื่อบริษัท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บริษัท ดับบลิวเอชเอ เรียล เอสเตท แมเนจเม้นท์ จำกัด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เลขทะเบียนบริษัท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0115557007350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วันที่จดทะเบียนจัดตั้งบริษัท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2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มษายน </w:t>
            </w:r>
            <w:r>
              <w:rPr>
                <w:rFonts w:eastAsia="Times New Roman" w:cs="Cordia New" w:ascii="Cordia New" w:hAnsi="Cordia New"/>
                <w:sz w:val="28"/>
              </w:rPr>
              <w:t>2557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ที่ตั้งของบริษัท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112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มู่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เทพารักษ์ ต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ทพารักษ์ อ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มืองสมุทรปราการ จ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มุทรปราการ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ทุนจดทะเบียน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10,000,00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ระกอบด้วยหุ้นสามัญจำนว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00,00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ุ้นมูลค่าที่ตราไว้หุ้น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0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บาท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ประเภทธุรกิจ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ำหน้าที่เป็นผู้จัดการกองทรัสต์ของทรัสต์เพื่อการลงทุนในอสังหาริมทรัพย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(REIT Manager)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ผู้ถือหุ้นใหญ่ 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สัดส่วนการถือหุ้น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ับบลิวเอชเอ คอร์ปอเรชั่น </w:t>
            </w:r>
            <w:r>
              <w:rPr>
                <w:rFonts w:eastAsia="Times New Roman"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8"/>
              </w:rPr>
              <w:t>99.99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รายชื่อกรรมการ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(1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นายกำธร ตติยกวี </w:t>
            </w:r>
            <w:r>
              <w:rPr>
                <w:rFonts w:eastAsia="Times New Roman" w:cs="Cordia New" w:ascii="Cordia New" w:hAnsi="Cordia New"/>
                <w:sz w:val="28"/>
              </w:rPr>
              <w:tab/>
              <w:tab/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ธานกรรมการ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นายปิยะพงศ์ พินธุประภา </w:t>
            </w:r>
            <w:r>
              <w:rPr>
                <w:rFonts w:eastAsia="Times New Roman" w:cs="Cordia New" w:ascii="Cordia New" w:hAnsi="Cordia New"/>
                <w:sz w:val="28"/>
              </w:rPr>
              <w:tab/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รรมการ และประธานเจ้าหน้าที่บริหาร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(3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นายรัฐชัย ธีระธนาวัฒน์ </w:t>
            </w:r>
            <w:r>
              <w:rPr>
                <w:rFonts w:eastAsia="Times New Roman" w:cs="Cordia New" w:ascii="Cordia New" w:hAnsi="Cordia New"/>
                <w:sz w:val="28"/>
              </w:rPr>
              <w:tab/>
              <w:tab/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รรมการอิสระ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กรรมการผู้มีอำนาจลงนาม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นายกำธร ตติยกวี และนายปิยะพงศ์ พินธุประภา ลงลายมือชื่อร่วมกันและประทับตราสำคัญของบริษัทฯ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รอบระยะเวลาบัญชี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- 3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ธันวาคม</w:t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เว็บไซต์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  <w:u w:val="single"/>
              </w:rPr>
              <w:t>www.whareit.com</w:t>
            </w:r>
          </w:p>
        </w:tc>
      </w:tr>
    </w:tbl>
    <w:p>
      <w:pPr>
        <w:pStyle w:val="Normal"/>
        <w:spacing w:lineRule="auto" w:line="276" w:before="0" w:after="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ที่มา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บริษัท ดับบลิวเอชเอ เรียล เอสเตท แมเนจเม้นท์ จำกัด</w:t>
      </w:r>
    </w:p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  <w:lang w:val="en-GB"/>
        </w:rPr>
      </w:pPr>
      <w:r>
        <w:rPr>
          <w:rFonts w:eastAsia="Times New Roman" w:cs="Cordia New" w:ascii="Cordia New" w:hAnsi="Cordia New"/>
          <w:i/>
          <w:iCs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  <w:lang w:val="en-GB"/>
        </w:rPr>
      </w:pPr>
      <w:r>
        <w:rPr>
          <w:rFonts w:eastAsia="Times New Roman" w:cs="Cordia New" w:ascii="Cordia New" w:hAnsi="Cordia New"/>
          <w:i/>
          <w:iCs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</w:r>
    </w:p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</w:r>
    </w:p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</w:r>
    </w:p>
    <w:p>
      <w:pPr>
        <w:pStyle w:val="Heading2"/>
        <w:jc w:val="distribute"/>
        <w:rPr/>
      </w:pPr>
      <w:r>
        <w:rPr/>
        <w:t>โครงสร้าง</w:t>
      </w:r>
      <w:r>
        <w:rPr/>
        <w:t xml:space="preserve">ผู้ถือหุ้นของผู้จัดการกองทรัสต์ </w:t>
      </w:r>
    </w:p>
    <w:p>
      <w:pPr>
        <w:pStyle w:val="Heading3"/>
        <w:numPr>
          <w:ilvl w:val="2"/>
          <w:numId w:val="1"/>
        </w:numPr>
        <w:jc w:val="distribute"/>
        <w:rPr/>
      </w:pPr>
      <w:r>
        <w:rPr/>
        <w:t xml:space="preserve">ผู้ถือหุ้นสูงสุด </w:t>
      </w:r>
      <w:r>
        <w:rPr/>
        <w:t xml:space="preserve">10 </w:t>
      </w:r>
      <w:r>
        <w:rPr/>
        <w:t xml:space="preserve">รายแรก 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2394"/>
        <w:gridCol w:w="2742"/>
      </w:tblGrid>
      <w:tr>
        <w:trPr>
          <w:tblHeader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ชื่อผู้ถือหุ้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จำนวนหุ้นที่ถือ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ร้อยละของจำนวนหุ้นที่จำหน่ายได้แล้วทั้งหมด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99,99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99.997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นายสมยศ อนันตประยู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ยู่ระหว่างการโอนหุ้นตามขั้นตอนของกฎหมาย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0.001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color w:val="333333"/>
                <w:sz w:val="28"/>
                <w:lang w:val="en-GB"/>
              </w:rPr>
            </w:pPr>
            <w:r>
              <w:rPr>
                <w:rFonts w:ascii="Cordia New" w:hAnsi="Cordia New" w:eastAsia="Times New Roman" w:cs="Cordia New"/>
                <w:color w:val="333333"/>
                <w:sz w:val="28"/>
                <w:sz w:val="28"/>
              </w:rPr>
              <w:t>นางสาวจรีพร จารุกรสกุล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0.001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นายปิยะพงศ์ พินธุประภ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0.001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alibri"/>
                <w:b/>
                <w:b/>
                <w:bCs/>
                <w:sz w:val="28"/>
                <w:lang w:val="en-GB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alibri"/>
                <w:b/>
                <w:b/>
                <w:bCs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t>100,0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t>100.00</w:t>
            </w:r>
          </w:p>
        </w:tc>
      </w:tr>
    </w:tbl>
    <w:p>
      <w:pPr>
        <w:pStyle w:val="Normal"/>
        <w:spacing w:lineRule="auto" w:line="276" w:before="0" w:after="200"/>
        <w:ind w:left="1418" w:hanging="156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ที่มา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บริษัท ดับบลิวเอชเอ เรียล เอสเตท แมเนจเม้นท์ จำกัด</w:t>
      </w:r>
    </w:p>
    <w:p>
      <w:pPr>
        <w:pStyle w:val="Heading3"/>
        <w:numPr>
          <w:ilvl w:val="2"/>
          <w:numId w:val="1"/>
        </w:numPr>
        <w:jc w:val="distribute"/>
        <w:rPr/>
      </w:pPr>
      <w:r>
        <w:rPr/>
        <w:t>กลุ่มผู้ถือหุ้นรายใหญ่ที่โดยพฤติการณ์มีอิทธิพลต่อการกำหนดนโยบายการจัดการ หรือการดำเนินงานของผู้จัดการกองทรัสต์อย่างมีนัยสำคัญ</w:t>
      </w:r>
    </w:p>
    <w:p>
      <w:pPr>
        <w:pStyle w:val="Normal"/>
        <w:tabs>
          <w:tab w:val="clear" w:pos="720"/>
          <w:tab w:val="left" w:pos="2160" w:leader="none"/>
        </w:tabs>
        <w:spacing w:lineRule="auto" w:line="288" w:before="0" w:after="200"/>
        <w:ind w:left="720" w:hanging="0"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 xml:space="preserve">ผู้ถือหุ้นใหญ่และผู้มีอำนาจควบคุมของบริษัทฯ คือ ดับบลิวเอชเอ คอร์ปอเรชั่น ซึ่งถือหุ้นของบริษัทฯ คิดเป็นร้อยละ </w:t>
      </w:r>
      <w:r>
        <w:rPr>
          <w:rFonts w:eastAsia="Times New Roman" w:cs="Cordia New" w:ascii="Cordia New" w:hAnsi="Cordia New"/>
          <w:sz w:val="28"/>
        </w:rPr>
        <w:t xml:space="preserve">99.99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จำนวนหุ้นที่ชำระแล้วทั้งหมด ดับบลิวเอชเอ คอร์ปอเรชั่น เป็นบริษัทจดทะเบียนในตลาดหลักทรัพย์ในหมวดธุรกิจพัฒนาอสังหาริมทรัพย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ต่อไปนี้จะรวมเรียก ดับบลิวเอชเอ คอร์ปอเรชั่น และบริษัทย่อยของ ดับบลิวเอชเอ คอร์ปอเรชั่น</w:t>
      </w:r>
      <w:r>
        <w:rPr>
          <w:rStyle w:val="FootnoteAnchor"/>
          <w:rFonts w:ascii="Cordia New" w:hAnsi="Cordia New" w:eastAsia="Times New Roman" w:cs="Cordia New"/>
          <w:sz w:val="28"/>
          <w:sz w:val="28"/>
          <w:vertAlign w:val="superscript"/>
        </w:rPr>
        <w:footnoteReference w:id="2"/>
      </w:r>
      <w:r>
        <w:rPr>
          <w:rFonts w:ascii="Cordia New" w:hAnsi="Cordia New" w:eastAsia="Times New Roman" w:cs="Cordia New"/>
          <w:sz w:val="28"/>
          <w:sz w:val="28"/>
        </w:rPr>
        <w:t xml:space="preserve"> ว่า 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กลุ่มดับบลิวเอชเอ</w:t>
      </w:r>
      <w:r>
        <w:rPr>
          <w:rFonts w:ascii="Cordia New" w:hAnsi="Cordia New" w:eastAsia="Times New Roman" w:cs="Cordia New"/>
          <w:sz w:val="28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โดยมี</w:t>
      </w:r>
      <w:r>
        <w:rPr>
          <w:rFonts w:ascii="Cordia New" w:hAnsi="Cordia New" w:eastAsia="Times New Roman" w:cs="Cordia New"/>
          <w:sz w:val="28"/>
          <w:sz w:val="28"/>
        </w:rPr>
        <w:t xml:space="preserve">ข้อมูลสำคัญของบริษัทฯ ปรากฏตามตารางดังต่อไปนี้ </w:t>
      </w:r>
    </w:p>
    <w:p>
      <w:pPr>
        <w:pStyle w:val="Heading4"/>
        <w:numPr>
          <w:ilvl w:val="3"/>
          <w:numId w:val="1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้อมูลทั่วไปของดับบลิวเอชเอ คอร์ปอเรชั่น</w:t>
      </w:r>
    </w:p>
    <w:tbl>
      <w:tblPr>
        <w:tblW w:w="92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ชื่อบริษัท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 ดับบลิวเอชเอ คอร์ปอเรชั่น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เลขทะเบียนบริษัท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Cordia New" w:ascii="Cordia New" w:hAnsi="Cordia New"/>
                <w:sz w:val="28"/>
              </w:rPr>
              <w:t>0107555000082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วันที่จดทะเบียนจัดตั้งบริษัท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Cordia New" w:ascii="Cordia New" w:hAnsi="Cordia New"/>
                <w:sz w:val="28"/>
              </w:rPr>
              <w:t xml:space="preserve">2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มษายน </w:t>
            </w:r>
            <w:r>
              <w:rPr>
                <w:rFonts w:eastAsia="Times New Roman" w:cs="Cordia New" w:ascii="Cordia New" w:hAnsi="Cordia New"/>
                <w:sz w:val="28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ประเภทธุรกิจ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432" w:hanging="450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ธุรกิจการพัฒนาและบริหารจัดการอสังหาริมทรัพย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Logistics Hub)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432" w:hanging="450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ธุรกิจการพัฒนานิคมอุตสาหกรรม </w:t>
            </w:r>
            <w:r>
              <w:rPr>
                <w:rFonts w:eastAsia="Times New Roman" w:cs="Cordia New" w:ascii="Cordia New" w:hAnsi="Cordia New"/>
                <w:sz w:val="28"/>
              </w:rPr>
              <w:t>(Industrial Development Hub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432" w:hanging="450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ธุรกิจให้บริการด้านสาธารณูปโภคและพลังงาน </w:t>
            </w:r>
            <w:r>
              <w:rPr>
                <w:rFonts w:eastAsia="Times New Roman" w:cs="Cordia New" w:ascii="Cordia New" w:hAnsi="Cordia New"/>
                <w:sz w:val="28"/>
              </w:rPr>
              <w:t>(Utilities &amp; Power Hub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432" w:hanging="450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ธุรกิจให้บริการด้านดิจิตอล </w:t>
            </w:r>
            <w:r>
              <w:rPr>
                <w:rFonts w:eastAsia="Times New Roman" w:cs="Cordia New" w:ascii="Cordia New" w:hAnsi="Cordia New"/>
                <w:sz w:val="28"/>
              </w:rPr>
              <w:t>(Digital Platform Hub)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ที่ตั้งของบริษัท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Cordia New" w:ascii="Cordia New" w:hAnsi="Cordia New"/>
                <w:sz w:val="28"/>
              </w:rPr>
              <w:t xml:space="preserve">112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มู่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ถนนเทพารักษ์ ตำบลเทพารักษ์ อำเภอเมืองสมุทรปราการ จังหวัดสมุทรปราการ </w:t>
            </w:r>
            <w:r>
              <w:rPr>
                <w:rFonts w:eastAsia="Times New Roman" w:cs="Cordia New" w:ascii="Cordia New" w:hAnsi="Cordia New"/>
                <w:sz w:val="28"/>
              </w:rPr>
              <w:t>10270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ทุนจดทะเบียน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1,567,773,018.6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าท 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eastAsia="Times New Roman" w:cs="Cordia New" w:ascii="Cordia New" w:hAnsi="Cordia New"/>
                <w:sz w:val="28"/>
              </w:rPr>
              <w:tab/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้อมูล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ณ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7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ฤษภาคม </w:t>
            </w:r>
            <w:r>
              <w:rPr>
                <w:rFonts w:eastAsia="Times New Roman" w:cs="Cordia New" w:ascii="Cordia New" w:hAnsi="Cordia New"/>
                <w:sz w:val="28"/>
              </w:rPr>
              <w:t>2561)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ทุนจดทะเบียนชำระแล้ว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Cordia New" w:ascii="Cordia New" w:hAnsi="Cordia New"/>
                <w:sz w:val="28"/>
              </w:rPr>
              <w:t xml:space="preserve">1,432,630,019.1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บาท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eastAsia="Times New Roman" w:cs="Cordia New" w:ascii="Cordia New" w:hAnsi="Cordia New"/>
                <w:sz w:val="28"/>
              </w:rPr>
              <w:tab/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้อมูล ณ 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7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ฤษภาคม </w:t>
            </w:r>
            <w:r>
              <w:rPr>
                <w:rFonts w:eastAsia="Times New Roman" w:cs="Cordia New" w:ascii="Cordia New" w:hAnsi="Cordia New"/>
                <w:sz w:val="28"/>
              </w:rPr>
              <w:t>2561)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มูลค่าที่ตราไว้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ุ้น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0.1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าท </w:t>
            </w:r>
            <w:r>
              <w:rPr>
                <w:rFonts w:eastAsia="Times New Roman" w:cs="Cordia New" w:ascii="Cordia New" w:hAnsi="Cordia New"/>
                <w:sz w:val="28"/>
              </w:rPr>
              <w:tab/>
              <w:tab/>
              <w:tab/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้อมูล ณ 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7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ฤษภาคม </w:t>
            </w:r>
            <w:r>
              <w:rPr>
                <w:rFonts w:eastAsia="Times New Roman" w:cs="Cordia New" w:ascii="Cordia New" w:hAnsi="Cordia New"/>
                <w:sz w:val="28"/>
              </w:rPr>
              <w:t>2561)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รอบระยะเวลาบัญชี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กราค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-3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ธันวาคม</w:t>
            </w:r>
          </w:p>
        </w:tc>
      </w:tr>
      <w:tr>
        <w:trPr>
          <w:trHeight w:val="3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เว็บไซต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  <w:u w:val="single"/>
              </w:rPr>
              <w:t>www.wha.co.th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ที่มา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 xml:space="preserve">บริษัท ดับบลิวเอชเอ คอร์ปอเรชั่น จำกัด 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มหาชน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>)</w:t>
      </w:r>
    </w:p>
    <w:p>
      <w:pPr>
        <w:pStyle w:val="Heading4"/>
        <w:numPr>
          <w:ilvl w:val="3"/>
          <w:numId w:val="1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โครงสร้างผู้ถือหุ้น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709" w:hanging="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ณ </w:t>
      </w:r>
      <w:r>
        <w:rPr>
          <w:rFonts w:ascii="Cordia New" w:hAnsi="Cordia New" w:eastAsia="Arial Unicode MS" w:cs="Cordia New"/>
          <w:sz w:val="28"/>
          <w:sz w:val="28"/>
        </w:rPr>
        <w:t xml:space="preserve">วันที่ </w:t>
      </w:r>
      <w:r>
        <w:rPr>
          <w:rFonts w:cs="Cordia New" w:ascii="Cordia New" w:hAnsi="Cordia New"/>
          <w:sz w:val="28"/>
        </w:rPr>
        <w:t xml:space="preserve">17 </w:t>
      </w:r>
      <w:r>
        <w:rPr>
          <w:rFonts w:ascii="Cordia New" w:hAnsi="Cordia New" w:cs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>2561</w:t>
      </w:r>
      <w:r>
        <w:rPr>
          <w:rFonts w:eastAsia="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ดับบลิวเอชเอ คอร์ปอเรชั่น </w:t>
      </w:r>
      <w:r>
        <w:rPr>
          <w:rFonts w:ascii="Cordia New" w:hAnsi="Cordia New" w:eastAsia="Arial Unicode MS" w:cs="Cordia New"/>
          <w:sz w:val="28"/>
          <w:sz w:val="28"/>
        </w:rPr>
        <w:t>มี</w:t>
      </w:r>
      <w:r>
        <w:rPr>
          <w:rFonts w:ascii="Cordia New" w:hAnsi="Cordia New" w:cs="Cordia New"/>
          <w:sz w:val="28"/>
          <w:sz w:val="28"/>
        </w:rPr>
        <w:t>ผู้ถือหุ้นตามสมุดทะเบียนดังนี้</w:t>
      </w:r>
    </w:p>
    <w:tbl>
      <w:tblPr>
        <w:tblW w:w="9225" w:type="dxa"/>
        <w:jc w:val="left"/>
        <w:tblInd w:w="-1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48"/>
        <w:gridCol w:w="1800"/>
        <w:gridCol w:w="1477"/>
      </w:tblGrid>
      <w:tr>
        <w:trPr>
          <w:tblHeader w:val="true"/>
          <w:trHeight w:val="9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ถือหุ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หุ้นที่ถือ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>
          <w:trHeight w:val="156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dia New" w:hAnsi="Cordia New" w:cs="Cordia New"/>
                <w:sz w:val="28"/>
                <w:u w:val="single"/>
              </w:rPr>
            </w:pP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>กลุ่มนายสมยศ อนันตประยูร และนางสาวจรีพร จารุกรสกุล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Cordia New" w:hAnsi="Cordia New" w:cs="Cordia New"/>
                <w:sz w:val="28"/>
                <w:u w:val="single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</w:rPr>
              <w:t>บริษัท ดับบลิวเอชเอ โฮลดิ้ง จำกัด</w:t>
            </w:r>
            <w:r>
              <w:rPr>
                <w:rFonts w:cs="Cordia New" w:ascii="Cordia New" w:hAnsi="Cordia New"/>
                <w:sz w:val="28"/>
                <w:vertAlign w:val="superscript"/>
              </w:rPr>
              <w:t>(1)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</w:rPr>
              <w:t>นางสาวจรีพร จารุกรสกุล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</w:rPr>
              <w:t>นายสมยศ อนันตประยูร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- Credit Suisse AG, Singapore Branch</w:t>
            </w:r>
            <w:r>
              <w:rPr>
                <w:rFonts w:cs="Cordia New" w:ascii="Cordia New" w:hAnsi="Cordia New"/>
                <w:sz w:val="28"/>
                <w:vertAlign w:val="superscript"/>
              </w:rPr>
              <w:t>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629,083,49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471,761,76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032,666,72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21,136,3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.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.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.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24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2" w:hanging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cs="Cordia New" w:ascii="Cordia New" w:hAnsi="Cordia New"/>
                <w:b/>
                <w:sz w:val="28"/>
              </w:rPr>
              <w:t>6,454,648,34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cs="Cordia New" w:ascii="Cordia New" w:hAnsi="Cordia New"/>
                <w:b/>
                <w:sz w:val="28"/>
              </w:rPr>
              <w:t>45.05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  <w:lang w:val="en-GB"/>
              </w:rPr>
              <w:t>State Street Bank Europe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Cs/>
                <w:sz w:val="28"/>
              </w:rPr>
            </w:pPr>
            <w:r>
              <w:rPr>
                <w:rFonts w:cs="Cordia New" w:ascii="Cordia New" w:hAnsi="Cordia New"/>
                <w:bCs/>
                <w:sz w:val="28"/>
              </w:rPr>
              <w:t>1,586,591,7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Cs/>
                <w:sz w:val="28"/>
              </w:rPr>
            </w:pPr>
            <w:r>
              <w:rPr>
                <w:rFonts w:cs="Cordia New" w:ascii="Cordia New" w:hAnsi="Cordia New"/>
                <w:bCs/>
                <w:sz w:val="28"/>
              </w:rPr>
              <w:t>11.07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rdia New" w:hAnsi="Cordia New" w:cs="Cordia New"/>
                <w:sz w:val="28"/>
                <w:lang w:val="en-GB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ไทยเอ็นวีดีอาร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26,552,7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07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หลักทรัพย์ ไทยพาณิชย์ จำกัด </w:t>
            </w:r>
            <w:r>
              <w:rPr>
                <w:rFonts w:eastAsia="Times New Roman" w:cs="Cordia New" w:ascii="Cordia New" w:hAnsi="Cordia New"/>
                <w:sz w:val="28"/>
              </w:rPr>
              <w:t>- 101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6,617,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21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SOUTH EAST ASIA UK (TYPE C) NOMINEES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  <w:lang w:val="en-GB"/>
              </w:rPr>
              <w:t>198,090,3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/>
            </w:pPr>
            <w:r>
              <w:rPr>
                <w:rFonts w:cs="Cordia New" w:ascii="Cordia New" w:hAnsi="Cordia New"/>
                <w:sz w:val="28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N.C.B.TRUST LIMITED-NORGES BAN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>186,861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30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นายสัญชัย สุขสมชีว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8,700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นายวุฒิ จารุกรสกุ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8,000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96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ริษัทหลักทรัพย์ หยวนต้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ประเทศ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9,000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76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นางสาวนลินรัตน์ แซ่อึ้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4,094,5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73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รวมผู้ถือหุ้นสูงสุด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ายแร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9,979,493,4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69.64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ถือหุ้นรายย่อยอื่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cs="Cordia New" w:ascii="Cordia New" w:hAnsi="Cordia New"/>
                <w:b/>
                <w:sz w:val="28"/>
              </w:rPr>
              <w:t>4,346,806,7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cs="Cordia New" w:ascii="Cordia New" w:hAnsi="Cordia New"/>
                <w:b/>
                <w:sz w:val="28"/>
              </w:rPr>
              <w:t>30.36</w:t>
            </w:r>
          </w:p>
        </w:tc>
      </w:tr>
      <w:tr>
        <w:trPr>
          <w:trHeight w:val="23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ทั้งหม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cs="Cordia New" w:ascii="Cordia New" w:hAnsi="Cordia New"/>
                <w:b/>
                <w:sz w:val="28"/>
              </w:rPr>
              <w:t>14,326,300,1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cs="Cordia New" w:ascii="Cordia New" w:hAnsi="Cordia New"/>
                <w:b/>
                <w:sz w:val="28"/>
              </w:rPr>
              <w:t>100.0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ที่มา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 xml:space="preserve">บริษัท ดับบลิวเอชเอ คอร์ปอเรชั่น จำกัด 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มหาชน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spacing w:lineRule="auto" w:line="240" w:before="0" w:after="0"/>
        <w:ind w:left="1620" w:hanging="1080"/>
        <w:jc w:val="both"/>
        <w:rPr/>
      </w:pPr>
      <w:r>
        <w:rPr>
          <w:rFonts w:ascii="Cordia New" w:hAnsi="Cordia New" w:eastAsia="Arial Unicode MS" w:cs="Cordia New"/>
          <w:sz w:val="22"/>
          <w:sz w:val="22"/>
          <w:szCs w:val="22"/>
        </w:rPr>
        <w:t>หมายเหตุ</w:t>
      </w:r>
      <w:r>
        <w:rPr>
          <w:rFonts w:eastAsia="Arial Unicode MS" w:cs="Cordia New" w:ascii="Cordia New" w:hAnsi="Cordia New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620" w:leader="none"/>
        </w:tabs>
        <w:spacing w:lineRule="auto" w:line="240" w:before="0" w:after="0"/>
        <w:ind w:left="851" w:hanging="311"/>
        <w:jc w:val="both"/>
        <w:rPr>
          <w:rFonts w:ascii="Cordia New" w:hAnsi="Cordia New" w:eastAsia="Arial Unicode MS" w:cs="Cordia New"/>
          <w:sz w:val="22"/>
          <w:szCs w:val="22"/>
        </w:rPr>
      </w:pPr>
      <w:r>
        <w:rPr>
          <w:rFonts w:eastAsia="Arial Unicode MS" w:cs="Cordia New" w:ascii="Cordia New" w:hAnsi="Cordia New"/>
          <w:sz w:val="22"/>
          <w:szCs w:val="22"/>
          <w:vertAlign w:val="superscript"/>
        </w:rPr>
        <w:t>(1)</w:t>
      </w:r>
      <w:r>
        <w:rPr>
          <w:rFonts w:eastAsia="Arial Unicode MS" w:cs="Cordia New" w:ascii="Cordia New" w:hAnsi="Cordia New"/>
          <w:sz w:val="22"/>
          <w:szCs w:val="22"/>
        </w:rPr>
        <w:tab/>
      </w:r>
      <w:r>
        <w:rPr>
          <w:rFonts w:ascii="Cordia New" w:hAnsi="Cordia New" w:eastAsia="Arial Unicode MS" w:cs="Cordia New"/>
          <w:sz w:val="22"/>
          <w:sz w:val="22"/>
          <w:szCs w:val="22"/>
        </w:rPr>
        <w:t xml:space="preserve">บริษัท ดับบลิวเอชเอ โฮลดิ้ง จำกัด เป็นบริษัทเพื่อการลงทุน </w:t>
      </w:r>
      <w:r>
        <w:rPr>
          <w:rFonts w:eastAsia="Arial Unicode MS" w:cs="Cordia New" w:ascii="Cordia New" w:hAnsi="Cordia New"/>
          <w:sz w:val="22"/>
          <w:szCs w:val="22"/>
        </w:rPr>
        <w:t xml:space="preserve">(Holding company) </w:t>
      </w:r>
      <w:r>
        <w:rPr>
          <w:rFonts w:ascii="Cordia New" w:hAnsi="Cordia New" w:eastAsia="Arial Unicode MS" w:cs="Cordia New"/>
          <w:sz w:val="22"/>
          <w:sz w:val="22"/>
          <w:szCs w:val="22"/>
        </w:rPr>
        <w:t xml:space="preserve">ณ วันที่ </w:t>
      </w:r>
      <w:r>
        <w:rPr>
          <w:rFonts w:eastAsia="Arial Unicode MS" w:cs="Cordia New" w:ascii="Cordia New" w:hAnsi="Cordia New"/>
          <w:sz w:val="22"/>
          <w:szCs w:val="22"/>
        </w:rPr>
        <w:t xml:space="preserve">17 </w:t>
      </w:r>
      <w:r>
        <w:rPr>
          <w:rFonts w:ascii="Cordia New" w:hAnsi="Cordia New" w:eastAsia="Arial Unicode MS" w:cs="Cordia New"/>
          <w:sz w:val="22"/>
          <w:sz w:val="22"/>
          <w:szCs w:val="22"/>
        </w:rPr>
        <w:t xml:space="preserve">พฤษภาคม </w:t>
      </w:r>
      <w:r>
        <w:rPr>
          <w:rFonts w:eastAsia="Arial Unicode MS" w:cs="Cordia New" w:ascii="Cordia New" w:hAnsi="Cordia New"/>
          <w:sz w:val="22"/>
          <w:szCs w:val="22"/>
        </w:rPr>
        <w:t xml:space="preserve">2561 </w:t>
      </w:r>
      <w:r>
        <w:rPr>
          <w:rFonts w:ascii="Cordia New" w:hAnsi="Cordia New" w:eastAsia="Arial Unicode MS" w:cs="Cordia New"/>
          <w:sz w:val="22"/>
          <w:sz w:val="22"/>
          <w:szCs w:val="22"/>
        </w:rPr>
        <w:t xml:space="preserve">มีทุนจดทะเบียน </w:t>
      </w:r>
      <w:r>
        <w:rPr>
          <w:rFonts w:eastAsia="Arial Unicode MS" w:cs="Cordia New" w:ascii="Cordia New" w:hAnsi="Cordia New"/>
          <w:sz w:val="22"/>
          <w:szCs w:val="22"/>
        </w:rPr>
        <w:t xml:space="preserve">5,000,000 </w:t>
      </w:r>
      <w:r>
        <w:rPr>
          <w:rFonts w:ascii="Cordia New" w:hAnsi="Cordia New" w:eastAsia="Arial Unicode MS" w:cs="Cordia New"/>
          <w:sz w:val="22"/>
          <w:sz w:val="22"/>
          <w:szCs w:val="22"/>
        </w:rPr>
        <w:t xml:space="preserve">บาท เป็นหุ้นสามัญ </w:t>
      </w:r>
      <w:r>
        <w:rPr>
          <w:rFonts w:eastAsia="Arial Unicode MS" w:cs="Cordia New" w:ascii="Cordia New" w:hAnsi="Cordia New"/>
          <w:sz w:val="22"/>
          <w:szCs w:val="22"/>
        </w:rPr>
        <w:t xml:space="preserve">1,000,000 </w:t>
      </w:r>
      <w:r>
        <w:rPr>
          <w:rFonts w:ascii="Cordia New" w:hAnsi="Cordia New" w:eastAsia="Arial Unicode MS" w:cs="Cordia New"/>
          <w:sz w:val="22"/>
          <w:sz w:val="22"/>
          <w:szCs w:val="22"/>
        </w:rPr>
        <w:t xml:space="preserve">หุ้น มูลค่าที่ตราไว้หุ้นละ </w:t>
      </w:r>
      <w:r>
        <w:rPr>
          <w:rFonts w:eastAsia="Arial Unicode MS" w:cs="Cordia New" w:ascii="Cordia New" w:hAnsi="Cordia New"/>
          <w:sz w:val="22"/>
          <w:szCs w:val="22"/>
        </w:rPr>
        <w:t xml:space="preserve">5 </w:t>
      </w:r>
      <w:r>
        <w:rPr>
          <w:rFonts w:ascii="Cordia New" w:hAnsi="Cordia New" w:eastAsia="Arial Unicode MS" w:cs="Cordia New"/>
          <w:sz w:val="22"/>
          <w:sz w:val="22"/>
          <w:szCs w:val="22"/>
        </w:rPr>
        <w:t>บาท โดยมีรายชื่อผู้ถือหุ้น ดังต่อไปนี้</w:t>
      </w:r>
    </w:p>
    <w:tbl>
      <w:tblPr>
        <w:tblW w:w="8262" w:type="dxa"/>
        <w:jc w:val="left"/>
        <w:tblInd w:w="84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99"/>
        <w:gridCol w:w="1800"/>
        <w:gridCol w:w="1463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b/>
                <w:b/>
                <w:bCs/>
                <w:sz w:val="22"/>
                <w:sz w:val="22"/>
                <w:szCs w:val="22"/>
              </w:rPr>
              <w:t>จำนวนหุ้นที่ถือ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sz w:val="22"/>
                <w:sz w:val="22"/>
                <w:szCs w:val="22"/>
              </w:rPr>
              <w:t>นายสมยศ อนันตประยู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eastAsia="Arial Unicode MS" w:cs="Cordia New" w:ascii="Cordia New" w:hAnsi="Cordia New"/>
                <w:sz w:val="22"/>
                <w:szCs w:val="22"/>
              </w:rPr>
              <w:t>50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eastAsia="Arial Unicode MS" w:cs="Cordia New" w:ascii="Cordia New" w:hAnsi="Cordia New"/>
                <w:sz w:val="22"/>
                <w:szCs w:val="22"/>
              </w:rPr>
              <w:t>50.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sz w:val="22"/>
                <w:sz w:val="22"/>
                <w:szCs w:val="22"/>
              </w:rPr>
              <w:t>นางสาวจรีพร จารุกรสกุ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eastAsia="Arial Unicode MS" w:cs="Cordia New" w:ascii="Cordia New" w:hAnsi="Cordia New"/>
                <w:sz w:val="22"/>
                <w:szCs w:val="22"/>
              </w:rPr>
              <w:t>499,9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eastAsia="Arial Unicode MS" w:cs="Cordia New" w:ascii="Cordia New" w:hAnsi="Cordia New"/>
                <w:sz w:val="22"/>
                <w:szCs w:val="22"/>
              </w:rPr>
              <w:t>50.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sz w:val="22"/>
                <w:sz w:val="22"/>
                <w:szCs w:val="22"/>
              </w:rPr>
              <w:t>นางสาวจารุวรรณ จารุกรสกุ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eastAsia="Arial Unicode MS"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eastAsia="Arial Unicode MS" w:cs="Cordia New"/>
                <w:sz w:val="22"/>
                <w:szCs w:val="22"/>
              </w:rPr>
            </w:pPr>
            <w:r>
              <w:rPr>
                <w:rFonts w:eastAsia="Arial Unicode MS" w:cs="Cordia New" w:ascii="Cordia New" w:hAnsi="Cordia New"/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Arial Unicode MS" w:cs="Cordia New"/>
                <w:b/>
                <w:b/>
                <w:bCs/>
                <w:sz w:val="22"/>
                <w:sz w:val="22"/>
                <w:szCs w:val="22"/>
              </w:rPr>
              <w:t>รวมทั้งหม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eastAsia="Arial Unicode MS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ordia New" w:ascii="Cordia New" w:hAnsi="Cordia New"/>
                <w:b/>
                <w:bCs/>
                <w:sz w:val="22"/>
                <w:szCs w:val="22"/>
              </w:rPr>
              <w:t>1,00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right"/>
              <w:rPr>
                <w:rFonts w:ascii="Cordia New" w:hAnsi="Cordia New" w:eastAsia="Arial Unicode MS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ordia New" w:ascii="Cordia New" w:hAnsi="Cordia New"/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120" w:after="0"/>
        <w:ind w:left="851" w:hanging="304"/>
        <w:jc w:val="left"/>
        <w:rPr>
          <w:rFonts w:ascii="Cordia New" w:hAnsi="Cordia New" w:eastAsia="Arial Unicode MS" w:cs="Cordia New"/>
          <w:sz w:val="22"/>
          <w:szCs w:val="22"/>
        </w:rPr>
      </w:pPr>
      <w:r>
        <w:rPr>
          <w:rFonts w:eastAsia="Arial Unicode MS" w:cs="Cordia New" w:ascii="Cordia New" w:hAnsi="Cordia New"/>
          <w:sz w:val="22"/>
          <w:szCs w:val="22"/>
        </w:rPr>
        <w:tab/>
      </w:r>
      <w:r>
        <w:rPr>
          <w:rFonts w:cs="Cordia New" w:ascii="Cordia New" w:hAnsi="Cordia New"/>
          <w:sz w:val="22"/>
          <w:szCs w:val="22"/>
          <w:vertAlign w:val="superscript"/>
        </w:rPr>
        <w:t>(2)</w:t>
      </w:r>
      <w:r>
        <w:rPr>
          <w:rFonts w:eastAsia="Arial Unicode MS" w:cs="Cordia New" w:ascii="Cordia New" w:hAnsi="Cordia New"/>
          <w:sz w:val="22"/>
          <w:szCs w:val="22"/>
        </w:rPr>
        <w:tab/>
      </w:r>
      <w:r>
        <w:rPr>
          <w:rFonts w:ascii="Cordia New" w:hAnsi="Cordia New" w:eastAsia="Arial Unicode MS" w:cs="Cordia New"/>
          <w:sz w:val="22"/>
          <w:sz w:val="22"/>
          <w:szCs w:val="22"/>
        </w:rPr>
        <w:t xml:space="preserve">หุ้นบางส่วนที่อยู่ในชื่อ </w:t>
      </w:r>
      <w:r>
        <w:rPr>
          <w:rFonts w:eastAsia="Arial Unicode MS" w:cs="Cordia New" w:ascii="Cordia New" w:hAnsi="Cordia New"/>
          <w:sz w:val="22"/>
          <w:szCs w:val="22"/>
        </w:rPr>
        <w:t xml:space="preserve">Credit Suisse AG Singapore Branch </w:t>
      </w:r>
      <w:r>
        <w:rPr>
          <w:rFonts w:ascii="Cordia New" w:hAnsi="Cordia New" w:eastAsia="Arial Unicode MS" w:cs="Cordia New"/>
          <w:sz w:val="22"/>
          <w:sz w:val="22"/>
          <w:szCs w:val="22"/>
        </w:rPr>
        <w:t xml:space="preserve">เป็นบริษัทหลักทรัพย์ที่อยู่ในประเทศสิงคโปร์ที่นายสมยศ อนันตประยูร และนางสาวจรีพร จารุกรสกุล ไปฝากหุ้นไว้ </w:t>
      </w:r>
      <w:r>
        <w:rPr>
          <w:rFonts w:ascii="Cordia New" w:hAnsi="Cordia New" w:eastAsia="Arial Unicode MS" w:cs="Cordia New"/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auto" w:line="288" w:before="24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โดย</w:t>
      </w:r>
      <w:r>
        <w:rPr>
          <w:rFonts w:ascii="Cordia New" w:hAnsi="Cordia New" w:eastAsia="Times New Roman" w:cs="Cordia New"/>
          <w:sz w:val="28"/>
          <w:sz w:val="28"/>
        </w:rPr>
        <w:t>กลุ่มดับบลิวเอชเอ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มีรายละเอียดทางธุรกิจที่สำคัญ ดังต่อไปนี้</w:t>
      </w:r>
    </w:p>
    <w:p>
      <w:pPr>
        <w:pStyle w:val="Normal"/>
        <w:tabs>
          <w:tab w:val="clear" w:pos="720"/>
          <w:tab w:val="left" w:pos="1276" w:leader="none"/>
          <w:tab w:val="left" w:pos="2160" w:leader="none"/>
        </w:tabs>
        <w:spacing w:lineRule="auto" w:line="288" w:before="0" w:after="200"/>
        <w:ind w:left="72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  <w:tab/>
        <w:t>(1)</w:t>
        <w:tab/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ข้อมูลทั่วไปของลักษณะและขอบเขตการดำเนินธุรกิจของกลุ่มดับบลิวเอชเอ</w:t>
      </w:r>
    </w:p>
    <w:p>
      <w:pPr>
        <w:pStyle w:val="Normal"/>
        <w:tabs>
          <w:tab w:val="clear" w:pos="720"/>
          <w:tab w:val="left" w:pos="2160" w:leader="none"/>
        </w:tabs>
        <w:spacing w:lineRule="auto" w:line="288" w:before="0" w:after="200"/>
        <w:ind w:left="1276" w:hanging="556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ลุ่มดับบลิวเอชเอ เริ่มดำเนินธุรกิจหลักในฐานะผู้พัฒนาโครงการอาคารคลังสินค้า ศูนย์กระจายสินค้า และโรงงานให้เช่า โดยพัฒนาขึ้นตามความต้องการของลูกค้า </w:t>
      </w:r>
      <w:r>
        <w:rPr>
          <w:rFonts w:eastAsia="Times New Roman" w:cs="Cordia New" w:ascii="Cordia New" w:hAnsi="Cordia New"/>
          <w:sz w:val="28"/>
        </w:rPr>
        <w:t xml:space="preserve">(Built-to-Suit) </w:t>
      </w:r>
      <w:r>
        <w:rPr>
          <w:rFonts w:ascii="Cordia New" w:hAnsi="Cordia New" w:eastAsia="Times New Roman" w:cs="Cordia New"/>
          <w:sz w:val="28"/>
          <w:sz w:val="28"/>
        </w:rPr>
        <w:t xml:space="preserve">ซึ่งส่วนมากจะเป็นโครงการขนาดใหญ่เพียงอย่างเดียว ต่อมาในปัจจุบันกลุ่มดับบลิวเอชเอ ได้มีการขยายขอบเขตผลิตภัณฑ์โดยการพัฒนาโครงการอาคารคลังสินค้าให้เช่าสร้างแบบสำเร็จรูป </w:t>
      </w:r>
      <w:r>
        <w:rPr>
          <w:rFonts w:eastAsia="Times New Roman" w:cs="Cordia New" w:ascii="Cordia New" w:hAnsi="Cordia New"/>
          <w:sz w:val="28"/>
        </w:rPr>
        <w:t xml:space="preserve">(Ready-Built) </w:t>
      </w:r>
      <w:r>
        <w:rPr>
          <w:rFonts w:ascii="Cordia New" w:hAnsi="Cordia New" w:eastAsia="Times New Roman" w:cs="Cordia New"/>
          <w:sz w:val="28"/>
          <w:sz w:val="28"/>
        </w:rPr>
        <w:t xml:space="preserve">เพิ่มเติม โดยอยู่ภายใต้โครงการ </w:t>
      </w:r>
      <w:r>
        <w:rPr>
          <w:rFonts w:eastAsia="Times New Roman" w:cs="Cordia New" w:ascii="Cordia New" w:hAnsi="Cordia New"/>
          <w:sz w:val="28"/>
        </w:rPr>
        <w:t xml:space="preserve">Warehouse Farm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ให้บริการทั้งในรูปแบบ </w:t>
      </w:r>
      <w:r>
        <w:rPr>
          <w:rFonts w:eastAsia="Times New Roman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รองรับความต้องการของลูกค้าหลักบางกลุ่มที่มีลักษณะเฉพาะ เช่น การสำรองพื้นที่ต่อขยายเพื่อใช้งานในอนาคต  และแบบ </w:t>
      </w:r>
      <w:r>
        <w:rPr>
          <w:rFonts w:eastAsia="Times New Roman" w:cs="Cordia New" w:ascii="Cordia New" w:hAnsi="Cordia New"/>
          <w:sz w:val="28"/>
        </w:rPr>
        <w:t xml:space="preserve">Ready-Built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รองรับฐานลูกค้ากลุ่มใหม่และเพื่อการดำเนินธุรกิจที่ตอบสนองความต้องการของตลาดได้ทันท่วงที 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2160" w:leader="none"/>
        </w:tabs>
        <w:spacing w:lineRule="auto" w:line="276" w:before="0" w:after="200"/>
        <w:ind w:left="1276" w:hanging="556"/>
        <w:jc w:val="left"/>
        <w:rPr/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 w:cs="Cordia New"/>
          <w:sz w:val="28"/>
          <w:sz w:val="28"/>
        </w:rPr>
        <w:t>ทั้งนี้ นอกเหนือจากการพัฒนาในเชิงคุณภาพสินค้าและบริการแล้ว กลุ่มดับบลิวเอชเอยังต่อยอดธุรกิจจากการที่กลุ่มดับบลิวเอชเอ ได้เข้าไปซื้อหุ้นของบริษัท เหมราชฯ</w:t>
      </w:r>
      <w:r>
        <w:rPr>
          <w:rStyle w:val="FootnoteCharacters"/>
          <w:rStyle w:val="FootnoteAnchor"/>
          <w:rFonts w:ascii="Cordia New" w:hAnsi="Cordia New" w:eastAsia="Times New Roman" w:cs="Cordia New"/>
          <w:sz w:val="28"/>
          <w:sz w:val="28"/>
        </w:rPr>
        <w:footnoteReference w:id="3"/>
      </w:r>
      <w:r>
        <w:rPr>
          <w:rFonts w:ascii="Cordia New" w:hAnsi="Cordia New" w:eastAsia="Times New Roman" w:cs="Cordia New"/>
          <w:sz w:val="28"/>
          <w:sz w:val="28"/>
        </w:rPr>
        <w:t xml:space="preserve"> และได้มาซึ่งหุ้นจํานวนร้อยละ </w:t>
      </w:r>
      <w:r>
        <w:rPr>
          <w:rFonts w:eastAsia="Times New Roman" w:cs="Cordia New" w:ascii="Cordia New" w:hAnsi="Cordia New"/>
          <w:sz w:val="28"/>
        </w:rPr>
        <w:t xml:space="preserve">92.88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จํานวนหุ้นทั้งหมดของบริษัท เหมราชฯ เมื่อวันที่ </w:t>
      </w:r>
      <w:r>
        <w:rPr>
          <w:rFonts w:eastAsia="Times New Roman" w:cs="Cordia New" w:ascii="Cordia New" w:hAnsi="Cordia New"/>
          <w:sz w:val="28"/>
        </w:rPr>
        <w:t xml:space="preserve">20 </w:t>
      </w:r>
      <w:r>
        <w:rPr>
          <w:rFonts w:ascii="Cordia New" w:hAnsi="Cordia New" w:eastAsia="Times New Roman" w:cs="Cordia New"/>
          <w:sz w:val="28"/>
          <w:sz w:val="28"/>
        </w:rPr>
        <w:t xml:space="preserve">เมษายน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 w:cs="Cordia New"/>
          <w:sz w:val="28"/>
          <w:sz w:val="28"/>
        </w:rPr>
        <w:t xml:space="preserve">และเพิ่มเติมสัดส่วนการถือหุ้นเป็น จำนวนร้อยละ </w:t>
      </w:r>
      <w:r>
        <w:rPr>
          <w:rFonts w:eastAsia="Times New Roman" w:cs="Cordia New" w:ascii="Cordia New" w:hAnsi="Cordia New"/>
          <w:sz w:val="28"/>
        </w:rPr>
        <w:t xml:space="preserve">98.54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จำนวนหุ้นทั้งหมดของบริษัท เหมราชฯ จากการเข้าทำคำเสนอซื้อหุ้นสามัญในส่วนที่เหลือของบริษัท เหมราชฯ เมื่อวันที่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 w:cs="Cordia New"/>
          <w:sz w:val="28"/>
          <w:sz w:val="28"/>
        </w:rPr>
        <w:t>ธ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 xml:space="preserve">. 2558 </w:t>
      </w:r>
      <w:r>
        <w:rPr>
          <w:rFonts w:ascii="Cordia New" w:hAnsi="Cordia New" w:eastAsia="Times New Roman" w:cs="Cordia New"/>
          <w:sz w:val="28"/>
          <w:sz w:val="28"/>
        </w:rPr>
        <w:t xml:space="preserve">ถึงวันที่ </w:t>
      </w:r>
      <w:r>
        <w:rPr>
          <w:rFonts w:eastAsia="Times New Roman" w:cs="Cordia New" w:ascii="Cordia New" w:hAnsi="Cordia New"/>
          <w:sz w:val="28"/>
        </w:rPr>
        <w:t xml:space="preserve">9 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พ</w:t>
      </w:r>
      <w:r>
        <w:rPr>
          <w:rFonts w:eastAsia="Times New Roman" w:cs="Cordia New" w:ascii="Cordia New" w:hAnsi="Cordia New"/>
          <w:sz w:val="28"/>
        </w:rPr>
        <w:t xml:space="preserve">. 2559   </w:t>
      </w:r>
      <w:r>
        <w:rPr>
          <w:rFonts w:ascii="Cordia New" w:hAnsi="Cordia New" w:eastAsia="Times New Roman" w:cs="Cordia New"/>
          <w:sz w:val="28"/>
          <w:sz w:val="28"/>
        </w:rPr>
        <w:t xml:space="preserve">จากการเข้าไปซื้อหุ้นของบริษัท เหมราชฯ ดังกล่าว ทําให้กลุ่มดับบลิวเอชเอ สามารถให้บริการแก่ลูกค้าได้ครบวงจรมากขึ้น ทั้งในด้านธุรกิจนิคมอุตสาหกรรม อันเป็นการขยายธุรกิจในแนวดิ่ง </w:t>
      </w:r>
      <w:r>
        <w:rPr>
          <w:rFonts w:eastAsia="Times New Roman" w:cs="Cordia New" w:ascii="Cordia New" w:hAnsi="Cordia New"/>
          <w:sz w:val="28"/>
        </w:rPr>
        <w:t xml:space="preserve">(Vertical Integration)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ธุรกิจโรงงาน และคลังสินค้าสําเร็จรูปให้เช่า ซึ่งถือเป็นการขยายธุรกิจในแนวราบ </w:t>
      </w:r>
      <w:r>
        <w:rPr>
          <w:rFonts w:eastAsia="Times New Roman" w:cs="Cordia New" w:ascii="Cordia New" w:hAnsi="Cordia New"/>
          <w:sz w:val="28"/>
        </w:rPr>
        <w:t xml:space="preserve">(Horizontal Integration)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ยังเป็นผลให้กลุ่มดับบลิวเอชเอ มีฐานรายได้ประจํา </w:t>
      </w:r>
      <w:r>
        <w:rPr>
          <w:rFonts w:eastAsia="Times New Roman" w:cs="Cordia New" w:ascii="Cordia New" w:hAnsi="Cordia New"/>
          <w:sz w:val="28"/>
        </w:rPr>
        <w:t xml:space="preserve">(Recurring income) </w:t>
      </w:r>
      <w:r>
        <w:rPr>
          <w:rFonts w:ascii="Cordia New" w:hAnsi="Cordia New" w:eastAsia="Times New Roman" w:cs="Cordia New"/>
          <w:sz w:val="28"/>
          <w:sz w:val="28"/>
        </w:rPr>
        <w:t xml:space="preserve">ที่สูงขึ้นจากธุรกิจให้บริการสาธารณูปโภค และธุรกิจไฟฟ้า ซึ่งบริษัท เหมราชฯ ได้ร่วมลงทุนกับผู้ประกอบการผลิตไฟฟ้าชั้นนําที่หลากหลาย นับเป็นการต่อยอดธุรกิจด้านพลังงานของกลุ่มบริษัทฯ ซึ่งเป็นผู้ริเริ่มในการพัฒนาโครงการพลังงานแสงอาทิตย์ที่ติดตั้งบนหลังคา หรือ </w:t>
      </w:r>
      <w:r>
        <w:rPr>
          <w:rFonts w:eastAsia="Times New Roman" w:cs="Cordia New" w:ascii="Cordia New" w:hAnsi="Cordia New"/>
          <w:sz w:val="28"/>
        </w:rPr>
        <w:t xml:space="preserve">Solar PV Rooftop  </w:t>
      </w:r>
      <w:r>
        <w:rPr>
          <w:rFonts w:ascii="Cordia New" w:hAnsi="Cordia New" w:eastAsia="Times New Roman" w:cs="Cordia New"/>
          <w:sz w:val="28"/>
          <w:sz w:val="28"/>
        </w:rPr>
        <w:t xml:space="preserve">ที่กลุ่มดับบลิวเอชเอ ได้ร่วมทุนกับบริษัท กันกุลเอ็นจิเนียริ่ง จํา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</w:t>
        <w:tab/>
      </w:r>
    </w:p>
    <w:p>
      <w:pPr>
        <w:pStyle w:val="Normal"/>
        <w:tabs>
          <w:tab w:val="clear" w:pos="720"/>
          <w:tab w:val="left" w:pos="1276" w:leader="none"/>
          <w:tab w:val="left" w:pos="2160" w:leader="none"/>
        </w:tabs>
        <w:spacing w:lineRule="auto" w:line="288" w:before="0" w:after="200"/>
        <w:ind w:left="720" w:hanging="11"/>
        <w:jc w:val="left"/>
        <w:rPr>
          <w:rFonts w:ascii="Cordia New" w:hAnsi="Cordia New" w:eastAsia="Times New Roman" w:cs="Cordia New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0730</wp:posOffset>
            </wp:positionH>
            <wp:positionV relativeFrom="paragraph">
              <wp:posOffset>224155</wp:posOffset>
            </wp:positionV>
            <wp:extent cx="7312660" cy="5112385"/>
            <wp:effectExtent l="0" t="0" r="0" b="0"/>
            <wp:wrapTight wrapText="bothSides">
              <wp:wrapPolygon edited="0">
                <wp:start x="7480" y="0"/>
                <wp:lineTo x="7480" y="896"/>
                <wp:lineTo x="8108" y="1248"/>
                <wp:lineTo x="8545" y="1248"/>
                <wp:lineTo x="3302" y="1521"/>
                <wp:lineTo x="3002" y="1521"/>
                <wp:lineTo x="3002" y="1873"/>
                <wp:lineTo x="2101" y="2263"/>
                <wp:lineTo x="2101" y="3201"/>
                <wp:lineTo x="4067" y="3748"/>
                <wp:lineTo x="4285" y="3748"/>
                <wp:lineTo x="4285" y="5779"/>
                <wp:lineTo x="1527" y="6326"/>
                <wp:lineTo x="1309" y="6326"/>
                <wp:lineTo x="1336" y="8513"/>
                <wp:lineTo x="1609" y="8747"/>
                <wp:lineTo x="2073" y="8747"/>
                <wp:lineTo x="2073" y="8943"/>
                <wp:lineTo x="2701" y="9372"/>
                <wp:lineTo x="2974" y="9372"/>
                <wp:lineTo x="2073" y="9841"/>
                <wp:lineTo x="2073" y="10621"/>
                <wp:lineTo x="1309" y="10934"/>
                <wp:lineTo x="1309" y="11169"/>
                <wp:lineTo x="1008" y="11364"/>
                <wp:lineTo x="899" y="11482"/>
                <wp:lineTo x="899" y="12380"/>
                <wp:lineTo x="4012" y="12497"/>
                <wp:lineTo x="3084" y="13044"/>
                <wp:lineTo x="3084" y="13747"/>
                <wp:lineTo x="1555" y="14138"/>
                <wp:lineTo x="1008" y="14332"/>
                <wp:lineTo x="1008" y="16871"/>
                <wp:lineTo x="189" y="17144"/>
                <wp:lineTo x="53" y="17223"/>
                <wp:lineTo x="53" y="21325"/>
                <wp:lineTo x="11877" y="21364"/>
                <wp:lineTo x="14826" y="21364"/>
                <wp:lineTo x="14853" y="17497"/>
                <wp:lineTo x="18867" y="17497"/>
                <wp:lineTo x="20915" y="17301"/>
                <wp:lineTo x="20943" y="14802"/>
                <wp:lineTo x="18294" y="14294"/>
                <wp:lineTo x="8627" y="13747"/>
                <wp:lineTo x="10921" y="13747"/>
                <wp:lineTo x="16710" y="13317"/>
                <wp:lineTo x="16683" y="12497"/>
                <wp:lineTo x="18731" y="12497"/>
                <wp:lineTo x="21571" y="12145"/>
                <wp:lineTo x="21600" y="6326"/>
                <wp:lineTo x="9774" y="6248"/>
                <wp:lineTo x="9829" y="5974"/>
                <wp:lineTo x="9692" y="5895"/>
                <wp:lineTo x="8709" y="5623"/>
                <wp:lineTo x="9501" y="5427"/>
                <wp:lineTo x="9501" y="5193"/>
                <wp:lineTo x="8709" y="4998"/>
                <wp:lineTo x="15782" y="4998"/>
                <wp:lineTo x="20560" y="4762"/>
                <wp:lineTo x="20478" y="1560"/>
                <wp:lineTo x="19222" y="1482"/>
                <wp:lineTo x="9146" y="1248"/>
                <wp:lineTo x="9829" y="856"/>
                <wp:lineTo x="9801" y="0"/>
                <wp:lineTo x="748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2660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eastAsia="Times New Roman" w:cs="Cordia New" w:ascii="Cordia New" w:hAnsi="Cordia New"/>
          <w:b/>
          <w:bCs/>
          <w:sz w:val="28"/>
        </w:rPr>
        <w:t xml:space="preserve">2) </w:t>
        <w:tab/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โครงสร้างการดำเนินธุรกิจของกลุ่มดับบลิวเอชเอ </w:t>
      </w:r>
      <w:r>
        <w:rPr>
          <w:rFonts w:ascii="Cordia New" w:hAnsi="Cordia New" w:eastAsia="Times New Roman" w:cs="Cordi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2160" w:leader="none"/>
        </w:tabs>
        <w:spacing w:lineRule="auto" w:line="288" w:before="0" w:after="200"/>
        <w:ind w:left="720" w:hanging="11"/>
        <w:jc w:val="left"/>
        <w:rPr>
          <w:rFonts w:ascii="Cordia New" w:hAnsi="Cordia New" w:eastAsia="Times New Roman" w:cs="Cordia New"/>
          <w:b/>
          <w:b/>
          <w:bCs/>
          <w:sz w:val="24"/>
          <w:szCs w:val="24"/>
        </w:rPr>
      </w:pPr>
      <w:r>
        <w:rPr>
          <w:rFonts w:eastAsia="Times New Roman"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</w:rPr>
      </w:pPr>
      <w:r>
        <w:rPr>
          <w:rFonts w:eastAsia="Times New Roman" w:cs="Cordia New" w:ascii="Cordia New" w:hAnsi="Cordia Ne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dia New" w:hAnsi="Cordia New" w:eastAsia="Times New Roman" w:cs="Cordia New"/>
          <w:i/>
          <w:i/>
          <w:iCs/>
          <w:sz w:val="22"/>
          <w:szCs w:val="24"/>
        </w:rPr>
      </w:pPr>
      <w:r>
        <w:rPr>
          <w:rFonts w:eastAsia="Times New Roman" w:cs="Cordia New" w:ascii="Cordia New" w:hAnsi="Cordia New"/>
          <w:i/>
          <w:iCs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ที่มา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ดับบลิวเอ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>ช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 xml:space="preserve">เอ คอร์ปอเรชั่น ข้อมูล ณ วันที่ 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28 </w:t>
      </w:r>
      <w:r>
        <w:rPr>
          <w:rFonts w:ascii="Cordia New" w:hAnsi="Cordia New" w:eastAsia="Times New Roman" w:cs="Cordia New"/>
          <w:i/>
          <w:i/>
          <w:iCs/>
          <w:sz w:val="22"/>
          <w:sz w:val="22"/>
          <w:szCs w:val="22"/>
        </w:rPr>
        <w:t xml:space="preserve">เมษายน 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>2560</w:t>
      </w:r>
    </w:p>
    <w:p>
      <w:pPr>
        <w:pStyle w:val="Normal"/>
        <w:spacing w:lineRule="auto" w:line="240" w:before="0" w:after="0"/>
        <w:rPr>
          <w:rFonts w:ascii="Cordia New" w:hAnsi="Cordia New" w:eastAsia="Times New Roman" w:cs="Cordia New"/>
          <w:i/>
          <w:i/>
          <w:iCs/>
          <w:sz w:val="22"/>
          <w:szCs w:val="22"/>
          <w:lang w:val="en-US" w:eastAsia="en-US"/>
        </w:rPr>
      </w:pPr>
      <w:r>
        <w:rPr>
          <w:rFonts w:eastAsia="Times New Roman" w:cs="Cordia New" w:ascii="Cordia New" w:hAnsi="Cordia New"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6385</wp:posOffset>
                </wp:positionH>
                <wp:positionV relativeFrom="paragraph">
                  <wp:posOffset>2373630</wp:posOffset>
                </wp:positionV>
                <wp:extent cx="1704340" cy="723900"/>
                <wp:effectExtent l="6350" t="6350" r="6350" b="6350"/>
                <wp:wrapNone/>
                <wp:docPr id="2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322.55pt;margin-top:186.9pt;width:134.15pt;height:56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64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  <w:lang w:val="en-US" w:eastAsia="en-US"/>
        </w:rPr>
      </w:pPr>
      <w:r>
        <w:rPr>
          <w:rFonts w:eastAsia="Times New Roman" w:cs="Cordia New" w:ascii="Cordia New" w:hAnsi="Cordia New"/>
          <w:i/>
          <w:i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9224645" cy="4598670"/>
                <wp:effectExtent l="0" t="0" r="0" b="0"/>
                <wp:wrapSquare wrapText="bothSides"/>
                <wp:docPr id="3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4640" cy="4598640"/>
                          <a:chOff x="0" y="0"/>
                          <a:chExt cx="9224640" cy="4598640"/>
                        </a:xfrm>
                      </wpg:grpSpPr>
                      <pic:pic xmlns:pic="http://schemas.openxmlformats.org/drawingml/2006/picture">
                        <pic:nvPicPr>
                          <pic:cNvPr id="0" name="table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505320" cy="22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able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00800" y="0"/>
                            <a:ext cx="2823840" cy="22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abl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400800" y="4025160"/>
                            <a:ext cx="2823840" cy="57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table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400800" y="1837800"/>
                            <a:ext cx="2823840" cy="21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able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05320" y="0"/>
                            <a:ext cx="2823840" cy="33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9.05pt;margin-top:0pt;width:726.35pt;height:362.1pt" coordorigin="181,0" coordsize="14527,72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able" stroked="f" o:allowincell="f" style="position:absolute;left:181;top:0;width:5519;height:3542;mso-wrap-style:none;v-text-anchor:middle;mso-position-horizontal:left;mso-position-horizontal-relative:margin;mso-position-vertical:top;mso-position-vertical-relative:margin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table" stroked="f" o:allowincell="f" style="position:absolute;left:10261;top:0;width:4446;height:3542;mso-wrap-style:none;v-text-anchor:middle;mso-position-horizontal:left;mso-position-horizontal-relative:margin;mso-position-vertical:top;mso-position-vertical-relative:margin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table" stroked="f" o:allowincell="f" style="position:absolute;left:10261;top:6339;width:4446;height:902;mso-wrap-style:none;v-text-anchor:middle;mso-position-horizontal:left;mso-position-horizontal-relative:margin;mso-position-vertical:top;mso-position-vertical-relative:margin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table" stroked="f" o:allowincell="f" style="position:absolute;left:10261;top:2894;width:4446;height:3415;mso-wrap-style:none;v-text-anchor:middle;mso-position-horizontal:left;mso-position-horizontal-relative:margin;mso-position-vertical:top;mso-position-vertical-relative:margin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table" stroked="f" o:allowincell="f" style="position:absolute;left:5701;top:0;width:4446;height:5237;mso-wrap-style:none;v-text-anchor:middle;mso-position-horizontal:left;mso-position-horizontal-relative:margin;mso-position-vertical:top;mso-position-vertical-relative:margin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64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Page"/>
          </w:footnotePr>
          <w:type w:val="nextPage"/>
          <w:pgSz w:orient="landscape" w:w="16838" w:h="11906"/>
          <w:pgMar w:left="1440" w:right="1440" w:gutter="0" w:header="720" w:top="1440" w:footer="720" w:bottom="8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left="1440" w:hanging="164"/>
        <w:jc w:val="left"/>
        <w:rPr>
          <w:rFonts w:ascii="Cordia New" w:hAnsi="Cordia New" w:eastAsia="Times New Roman" w:cs="Cordia New"/>
          <w:i/>
          <w:i/>
          <w:iCs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851" w:hanging="0"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 xml:space="preserve">โดยกลุ่มดับบลิวเอชเอ สามารถจำแนกส่วนธุรกิจได้เป็น </w:t>
      </w:r>
      <w:r>
        <w:rPr>
          <w:rFonts w:eastAsia="Times New Roman" w:cs="Cordia New" w:ascii="Cordia New" w:hAnsi="Cordia New"/>
          <w:sz w:val="28"/>
        </w:rPr>
        <w:t xml:space="preserve">4 </w:t>
      </w:r>
      <w:r>
        <w:rPr>
          <w:rFonts w:ascii="Cordia New" w:hAnsi="Cordia New" w:eastAsia="Times New Roman" w:cs="Cordia New"/>
          <w:sz w:val="28"/>
          <w:sz w:val="28"/>
        </w:rPr>
        <w:t xml:space="preserve">กลุ่ม ได้แก่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 w:cs="Cordia New"/>
          <w:sz w:val="28"/>
          <w:sz w:val="28"/>
        </w:rPr>
        <w:t xml:space="preserve">ธุรกิจการพัฒนาและบริหารจัดการอสังหาริมทรัพย์ </w:t>
      </w:r>
      <w:r>
        <w:rPr>
          <w:rFonts w:eastAsia="Times New Roman" w:cs="Cordia New" w:ascii="Cordia New" w:hAnsi="Cordia New"/>
          <w:sz w:val="28"/>
        </w:rPr>
        <w:t xml:space="preserve">(Logistics Hub) (2) </w:t>
      </w:r>
      <w:r>
        <w:rPr>
          <w:rFonts w:ascii="Cordia New" w:hAnsi="Cordia New" w:eastAsia="Times New Roman" w:cs="Cordia New"/>
          <w:sz w:val="28"/>
          <w:sz w:val="28"/>
        </w:rPr>
        <w:t xml:space="preserve">ธุรกิจการพัฒนานิคมอุตสาหกรรม </w:t>
      </w:r>
      <w:r>
        <w:rPr>
          <w:rFonts w:eastAsia="Times New Roman" w:cs="Cordia New" w:ascii="Cordia New" w:hAnsi="Cordia New"/>
          <w:sz w:val="28"/>
        </w:rPr>
        <w:t xml:space="preserve">(Industrial Development Hub) (3) </w:t>
      </w:r>
      <w:r>
        <w:rPr>
          <w:rFonts w:ascii="Cordia New" w:hAnsi="Cordia New" w:eastAsia="Times New Roman" w:cs="Cordia New"/>
          <w:sz w:val="28"/>
          <w:sz w:val="28"/>
        </w:rPr>
        <w:t xml:space="preserve">ธุรกิจให้บริการด้านสาธารณูปโภคและพลังงาน </w:t>
      </w:r>
      <w:r>
        <w:rPr>
          <w:rFonts w:eastAsia="Times New Roman" w:cs="Cordia New" w:ascii="Cordia New" w:hAnsi="Cordia New"/>
          <w:sz w:val="28"/>
        </w:rPr>
        <w:t xml:space="preserve">(Utilities &amp; Power Hub) (4) </w:t>
      </w:r>
      <w:r>
        <w:rPr>
          <w:rFonts w:ascii="Cordia New" w:hAnsi="Cordia New" w:eastAsia="Times New Roman" w:cs="Cordia New"/>
          <w:sz w:val="28"/>
          <w:sz w:val="28"/>
        </w:rPr>
        <w:t xml:space="preserve">ธุรกิจให้บริการด้านดิจิตอล </w:t>
      </w:r>
      <w:r>
        <w:rPr>
          <w:rFonts w:eastAsia="Times New Roman" w:cs="Cordia New" w:ascii="Cordia New" w:hAnsi="Cordia New"/>
          <w:sz w:val="28"/>
        </w:rPr>
        <w:t>(Digital Platform Hub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701" w:leader="none"/>
        </w:tabs>
        <w:spacing w:lineRule="auto" w:line="276" w:before="240" w:after="0"/>
        <w:ind w:left="1710" w:hanging="450"/>
        <w:jc w:val="left"/>
        <w:rPr/>
      </w:pPr>
      <w:r>
        <w:rPr>
          <w:rFonts w:eastAsia="Times New Roman" w:cs="Cordia New" w:ascii="Cordia New" w:hAnsi="Cordia New"/>
          <w:b/>
          <w:bCs/>
          <w:sz w:val="28"/>
        </w:rPr>
        <w:tab/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ธุรกิจการพัฒนาและบริหารจัดการอสังหาริมทรัพย์ </w:t>
      </w:r>
      <w:r>
        <w:rPr>
          <w:rFonts w:eastAsia="Times New Roman" w:cs="Cordia New" w:ascii="Cordia New" w:hAnsi="Cordia New"/>
          <w:b/>
          <w:bCs/>
          <w:sz w:val="28"/>
        </w:rPr>
        <w:t>(Logistics Hub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76" w:before="0" w:after="0"/>
        <w:ind w:left="171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บริษัทฯ มุ่งมั่นที่จะเป็นบริษัทชั้นนำในฐานะผู้พัฒนาโครงการคลังสินค้า ศูนย์กระจายสินค้า และโรงงานคุณภาพสูง ในทำเลที่เป็นยุทธศาสตร์ด้านการขนส่งรอบกรุงเทพมหานคร เขตเศรษฐกิจพิเศษภาคตะวันออก และหัวเมืองต่างจังหวัด โดยบริษัทฯ สามารถตอบสนองความต้องการของลูกค้าผู้เช่าได้อย่างครบวงจร ทั้งในส่วนของทำเลที่ตั้งโครงการ การออกแบบโครงการที่มีมาตรฐานระดับสากล และคุณภาพของการก่อสร้าง ซึ่งสามารถทำให้ต้นทุนในการดำเนินงานของลูกค้าลดลงและเพิ่มศักยภาพการแข่งขันให้กับลูกค้าได้ในระยะยา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76" w:before="0" w:after="0"/>
        <w:ind w:left="171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ทั้งนี้ ธุรกิจการพัฒนาและบริหารจัดการอสังหาริมทรัพย์ สามารถแบ่งประเภทตามลักษณะผลิตภัณฑ์และบริการได้ดังนี้ 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440" w:leader="none"/>
          <w:tab w:val="left" w:pos="1800" w:leader="none"/>
        </w:tabs>
        <w:spacing w:before="0" w:after="0"/>
        <w:ind w:left="2160" w:hanging="450"/>
        <w:contextualSpacing/>
        <w:jc w:val="left"/>
        <w:rPr>
          <w:rFonts w:ascii="Cordia New" w:hAnsi="Cordia New" w:cs="Cordia New"/>
          <w:sz w:val="28"/>
          <w:lang w:val="th-TH"/>
        </w:rPr>
      </w:pPr>
      <w:r>
        <w:rPr>
          <w:rFonts w:ascii="Cordia New" w:hAnsi="Cordia New" w:cs="Cordia New"/>
          <w:sz w:val="28"/>
          <w:sz w:val="28"/>
          <w:lang w:val="th-TH"/>
        </w:rPr>
        <w:t>ธุรกิจการพัฒนาอสังหาริมทรัพย์เพื่อรายได้ค่าเช่าและบริการ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18" w:leader="none"/>
          <w:tab w:val="left" w:pos="2610" w:leader="none"/>
        </w:tabs>
        <w:spacing w:before="0" w:after="0"/>
        <w:ind w:left="1800" w:firstLine="360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าคารคลังสินค้าและศูนย์กระจายสินค้า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701" w:leader="none"/>
          <w:tab w:val="left" w:pos="1843" w:leader="none"/>
        </w:tabs>
        <w:spacing w:before="0" w:after="0"/>
        <w:ind w:left="1985" w:firstLine="625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Built-to-Suit 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701" w:leader="none"/>
          <w:tab w:val="left" w:pos="1843" w:leader="none"/>
        </w:tabs>
        <w:spacing w:before="0" w:after="0"/>
        <w:ind w:left="1985" w:firstLine="625"/>
        <w:contextualSpacing w:val="false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arehouse Farm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701" w:leader="none"/>
          <w:tab w:val="left" w:pos="1843" w:leader="none"/>
        </w:tabs>
        <w:spacing w:before="0" w:after="0"/>
        <w:ind w:left="1985" w:firstLine="625"/>
        <w:contextualSpacing w:val="false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Hemaraj Logistics Park (Ready-Built)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18" w:leader="none"/>
          <w:tab w:val="left" w:pos="2610" w:leader="none"/>
        </w:tabs>
        <w:spacing w:before="0" w:after="0"/>
        <w:ind w:left="1800" w:firstLine="360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าคารโรงงาน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701" w:leader="none"/>
          <w:tab w:val="left" w:pos="1843" w:leader="none"/>
        </w:tabs>
        <w:spacing w:before="0" w:after="0"/>
        <w:ind w:left="1985" w:firstLine="625"/>
        <w:contextualSpacing w:val="false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Built-to-Suit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701" w:leader="none"/>
          <w:tab w:val="left" w:pos="1843" w:leader="none"/>
        </w:tabs>
        <w:spacing w:before="0" w:after="0"/>
        <w:ind w:left="1985" w:firstLine="625"/>
        <w:contextualSpacing w:val="false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Ready-Built 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18" w:leader="none"/>
          <w:tab w:val="left" w:pos="2610" w:leader="none"/>
        </w:tabs>
        <w:spacing w:before="0" w:after="0"/>
        <w:ind w:left="1800" w:firstLine="360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ครงการอื่นๆ 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418" w:leader="none"/>
          <w:tab w:val="left" w:pos="1800" w:leader="none"/>
        </w:tabs>
        <w:spacing w:before="0" w:after="0"/>
        <w:ind w:left="2160" w:hanging="450"/>
        <w:contextualSpacing/>
        <w:jc w:val="left"/>
        <w:rPr>
          <w:rFonts w:ascii="Cordia New" w:hAnsi="Cordia New" w:cs="Cordia New"/>
          <w:sz w:val="28"/>
          <w:lang w:val="th-TH"/>
        </w:rPr>
      </w:pPr>
      <w:r>
        <w:rPr>
          <w:rFonts w:ascii="Cordia New" w:hAnsi="Cordia New" w:cs="Cordia New"/>
          <w:sz w:val="28"/>
          <w:sz w:val="28"/>
          <w:lang w:val="th-TH"/>
        </w:rPr>
        <w:t>ธุรกิจการพัฒนาอสังหาริมทรัพย์เพื่อจำหน่าย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418" w:leader="none"/>
          <w:tab w:val="left" w:pos="1800" w:leader="none"/>
        </w:tabs>
        <w:spacing w:before="0" w:after="0"/>
        <w:ind w:left="2160" w:hanging="450"/>
        <w:contextualSpacing/>
        <w:jc w:val="left"/>
        <w:rPr>
          <w:rFonts w:ascii="Cordia New" w:hAnsi="Cordia New" w:cs="Cordia New"/>
          <w:sz w:val="28"/>
          <w:lang w:val="th-TH"/>
        </w:rPr>
      </w:pPr>
      <w:r>
        <w:rPr>
          <w:rFonts w:ascii="Cordia New" w:hAnsi="Cordia New" w:cs="Cordia New"/>
          <w:sz w:val="28"/>
          <w:sz w:val="28"/>
          <w:lang w:val="th-TH"/>
        </w:rPr>
        <w:t>ธุรกิจการลงทุนและบริหารจัดการอสังหาริมทรัพย์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418" w:leader="none"/>
          <w:tab w:val="left" w:pos="1800" w:leader="none"/>
        </w:tabs>
        <w:spacing w:before="0" w:after="0"/>
        <w:ind w:left="2160" w:hanging="450"/>
        <w:contextualSpacing/>
        <w:jc w:val="left"/>
        <w:rPr>
          <w:rFonts w:ascii="Cordia New" w:hAnsi="Cordia New" w:cs="Cordia New"/>
          <w:sz w:val="28"/>
          <w:lang w:val="th-TH"/>
        </w:rPr>
      </w:pPr>
      <w:r>
        <w:rPr>
          <w:rFonts w:ascii="Cordia New" w:hAnsi="Cordia New" w:cs="Cordia New"/>
          <w:sz w:val="28"/>
          <w:sz w:val="28"/>
          <w:lang w:val="th-TH"/>
        </w:rPr>
        <w:t>ธุรกิจการบริหารและจัดการกองทรัสต์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701" w:leader="none"/>
        </w:tabs>
        <w:spacing w:lineRule="auto" w:line="276" w:before="240" w:after="0"/>
        <w:ind w:left="1710" w:hanging="450"/>
        <w:jc w:val="left"/>
        <w:rPr/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ธุรกิจการพัฒนานิคมอุตสาหกรรม </w:t>
      </w:r>
      <w:r>
        <w:rPr>
          <w:rFonts w:eastAsia="Times New Roman" w:cs="Cordia New" w:ascii="Cordia New" w:hAnsi="Cordia New"/>
          <w:b/>
          <w:bCs/>
          <w:sz w:val="28"/>
        </w:rPr>
        <w:t>(Industrial Development Hub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76" w:before="0" w:after="0"/>
        <w:ind w:left="1710" w:hanging="0"/>
        <w:jc w:val="left"/>
        <w:rPr/>
      </w:pPr>
      <w:r>
        <w:rPr>
          <w:rFonts w:ascii="Cordia New" w:hAnsi="Cordia New" w:cs="Cordia New"/>
          <w:sz w:val="28"/>
          <w:sz w:val="28"/>
        </w:rPr>
        <w:t>ธุรกิจพัฒนานิคมอุตสาหกรรม ดำเนินการผ่านบริษัทย่อย ได้แก่ กลุ่มบริษัทเหมราชฯ ในการพัฒนาโครงการนิคมอุตสาหกรรม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 เขตประกอบการอุตสาหกรรม เพื่อจำหน่ายที่ดินให้กับผู้ประกอบการที่มีความต้องการเข้ามาลงทุนจัดตั้งโรงงานในเขตนิคม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เขตประกอบการอุตสาหกรรม โดยจะได้รับสิทธิประโยชน์ตามที่กำหนดโดยการนิคมแห่งประเทศไทย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คณะกรรมการส่งเสริมการลงทุน พร้อมทั้งเป็นศูนย์กลางในการจัดหาสาธารณูปโภคและสิ่งอำนวยความสะดวกไว้ให้บริการแก่ลูกค้า ได้แก่ ระบบไฟฟ้า ระบบประปา ระบบบำบัดน้ำเสีย ระบบกำจัดขยะ ระบบโทรศัพท์ ระบบอินเตอร์เน็ต รวมถึงการขออนุญาตการจัดการสิ่งแวดล้อม และสิ่งอำนวยความสะดวกอื่นๆ อย่างครบครัน โดย ณ สิ้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มีโครงการนิคมอุตสาหกรรมและเขตประกอบการอุตสาหกรรมเพื่อให้บริการรวม </w:t>
      </w:r>
      <w:r>
        <w:rPr>
          <w:rFonts w:cs="Cordia New" w:ascii="Cordia New" w:hAnsi="Cordia New"/>
          <w:sz w:val="28"/>
        </w:rPr>
        <w:t xml:space="preserve">9 </w:t>
      </w:r>
      <w:r>
        <w:rPr>
          <w:rFonts w:ascii="Cordia New" w:hAnsi="Cordia New" w:cs="Cordia New"/>
          <w:sz w:val="28"/>
          <w:sz w:val="28"/>
        </w:rPr>
        <w:t xml:space="preserve">แห่ง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701" w:leader="none"/>
        </w:tabs>
        <w:spacing w:lineRule="auto" w:line="276" w:before="240" w:after="0"/>
        <w:ind w:left="1710" w:hanging="450"/>
        <w:jc w:val="left"/>
        <w:rPr/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ธุรกิจให้บริการด้านสาธารณูปโภคและพลังงาน </w:t>
      </w:r>
      <w:r>
        <w:rPr>
          <w:rFonts w:eastAsia="Times New Roman" w:cs="Cordia New" w:ascii="Cordia New" w:hAnsi="Cordia New"/>
          <w:b/>
          <w:bCs/>
          <w:sz w:val="28"/>
        </w:rPr>
        <w:t>(Utilities and Power Hub)</w:t>
      </w:r>
    </w:p>
    <w:p>
      <w:pPr>
        <w:pStyle w:val="Normal"/>
        <w:ind w:left="171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ธุรกิจให้บริการด้านสาธารณูปโภคและพลังงาน ดำเนินการผ่านบริษัทย่อย ได้แก่ กลุ่มบริษัท </w:t>
      </w:r>
      <w:r>
        <w:rPr>
          <w:rFonts w:cs="Cordia New" w:ascii="Cordia New" w:hAnsi="Cordia New"/>
          <w:sz w:val="28"/>
        </w:rPr>
        <w:t xml:space="preserve">WHAUP </w:t>
      </w:r>
      <w:r>
        <w:rPr>
          <w:rFonts w:ascii="Cordia New" w:hAnsi="Cordia New" w:cs="Cordia New"/>
          <w:sz w:val="28"/>
          <w:sz w:val="28"/>
        </w:rPr>
        <w:t xml:space="preserve">ในการให้บริการด้านสาธารณูปโภค </w:t>
      </w:r>
      <w:r>
        <w:rPr>
          <w:rFonts w:cs="Cordia New" w:ascii="Cordia New" w:hAnsi="Cordia New"/>
          <w:sz w:val="28"/>
        </w:rPr>
        <w:t xml:space="preserve">(Utilities) </w:t>
      </w:r>
      <w:r>
        <w:rPr>
          <w:rFonts w:ascii="Cordia New" w:hAnsi="Cordia New" w:cs="Cordia New"/>
          <w:sz w:val="28"/>
          <w:sz w:val="28"/>
        </w:rPr>
        <w:t xml:space="preserve">ประเภทการจำหน่ายน้ำดิบ ผลิตและจำหน่ายน้ำเพื่ออุตสาหกรรม และบริหารจัดการน้ำเสีย ให้แก่ผู้ประกอบการอุตสาหกรรมในนิคมอุตสาหกรรมและเขตประกอบการอุตสาหกรรมเป็นหลัก นอกจากนี้ กลุ่มบริษัท </w:t>
      </w:r>
      <w:r>
        <w:rPr>
          <w:rFonts w:cs="Cordia New" w:ascii="Cordia New" w:hAnsi="Cordia New"/>
          <w:sz w:val="28"/>
        </w:rPr>
        <w:t xml:space="preserve">WHAUP </w:t>
      </w:r>
      <w:r>
        <w:rPr>
          <w:rFonts w:ascii="Cordia New" w:hAnsi="Cordia New" w:cs="Cordia New"/>
          <w:sz w:val="28"/>
          <w:sz w:val="28"/>
        </w:rPr>
        <w:t xml:space="preserve">ยังดำเนินธุรกิจให้บริการด้านพลังงาน </w:t>
      </w:r>
      <w:r>
        <w:rPr>
          <w:rFonts w:cs="Cordia New" w:ascii="Cordia New" w:hAnsi="Cordia New"/>
          <w:sz w:val="28"/>
        </w:rPr>
        <w:t xml:space="preserve">(Power) </w:t>
      </w:r>
      <w:r>
        <w:rPr>
          <w:rFonts w:ascii="Cordia New" w:hAnsi="Cordia New" w:cs="Cordia New"/>
          <w:sz w:val="28"/>
          <w:sz w:val="28"/>
        </w:rPr>
        <w:t xml:space="preserve">ผ่านการเข้าร่วมลงทุนในโครงการโรงไฟฟ้าทั้งในประเทศและต่างประเทศกับผู้ประกอบการที่มีความรู้ความชำนาญในธุรกิจผลิตและจำหน่ายไฟฟ้าประเภทต่างๆ ทั้งที่เป็นการผลิตไฟฟ้าโดยใช้พลังงานเชื้อเพลิงเชิงพาณิชย์ </w:t>
      </w:r>
      <w:r>
        <w:rPr>
          <w:rFonts w:cs="Cordia New" w:ascii="Cordia New" w:hAnsi="Cordia New"/>
          <w:sz w:val="28"/>
        </w:rPr>
        <w:t xml:space="preserve">(Conventional Power) </w:t>
      </w:r>
      <w:r>
        <w:rPr>
          <w:rFonts w:ascii="Cordia New" w:hAnsi="Cordia New" w:cs="Cordia New"/>
          <w:sz w:val="28"/>
          <w:sz w:val="28"/>
        </w:rPr>
        <w:t xml:space="preserve">และพลังงานทดแทน </w:t>
      </w:r>
      <w:r>
        <w:rPr>
          <w:rFonts w:cs="Cordia New" w:ascii="Cordia New" w:hAnsi="Cordia New"/>
          <w:sz w:val="28"/>
        </w:rPr>
        <w:t xml:space="preserve">(Alternative Energy)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60" w:leader="none"/>
        </w:tabs>
        <w:spacing w:before="0" w:after="0"/>
        <w:ind w:left="2160" w:hanging="459"/>
        <w:contextualSpacing w:val="false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ธุรกิจให้บริการด้านสาธารณูปโภค </w:t>
      </w:r>
      <w:r>
        <w:rPr>
          <w:rFonts w:cs="Cordia New" w:ascii="Cordia New" w:hAnsi="Cordia New"/>
          <w:b/>
          <w:bCs/>
          <w:sz w:val="28"/>
          <w:u w:val="single"/>
        </w:rPr>
        <w:t>(Utilities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 xml:space="preserve">กลุ่มบริษัท </w:t>
      </w:r>
      <w:r>
        <w:rPr>
          <w:rFonts w:cs="Cordia New" w:ascii="Cordia New" w:hAnsi="Cordia New"/>
          <w:sz w:val="28"/>
        </w:rPr>
        <w:t xml:space="preserve">WHAUP </w:t>
      </w:r>
      <w:r>
        <w:rPr>
          <w:rFonts w:ascii="Cordia New" w:hAnsi="Cordia New" w:cs="Cordia New"/>
          <w:sz w:val="28"/>
          <w:sz w:val="28"/>
        </w:rPr>
        <w:t>เป็นหนึ่งในผู้ให้บริการระบบสาธารณูปโภคแก่ผู้ประกอบการในนิคมอุตสาหกรรมของประเทศไทยรายใหญ่</w:t>
      </w:r>
      <w:r>
        <w:rPr>
          <w:rFonts w:ascii="Cordia New" w:hAnsi="Cordia New" w:cs="Cordia New"/>
          <w:sz w:val="28"/>
          <w:sz w:val="28"/>
        </w:rPr>
        <w:t xml:space="preserve"> โดยมีลักษณะผลิตภัณฑ์หรือการบริการคือ การจัดหาและจำหน่ายน้ำดิบ การผลิตและจำหน่ายน้ำเพื่ออุตสาหกรรม และการบริหารจัดการน้ำเสีย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Wastewater Treatment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บริษัท </w:t>
      </w:r>
      <w:r>
        <w:rPr>
          <w:rFonts w:cs="Cordia New" w:ascii="Cordia New" w:hAnsi="Cordia New"/>
          <w:sz w:val="28"/>
        </w:rPr>
        <w:t xml:space="preserve">WHAUP </w:t>
      </w:r>
      <w:r>
        <w:rPr>
          <w:rFonts w:ascii="Cordia New" w:hAnsi="Cordia New" w:cs="Cordia New"/>
          <w:sz w:val="28"/>
          <w:sz w:val="28"/>
        </w:rPr>
        <w:t>มี</w:t>
      </w:r>
      <w:r>
        <w:rPr>
          <w:rFonts w:ascii="Cordia New" w:hAnsi="Cordia New" w:cs="Cordia New"/>
          <w:sz w:val="28"/>
          <w:sz w:val="28"/>
        </w:rPr>
        <w:t xml:space="preserve">กำลังการผลิตน้ำเพื่ออุตสาหกรรมรวมทุกนิคมอุตสาหกรรมสูงสุด </w:t>
      </w:r>
      <w:r>
        <w:rPr>
          <w:rFonts w:cs="Cordia New" w:ascii="Cordia New" w:hAnsi="Cordia New"/>
          <w:sz w:val="28"/>
        </w:rPr>
        <w:t xml:space="preserve">281,376 </w:t>
      </w:r>
      <w:r>
        <w:rPr>
          <w:rFonts w:ascii="Cordia New" w:hAnsi="Cordia New" w:cs="Cordia New"/>
          <w:sz w:val="28"/>
          <w:sz w:val="28"/>
        </w:rPr>
        <w:t xml:space="preserve">ลูกบาศก์เมตรต่อวัน และมีความสามารถในการบริหารจัดการน้ำเสียรวมทุกนิคมอุตสาหกรรมสูงสุด </w:t>
      </w:r>
      <w:r>
        <w:rPr>
          <w:rFonts w:cs="Cordia New" w:ascii="Cordia New" w:hAnsi="Cordia New"/>
          <w:sz w:val="28"/>
        </w:rPr>
        <w:t xml:space="preserve">149,456 </w:t>
      </w:r>
      <w:r>
        <w:rPr>
          <w:rFonts w:ascii="Cordia New" w:hAnsi="Cordia New" w:cs="Cordia New"/>
          <w:sz w:val="28"/>
          <w:sz w:val="28"/>
        </w:rPr>
        <w:t xml:space="preserve">ลูกบาศก์เมตรต่อวัน โดย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กลุ่มบริษัท </w:t>
      </w:r>
      <w:r>
        <w:rPr>
          <w:rFonts w:cs="Cordia New" w:ascii="Cordia New" w:hAnsi="Cordia New"/>
          <w:sz w:val="28"/>
        </w:rPr>
        <w:t xml:space="preserve">WHAUP </w:t>
      </w:r>
      <w:r>
        <w:rPr>
          <w:rFonts w:ascii="Cordia New" w:hAnsi="Cordia New" w:cs="Cordia New"/>
          <w:sz w:val="28"/>
          <w:sz w:val="28"/>
        </w:rPr>
        <w:t xml:space="preserve">มีปริมาณการจำหน่ายน้ำดิบและน้ำเพื่ออุตสาหกรรมเฉลี่ยรวมทุกนิคมอุตสาหกรรมจำนวน </w:t>
      </w:r>
      <w:r>
        <w:rPr>
          <w:rFonts w:cs="Cordia New" w:ascii="Cordia New" w:hAnsi="Cordia New"/>
          <w:sz w:val="28"/>
        </w:rPr>
        <w:t xml:space="preserve">183,415 </w:t>
      </w:r>
      <w:r>
        <w:rPr>
          <w:rFonts w:ascii="Cordia New" w:hAnsi="Cordia New" w:cs="Cordia New"/>
          <w:sz w:val="28"/>
          <w:sz w:val="28"/>
        </w:rPr>
        <w:t xml:space="preserve">ลูกบาศก์เมตรต่อวัน และปริมาณการบริหารจัดการน้ำเสียเฉลี่ยรวมทุกนิคมอุตสาหกรรมจำนวน </w:t>
      </w:r>
      <w:r>
        <w:rPr>
          <w:rFonts w:cs="Cordia New" w:ascii="Cordia New" w:hAnsi="Cordia New"/>
          <w:sz w:val="28"/>
        </w:rPr>
        <w:t xml:space="preserve">94,830 </w:t>
      </w:r>
      <w:r>
        <w:rPr>
          <w:rFonts w:ascii="Cordia New" w:hAnsi="Cordia New" w:cs="Cordia New"/>
          <w:sz w:val="28"/>
          <w:sz w:val="28"/>
        </w:rPr>
        <w:t>ลูกบาศก์เมตรต่อวัน</w:t>
      </w:r>
      <w:r>
        <w:rPr>
          <w:rFonts w:ascii="Cordia New" w:hAnsi="Cordia New" w:cs="Cordia New"/>
          <w:sz w:val="28"/>
          <w:sz w:val="28"/>
        </w:rPr>
        <w:t xml:space="preserve"> นอกจากนี้</w:t>
      </w:r>
      <w:r>
        <w:rPr>
          <w:rFonts w:ascii="Cordia New" w:hAnsi="Cordia New" w:cs="Cordia New"/>
          <w:sz w:val="28"/>
          <w:sz w:val="28"/>
        </w:rPr>
        <w:t xml:space="preserve">กลุ่มบริษัท </w:t>
      </w:r>
      <w:r>
        <w:rPr>
          <w:rFonts w:cs="Cordia New" w:ascii="Cordia New" w:hAnsi="Cordia New"/>
          <w:sz w:val="28"/>
        </w:rPr>
        <w:t xml:space="preserve">WHAUP </w:t>
      </w:r>
      <w:r>
        <w:rPr>
          <w:rFonts w:ascii="Cordia New" w:hAnsi="Cordia New" w:cs="Cordia New"/>
          <w:sz w:val="28"/>
          <w:sz w:val="28"/>
        </w:rPr>
        <w:t xml:space="preserve">ยังมีนโยบายในการให้บริการสาธารณูปโภคประเภทอื่นๆ แก่ผู้ประกอบการอุตสาหกรรม อาทิ ท่อส่งก๊าซ การบริหารจัดการของเสีย อีกทั้งยังมีนโยบายในการให้บริการระบบสาธารณูปโภคกับกลุ่มลูกค้าที่อยู่นอกนิคมอุตสาหกรรมในอนาคตอีกด้วย </w:t>
      </w:r>
    </w:p>
    <w:p>
      <w:pPr>
        <w:pStyle w:val="ListParagraph"/>
        <w:tabs>
          <w:tab w:val="clear" w:pos="720"/>
          <w:tab w:val="left" w:pos="1560" w:leader="none"/>
        </w:tabs>
        <w:spacing w:before="0" w:after="0"/>
        <w:ind w:left="2160" w:hanging="459"/>
        <w:contextualSpacing w:val="false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60" w:leader="none"/>
        </w:tabs>
        <w:spacing w:before="0" w:after="200"/>
        <w:ind w:left="2160" w:hanging="459"/>
        <w:contextualSpacing w:val="false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ธุรกิจให้บริการด้านพลังงาน </w:t>
      </w:r>
      <w:r>
        <w:rPr>
          <w:rFonts w:cs="Cordia New" w:ascii="Cordia New" w:hAnsi="Cordia New"/>
          <w:b/>
          <w:bCs/>
          <w:sz w:val="28"/>
          <w:u w:val="single"/>
        </w:rPr>
        <w:t>(Power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ผ่านการเข้าร่วมลงทุน</w:t>
      </w:r>
      <w:r>
        <w:rPr>
          <w:rFonts w:ascii="Cordia New" w:hAnsi="Cordia New" w:cs="Cordia New"/>
          <w:sz w:val="28"/>
          <w:sz w:val="28"/>
        </w:rPr>
        <w:t>ในโครงการโรงงานไฟฟ้า</w:t>
      </w:r>
      <w:r>
        <w:rPr>
          <w:rFonts w:ascii="Cordia New" w:hAnsi="Cordia New" w:cs="Cordia New"/>
          <w:sz w:val="28"/>
          <w:sz w:val="28"/>
        </w:rPr>
        <w:t>ต่างๆ กับผู้ประกอบการที่มีความรู้ความชำนาญ</w:t>
      </w:r>
      <w:r>
        <w:rPr>
          <w:rFonts w:ascii="Cordia New" w:hAnsi="Cordia New" w:cs="Cordia New"/>
          <w:sz w:val="28"/>
          <w:sz w:val="28"/>
        </w:rPr>
        <w:t>ทั้งในประเทศและต่างประเทศ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ซึ่ง</w:t>
      </w:r>
      <w:r>
        <w:rPr>
          <w:rFonts w:ascii="Cordia New" w:hAnsi="Cordia New" w:cs="Cordia New"/>
          <w:sz w:val="28"/>
          <w:sz w:val="28"/>
        </w:rPr>
        <w:t xml:space="preserve">เป็นการผลิตไฟฟ้าโดยใช้พลังงานเชื้อเพลิงเชิงพาณิชย์ </w:t>
      </w:r>
      <w:r>
        <w:rPr>
          <w:rFonts w:cs="Cordia New" w:ascii="Cordia New" w:hAnsi="Cordia New"/>
          <w:sz w:val="28"/>
        </w:rPr>
        <w:t xml:space="preserve">(Conventional Power) </w:t>
      </w:r>
      <w:r>
        <w:rPr>
          <w:rFonts w:ascii="Cordia New" w:hAnsi="Cordia New" w:cs="Cordia New"/>
          <w:sz w:val="28"/>
          <w:sz w:val="28"/>
        </w:rPr>
        <w:t xml:space="preserve">และพลังงานทดแทน </w:t>
      </w:r>
      <w:r>
        <w:rPr>
          <w:rFonts w:cs="Cordia New" w:ascii="Cordia New" w:hAnsi="Cordia New"/>
          <w:sz w:val="28"/>
        </w:rPr>
        <w:t xml:space="preserve">(Alternative Energy) </w:t>
      </w:r>
      <w:r>
        <w:rPr>
          <w:rFonts w:ascii="Cordia New" w:hAnsi="Cordia New" w:cs="Cordia New"/>
          <w:sz w:val="28"/>
          <w:sz w:val="28"/>
        </w:rPr>
        <w:t xml:space="preserve">โดย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กลุ่มบริษัท </w:t>
      </w:r>
      <w:r>
        <w:rPr>
          <w:rFonts w:cs="Cordia New" w:ascii="Cordia New" w:hAnsi="Cordia New"/>
          <w:sz w:val="28"/>
        </w:rPr>
        <w:t xml:space="preserve">WHAUP </w:t>
      </w:r>
      <w:r>
        <w:rPr>
          <w:rFonts w:ascii="Cordia New" w:hAnsi="Cordia New" w:cs="Cordia New"/>
          <w:sz w:val="28"/>
          <w:sz w:val="28"/>
        </w:rPr>
        <w:t xml:space="preserve">มีกำลังการผลิตไฟฟ้า ตามสัดส่วนการถือหุ้นของโรงไฟฟ้าที่เริ่มดำเนินการเชิงพาณิชย์แล้วรวมประมาณ </w:t>
      </w:r>
      <w:r>
        <w:rPr>
          <w:rFonts w:cs="Cordia New" w:ascii="Cordia New" w:hAnsi="Cordia New"/>
          <w:sz w:val="28"/>
        </w:rPr>
        <w:t xml:space="preserve">478.36 </w:t>
      </w:r>
      <w:r>
        <w:rPr>
          <w:rFonts w:ascii="Cordia New" w:hAnsi="Cordia New" w:cs="Cordia New"/>
          <w:sz w:val="28"/>
          <w:sz w:val="28"/>
        </w:rPr>
        <w:t>เมกะวัตต์ และมีกำลังการผลิตไฟฟ้าตามสัดส่วนการถือหุ้นของโรงไฟฟ้าที่อยู่ระหว่าง</w:t>
      </w:r>
      <w:r>
        <w:rPr>
          <w:rFonts w:ascii="Cordia New" w:hAnsi="Cordia New" w:cs="Cordia New"/>
          <w:sz w:val="28"/>
          <w:sz w:val="28"/>
        </w:rPr>
        <w:t>การ</w:t>
      </w:r>
      <w:r>
        <w:rPr>
          <w:rFonts w:ascii="Cordia New" w:hAnsi="Cordia New" w:cs="Cordia New"/>
          <w:sz w:val="28"/>
          <w:sz w:val="28"/>
        </w:rPr>
        <w:t xml:space="preserve">ก่อสร้างรวมประมาณ </w:t>
      </w:r>
      <w:r>
        <w:rPr>
          <w:rFonts w:cs="Cordia New" w:ascii="Cordia New" w:hAnsi="Cordia New"/>
          <w:sz w:val="28"/>
        </w:rPr>
        <w:t xml:space="preserve">64.47 </w:t>
      </w:r>
      <w:r>
        <w:rPr>
          <w:rFonts w:ascii="Cordia New" w:hAnsi="Cordia New" w:cs="Cordia New"/>
          <w:sz w:val="28"/>
          <w:sz w:val="28"/>
        </w:rPr>
        <w:t xml:space="preserve">เมกะวัตต์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701" w:leader="none"/>
        </w:tabs>
        <w:spacing w:lineRule="auto" w:line="276" w:before="240" w:after="0"/>
        <w:ind w:left="1710" w:hanging="450"/>
        <w:jc w:val="left"/>
        <w:rPr/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ธุรกิจให้บริการด้านดิจิตอล </w:t>
      </w:r>
      <w:r>
        <w:rPr>
          <w:rFonts w:eastAsia="Times New Roman" w:cs="Cordia New" w:ascii="Cordia New" w:hAnsi="Cordia New"/>
          <w:b/>
          <w:bCs/>
          <w:sz w:val="28"/>
        </w:rPr>
        <w:t>(Digital Platform Hub)</w:t>
      </w:r>
    </w:p>
    <w:p>
      <w:pPr>
        <w:pStyle w:val="Normal"/>
        <w:spacing w:lineRule="auto" w:line="240" w:before="120" w:after="120"/>
        <w:ind w:left="171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บริษัทฯ เริ่มธุรกิจให้บริการด้านดิจิตอลในช่วงปลาย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ที่ผ่านมา โดยดำเนินการผ่านบริษัท ดับบลิวเอชเอ อินโฟนิท จำกัด ซึ่งเป็นบริษัทย่อยของบริษัทฯ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ดิมชื่อ บริษัท ดับบลิวเอชเอ อินโฟนิท โฮลดิ้ง จำกัด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โดยบริษัทฯ มีแผนในการให้บริการที่หลากหลายเพื่อตอบสนองความต้องการของลูกค้า ดังนี้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560" w:leader="none"/>
        </w:tabs>
        <w:spacing w:lineRule="auto" w:line="240" w:before="120" w:after="120"/>
        <w:ind w:left="1710" w:hanging="0"/>
        <w:contextualSpacing w:val="false"/>
        <w:jc w:val="left"/>
        <w:rPr/>
      </w:pPr>
      <w:r>
        <w:rPr>
          <w:rFonts w:ascii="Cordia New" w:hAnsi="Cordia New" w:eastAsia="Calibri" w:cs="Cordia New"/>
          <w:sz w:val="28"/>
          <w:sz w:val="28"/>
        </w:rPr>
        <w:t xml:space="preserve">กลุ่มบริการ </w:t>
      </w:r>
      <w:r>
        <w:rPr>
          <w:rFonts w:eastAsia="Calibri" w:cs="Cordia New" w:ascii="Cordia New" w:hAnsi="Cordia New"/>
          <w:sz w:val="28"/>
        </w:rPr>
        <w:t xml:space="preserve">Data Center </w:t>
      </w:r>
      <w:r>
        <w:rPr>
          <w:rFonts w:ascii="Cordia New" w:hAnsi="Cordia New" w:eastAsia="Calibri" w:cs="Cordia New"/>
          <w:sz w:val="28"/>
          <w:sz w:val="28"/>
        </w:rPr>
        <w:t xml:space="preserve">และ </w:t>
      </w:r>
      <w:r>
        <w:rPr>
          <w:rFonts w:eastAsia="Calibri" w:cs="Cordia New" w:ascii="Cordia New" w:hAnsi="Cordia New"/>
          <w:sz w:val="28"/>
        </w:rPr>
        <w:t xml:space="preserve">Cloud Solution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560" w:leader="none"/>
        </w:tabs>
        <w:spacing w:lineRule="auto" w:line="240" w:before="120" w:after="120"/>
        <w:ind w:left="1710" w:hanging="0"/>
        <w:contextualSpacing w:val="false"/>
        <w:jc w:val="left"/>
        <w:rPr>
          <w:rFonts w:ascii="Cordia New" w:hAnsi="Cordia New" w:eastAsia="Calibri" w:cs="Cordia New"/>
          <w:sz w:val="28"/>
        </w:rPr>
      </w:pPr>
      <w:r>
        <w:rPr>
          <w:rFonts w:ascii="Cordia New" w:hAnsi="Cordia New" w:eastAsia="Calibri" w:cs="Cordia New"/>
          <w:sz w:val="28"/>
          <w:sz w:val="28"/>
        </w:rPr>
        <w:t xml:space="preserve">กลุ่มบริการเชื่อมต่อสื่อสารในโครงข่ายสายเคเบิลใยแก้วนำแสง </w:t>
      </w:r>
      <w:r>
        <w:rPr>
          <w:rFonts w:eastAsia="Calibri" w:cs="Cordia New" w:ascii="Cordia New" w:hAnsi="Cordia New"/>
          <w:sz w:val="28"/>
        </w:rPr>
        <w:t xml:space="preserve">FTTx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560" w:leader="none"/>
        </w:tabs>
        <w:spacing w:lineRule="auto" w:line="240" w:before="120" w:after="120"/>
        <w:ind w:left="1710" w:hanging="0"/>
        <w:contextualSpacing w:val="false"/>
        <w:jc w:val="left"/>
        <w:rPr/>
      </w:pPr>
      <w:r>
        <w:rPr>
          <w:rFonts w:ascii="Cordia New" w:hAnsi="Cordia New" w:eastAsia="Calibri" w:cs="Cordia New"/>
          <w:sz w:val="28"/>
          <w:sz w:val="28"/>
        </w:rPr>
        <w:t xml:space="preserve">กลุ่มบริการให้เช่า </w:t>
      </w:r>
      <w:r>
        <w:rPr>
          <w:rFonts w:eastAsia="Calibri" w:cs="Cordia New" w:ascii="Cordia New" w:hAnsi="Cordia New"/>
          <w:sz w:val="28"/>
        </w:rPr>
        <w:t xml:space="preserve">Rental/Leasing Equipment and Software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560" w:leader="none"/>
        </w:tabs>
        <w:spacing w:lineRule="auto" w:line="240" w:before="120" w:after="120"/>
        <w:ind w:left="1710" w:hanging="0"/>
        <w:contextualSpacing w:val="false"/>
        <w:jc w:val="left"/>
        <w:rPr/>
      </w:pPr>
      <w:r>
        <w:rPr>
          <w:rFonts w:ascii="Cordia New" w:hAnsi="Cordia New" w:eastAsia="Calibri" w:cs="Cordia New"/>
          <w:sz w:val="28"/>
          <w:sz w:val="28"/>
        </w:rPr>
        <w:t xml:space="preserve">กลุ่มบริการ </w:t>
      </w:r>
      <w:r>
        <w:rPr>
          <w:rFonts w:eastAsia="Calibri" w:cs="Cordia New" w:ascii="Cordia New" w:hAnsi="Cordia New"/>
          <w:sz w:val="28"/>
        </w:rPr>
        <w:t xml:space="preserve">System Integrator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560" w:leader="none"/>
        </w:tabs>
        <w:spacing w:lineRule="auto" w:line="240" w:before="120" w:after="120"/>
        <w:ind w:left="1710" w:hanging="0"/>
        <w:contextualSpacing w:val="false"/>
        <w:jc w:val="left"/>
        <w:rPr/>
      </w:pPr>
      <w:r>
        <w:rPr>
          <w:rFonts w:ascii="Cordia New" w:hAnsi="Cordia New" w:eastAsia="Calibri" w:cs="Cordia New"/>
          <w:sz w:val="28"/>
          <w:sz w:val="28"/>
        </w:rPr>
        <w:t xml:space="preserve">กลุ่มบริการจัดหา </w:t>
      </w:r>
      <w:r>
        <w:rPr>
          <w:rFonts w:eastAsia="Calibri" w:cs="Cordia New" w:ascii="Cordia New" w:hAnsi="Cordia New"/>
          <w:sz w:val="28"/>
        </w:rPr>
        <w:t xml:space="preserve">IT Outsourcing </w:t>
      </w:r>
    </w:p>
    <w:p>
      <w:pPr>
        <w:pStyle w:val="ListParagraph"/>
        <w:spacing w:lineRule="auto" w:line="240" w:before="120" w:after="120"/>
        <w:ind w:left="1701" w:hanging="0"/>
        <w:contextualSpacing w:val="false"/>
        <w:jc w:val="left"/>
        <w:rPr>
          <w:rFonts w:ascii="Cordia New" w:hAnsi="Cordia New" w:eastAsia="Calibri" w:cs="Cordia New"/>
          <w:sz w:val="28"/>
        </w:rPr>
      </w:pPr>
      <w:r>
        <w:rPr>
          <w:rFonts w:eastAsia="Calibri" w:cs="Cordia New" w:ascii="Cordia New" w:hAnsi="Cordia New"/>
          <w:sz w:val="28"/>
        </w:rPr>
      </w:r>
      <w:r>
        <w:br w:type="page"/>
      </w:r>
    </w:p>
    <w:p>
      <w:pPr>
        <w:pStyle w:val="Heading2"/>
        <w:jc w:val="distribute"/>
        <w:rPr/>
      </w:pPr>
      <w:r>
        <w:rPr/>
        <w:t xml:space="preserve">โครงสร้างการจัดการ 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Page"/>
          </w:footnotePr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keepLines/>
        <w:autoSpaceDE w:val="false"/>
        <w:spacing w:lineRule="auto" w:line="264" w:before="0" w:after="200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650</wp:posOffset>
                </wp:positionH>
                <wp:positionV relativeFrom="paragraph">
                  <wp:posOffset>1812290</wp:posOffset>
                </wp:positionV>
                <wp:extent cx="1270" cy="368935"/>
                <wp:effectExtent l="6350" t="635" r="6350" b="635"/>
                <wp:wrapTopAndBottom/>
                <wp:docPr id="4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2" stroked="t" o:allowincell="f" style="position:absolute;margin-left:239.5pt;margin-top:142.7pt;width:0.1pt;height:29.05pt" type="_x0000_t32">
                <v:stroke color="#7f7f7f" weight="12600" joinstyle="miter" endcap="flat"/>
                <v:fill o:detectmouseclick="t" on="false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5600</wp:posOffset>
                </wp:positionH>
                <wp:positionV relativeFrom="paragraph">
                  <wp:posOffset>1558925</wp:posOffset>
                </wp:positionV>
                <wp:extent cx="610235" cy="1270"/>
                <wp:effectExtent l="635" t="6350" r="635" b="6350"/>
                <wp:wrapTopAndBottom/>
                <wp:docPr id="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128pt;margin-top:122.75pt;width:47.95pt;height:0.1pt;flip:x" type="_x0000_t32">
                <v:stroke color="#7f7f7f" weight="12600" joinstyle="miter" endcap="flat"/>
                <v:fill o:detectmouseclick="t" on="false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1615</wp:posOffset>
                </wp:positionH>
                <wp:positionV relativeFrom="paragraph">
                  <wp:posOffset>1558925</wp:posOffset>
                </wp:positionV>
                <wp:extent cx="1270" cy="2552700"/>
                <wp:effectExtent l="6350" t="635" r="6350" b="635"/>
                <wp:wrapTopAndBottom/>
                <wp:docPr id="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53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417.45pt;margin-top:122.75pt;width:0.05pt;height:200.95pt;flip:y" type="_x0000_t32">
                <v:stroke color="#7f7f7f" weight="12600" joinstyle="miter" endcap="flat"/>
                <v:fill o:detectmouseclick="t" on="false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5725</wp:posOffset>
                </wp:positionH>
                <wp:positionV relativeFrom="paragraph">
                  <wp:posOffset>1560195</wp:posOffset>
                </wp:positionV>
                <wp:extent cx="1403985" cy="1270"/>
                <wp:effectExtent l="0" t="37465" r="635" b="38100"/>
                <wp:wrapTopAndBottom/>
                <wp:docPr id="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43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06.75pt;margin-top:122.85pt;width:110.45pt;height:0.05pt;flip:x" type="_x0000_t32">
                <v:stroke color="#7f7f7f" weight="12600" endarrow="block" endarrowwidth="medium" endarrowlength="medium" joinstyle="miter" endcap="flat"/>
                <v:fill o:detectmouseclick="t" on="false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650</wp:posOffset>
                </wp:positionH>
                <wp:positionV relativeFrom="paragraph">
                  <wp:posOffset>2604135</wp:posOffset>
                </wp:positionV>
                <wp:extent cx="1270" cy="368935"/>
                <wp:effectExtent l="6350" t="635" r="6350" b="635"/>
                <wp:wrapTopAndBottom/>
                <wp:docPr id="8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239.5pt;margin-top:205.05pt;width:0.1pt;height:29.05pt" type="_x0000_t32">
                <v:stroke color="#7f7f7f" weight="12600" joinstyle="miter" endcap="flat"/>
                <v:fill o:detectmouseclick="t" on="false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2774315</wp:posOffset>
                </wp:positionV>
                <wp:extent cx="2385695" cy="1341120"/>
                <wp:effectExtent l="0" t="6350" r="0" b="6350"/>
                <wp:wrapNone/>
                <wp:docPr id="9" name="Elbow Connector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6080" cy="1341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43" stroked="t" o:allowincell="f" style="position:absolute;margin-left:51.9pt;margin-top:218.45pt;width:187.75pt;height:105.6pt;flip:x" type="_x0000_t32">
                <v:stroke color="#7f7f7f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1650</wp:posOffset>
                </wp:positionH>
                <wp:positionV relativeFrom="paragraph">
                  <wp:posOffset>3425825</wp:posOffset>
                </wp:positionV>
                <wp:extent cx="1270" cy="368935"/>
                <wp:effectExtent l="6350" t="635" r="6350" b="635"/>
                <wp:wrapTopAndBottom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239.5pt;margin-top:269.75pt;width:0.1pt;height:29.05pt" type="_x0000_t32">
                <v:stroke color="#7f7f7f" weight="12600" joinstyle="miter" endcap="flat"/>
                <v:fill o:detectmouseclick="t" on="false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2660</wp:posOffset>
                </wp:positionH>
                <wp:positionV relativeFrom="paragraph">
                  <wp:posOffset>3797935</wp:posOffset>
                </wp:positionV>
                <wp:extent cx="1658620" cy="0"/>
                <wp:effectExtent l="0" t="6350" r="0" b="6350"/>
                <wp:wrapNone/>
                <wp:docPr id="11" name="Straight Connector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299.05pt" to="306.35pt,299.05pt" ID="Straight Connector 51" stroked="t" o:allowincell="f" style="position:absolute">
                <v:stroke color="#7f7f7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1390</wp:posOffset>
                </wp:positionH>
                <wp:positionV relativeFrom="paragraph">
                  <wp:posOffset>3795395</wp:posOffset>
                </wp:positionV>
                <wp:extent cx="0" cy="316230"/>
                <wp:effectExtent l="6985" t="0" r="6350" b="0"/>
                <wp:wrapNone/>
                <wp:docPr id="12" name="Straight Connector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298.85pt" to="175.7pt,323.7pt" ID="Straight Connector 52" stroked="t" o:allowincell="f" style="position:absolute">
                <v:stroke color="#7f7f7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5565</wp:posOffset>
                </wp:positionH>
                <wp:positionV relativeFrom="paragraph">
                  <wp:posOffset>3799840</wp:posOffset>
                </wp:positionV>
                <wp:extent cx="0" cy="316230"/>
                <wp:effectExtent l="6350" t="0" r="6350" b="0"/>
                <wp:wrapNone/>
                <wp:docPr id="13" name="Straight Connector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299.2pt" to="305.95pt,324.05pt" ID="Straight Connector 53" stroked="t" o:allowincell="f" style="position:absolute">
                <v:stroke color="#7f7f7f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eastAsia="Times New Roman" w:cs="Cordia New"/>
          <w:sz w:val="28"/>
          <w:sz w:val="28"/>
        </w:rPr>
        <w:t xml:space="preserve">โครงสร้างการจัดการของบริษัทฯ ประกอบด้วยคณะกรรมการบริษัทฯ ผู้บริหาร และบุคลากร ซึ่งมีหน้าที่และความรับผิดชอบหลักในการดูแล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ซึ่งรวมถึงการลงทุนใน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ให้เกิดประสิทธิภาพสูงสุดในการดำเนินงานและประโยชน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สามารถพิจารณาตามสายการบังคับบัญชาและการรายงานได้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1223645</wp:posOffset>
                </wp:positionV>
                <wp:extent cx="1581785" cy="1384300"/>
                <wp:effectExtent l="0" t="0" r="0" b="0"/>
                <wp:wrapTopAndBottom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F497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right="58" w:hanging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รมการผู้มีอำนาจลงนาม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274" w:right="58" w:hanging="274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1)</w:t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กำธร ตติยกวี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274" w:right="58" w:hanging="274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2)</w:t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ปิยะพงศ์ พินธุประภา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29" w:hanging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รมการอิสร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274" w:hanging="274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3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รัฐชัย ธีระธนาวัฒน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124.55pt;height:109pt;mso-wrap-distance-left:9.05pt;mso-wrap-distance-right:9.05pt;mso-wrap-distance-top:0pt;mso-wrap-distance-bottom:0pt;margin-top:96.35pt;mso-position-vertical-relative:text;margin-left: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ind w:right="58" w:hanging="0"/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รรมการผู้มีอำนาจลงนาม</w:t>
                      </w:r>
                    </w:p>
                    <w:p>
                      <w:pPr>
                        <w:pStyle w:val="Normal"/>
                        <w:spacing w:before="40" w:after="40"/>
                        <w:ind w:left="274" w:right="58" w:hanging="274"/>
                        <w:rPr/>
                      </w:pP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>(1)</w:t>
                        <w:tab/>
                      </w:r>
                      <w:r>
                        <w:rPr>
                          <w:rFonts w:ascii="Cordia New" w:hAnsi="Cordia New" w:cs="Cordia New"/>
                          <w:sz w:val="24"/>
                          <w:sz w:val="24"/>
                          <w:szCs w:val="24"/>
                        </w:rPr>
                        <w:t>นายกำธร ตติยกวี</w:t>
                      </w:r>
                    </w:p>
                    <w:p>
                      <w:pPr>
                        <w:pStyle w:val="Normal"/>
                        <w:spacing w:before="40" w:after="40"/>
                        <w:ind w:left="274" w:right="58" w:hanging="274"/>
                        <w:rPr>
                          <w:rFonts w:ascii="Cordia New" w:hAnsi="Cordia New" w:cs="Cordia New"/>
                          <w:sz w:val="24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>(2)</w:t>
                        <w:tab/>
                      </w:r>
                      <w:r>
                        <w:rPr>
                          <w:rFonts w:ascii="Cordia New" w:hAnsi="Cordia New" w:cs="Cordia New"/>
                          <w:sz w:val="24"/>
                          <w:sz w:val="24"/>
                          <w:szCs w:val="24"/>
                        </w:rPr>
                        <w:t>นายปิยะพงศ์ พินธุประภา</w:t>
                      </w:r>
                    </w:p>
                    <w:p>
                      <w:pPr>
                        <w:pStyle w:val="Normal"/>
                        <w:spacing w:before="40" w:after="40"/>
                        <w:ind w:right="29" w:hanging="0"/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รรมการอิสระ</w:t>
                      </w:r>
                    </w:p>
                    <w:p>
                      <w:pPr>
                        <w:pStyle w:val="Normal"/>
                        <w:spacing w:before="40" w:after="40"/>
                        <w:ind w:left="274" w:hanging="274"/>
                        <w:rPr/>
                      </w:pP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 xml:space="preserve">(3) </w:t>
                      </w:r>
                      <w:r>
                        <w:rPr>
                          <w:rFonts w:ascii="Cordia New" w:hAnsi="Cordia New" w:cs="Cordia New"/>
                          <w:sz w:val="24"/>
                          <w:sz w:val="24"/>
                          <w:szCs w:val="24"/>
                        </w:rPr>
                        <w:t>นายรัฐชัย ธีระธนาวัฒน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6940</wp:posOffset>
                </wp:positionH>
                <wp:positionV relativeFrom="paragraph">
                  <wp:posOffset>2077085</wp:posOffset>
                </wp:positionV>
                <wp:extent cx="1682750" cy="527685"/>
                <wp:effectExtent l="0" t="0" r="26670" b="2667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55435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ธานเจ้าหน้าที่บริหา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ปิยะพงศ์ พินธุประภ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34.6pt;height:43.65pt;mso-wrap-distance-left:9.05pt;mso-wrap-distance-right:9.05pt;mso-wrap-distance-top:0pt;mso-wrap-distance-bottom:0pt;margin-top:163.55pt;mso-position-vertical-relative:text;margin-left:172.2pt;mso-position-horizontal-relative:text">
                <v:shadow on="t" color="#000000" offset="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ประธานเจ้าหน้าที่บริหาร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rdia New" w:hAnsi="Cordia New" w:cs="Cordia New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  <w:szCs w:val="24"/>
                        </w:rPr>
                        <w:t>นายปิยะพงศ์ พินธุประภ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3595</wp:posOffset>
                </wp:positionH>
                <wp:positionV relativeFrom="paragraph">
                  <wp:posOffset>4115435</wp:posOffset>
                </wp:positionV>
                <wp:extent cx="1412875" cy="441325"/>
                <wp:effectExtent l="0" t="0" r="26670" b="2667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467995"/>
                        </a:xfrm>
                        <a:prstGeom prst="rect"/>
                        <a:solidFill>
                          <a:srgbClr val="17375E"/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58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3"/>
                                <w:sz w:val="23"/>
                                <w:szCs w:val="23"/>
                              </w:rPr>
                              <w:t>ฝ่ายกำกับตรวจสอบ บริหารและจัดการความเสี่ย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yle="position:absolute;rotation:-0;width:113.35pt;height:36.85pt;mso-wrap-distance-left:9.05pt;mso-wrap-distance-right:9.05pt;mso-wrap-distance-top:0pt;mso-wrap-distance-bottom:0pt;margin-top:324.05pt;mso-position-vertical-relative:text;margin-left:364.85pt;mso-position-horizontal-relative:text">
                <v:shadow on="t" color="#000000" offset="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right="58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3"/>
                          <w:szCs w:val="23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3"/>
                          <w:sz w:val="23"/>
                          <w:szCs w:val="23"/>
                        </w:rPr>
                        <w:t>ฝ่ายกำกับตรวจสอบ บริหารและจัดการ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0895</wp:posOffset>
                </wp:positionH>
                <wp:positionV relativeFrom="paragraph">
                  <wp:posOffset>4563745</wp:posOffset>
                </wp:positionV>
                <wp:extent cx="1438275" cy="582930"/>
                <wp:effectExtent l="0" t="0" r="26670" b="2667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609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7375E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ผู้จัด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นายสุพจน์ สุทธิประภ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75E" strokeweight="1pt" style="position:absolute;rotation:-0;width:115.35pt;height:48pt;mso-wrap-distance-left:9.05pt;mso-wrap-distance-right:9.05pt;mso-wrap-distance-top:0pt;mso-wrap-distance-bottom:0pt;margin-top:359.35pt;mso-position-vertical-relative:text;margin-left:363.8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ผู้จัด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นายสุพจน์ สุทธิประภ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090035</wp:posOffset>
                </wp:positionV>
                <wp:extent cx="1463675" cy="492125"/>
                <wp:effectExtent l="0" t="0" r="26670" b="2667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518795"/>
                        </a:xfrm>
                        <a:prstGeom prst="rect"/>
                        <a:solidFill>
                          <a:srgbClr val="17375E"/>
                        </a:solidFill>
                        <a:ln w="25400">
                          <a:solidFill>
                            <a:srgbClr val="17375E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58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ฝ่ายบัญชี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แล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58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สนับสนุนการปฏิบัติ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17375E" strokeweight="2pt" style="position:absolute;rotation:-0;width:117.35pt;height:40.85pt;mso-wrap-distance-left:9.05pt;mso-wrap-distance-right:9.05pt;mso-wrap-distance-top:0pt;mso-wrap-distance-bottom:0pt;margin-top:322.05pt;mso-position-vertical-relative:text;margin-left:1.1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spacing w:before="0" w:after="0"/>
                        <w:ind w:right="58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ฝ่ายบัญชี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และ</w:t>
                      </w:r>
                    </w:p>
                    <w:p>
                      <w:pPr>
                        <w:pStyle w:val="Normal"/>
                        <w:spacing w:before="0" w:after="0"/>
                        <w:ind w:right="58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สนับสนุนการปฏิบัติ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</wp:posOffset>
                </wp:positionH>
                <wp:positionV relativeFrom="paragraph">
                  <wp:posOffset>4563745</wp:posOffset>
                </wp:positionV>
                <wp:extent cx="1437640" cy="582930"/>
                <wp:effectExtent l="0" t="0" r="26670" b="2667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609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7375E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ผู้จัดการอาวุโ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นางสาวปิยวรรณ เลาก่อสกุ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75E" strokeweight="1pt" style="position:absolute;rotation:-0;width:115.3pt;height:48pt;mso-wrap-distance-left:9.05pt;mso-wrap-distance-right:9.05pt;mso-wrap-distance-top:0pt;mso-wrap-distance-bottom:0pt;margin-top:359.35pt;mso-position-vertical-relative:text;margin-left:2.4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ผู้จัดการอาวุโ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นางสาวปิยวรรณ เลาก่อสกุ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0990</wp:posOffset>
                </wp:positionH>
                <wp:positionV relativeFrom="paragraph">
                  <wp:posOffset>4115435</wp:posOffset>
                </wp:positionV>
                <wp:extent cx="1412875" cy="441325"/>
                <wp:effectExtent l="0" t="0" r="26670" b="2667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467995"/>
                        </a:xfrm>
                        <a:prstGeom prst="rect"/>
                        <a:solidFill>
                          <a:srgbClr val="17375E"/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58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ฝ่ายลงทุนสัมพันธ์ แล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58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พัฒนาธุรกิ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yle="position:absolute;rotation:-0;width:113.35pt;height:36.85pt;mso-wrap-distance-left:9.05pt;mso-wrap-distance-right:9.05pt;mso-wrap-distance-top:0pt;mso-wrap-distance-bottom:0pt;margin-top:324.05pt;mso-position-vertical-relative:text;margin-left:123.7pt;mso-position-horizontal-relative:text">
                <v:shadow on="t" color="#000000" offset="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right="58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ฝ่ายลงทุนสัมพันธ์ และ</w:t>
                      </w:r>
                    </w:p>
                    <w:p>
                      <w:pPr>
                        <w:pStyle w:val="Normal"/>
                        <w:spacing w:before="0" w:after="0"/>
                        <w:ind w:right="58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พัฒนา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7655</wp:posOffset>
                </wp:positionH>
                <wp:positionV relativeFrom="paragraph">
                  <wp:posOffset>4563745</wp:posOffset>
                </wp:positionV>
                <wp:extent cx="1438275" cy="582930"/>
                <wp:effectExtent l="0" t="0" r="26670" b="2667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609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7375E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ผู้จัด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นายรชต ตราชูวณิ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75E" strokeweight="1pt" style="position:absolute;rotation:-0;width:115.35pt;height:48pt;mso-wrap-distance-left:9.05pt;mso-wrap-distance-right:9.05pt;mso-wrap-distance-top:0pt;mso-wrap-distance-bottom:0pt;margin-top:359.35pt;mso-position-vertical-relative:text;margin-left:122.6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ผู้จัด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นายรชต ตราชูวณิ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6895</wp:posOffset>
                </wp:positionH>
                <wp:positionV relativeFrom="paragraph">
                  <wp:posOffset>4115435</wp:posOffset>
                </wp:positionV>
                <wp:extent cx="1412875" cy="441325"/>
                <wp:effectExtent l="0" t="0" r="26670" b="2667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467995"/>
                        </a:xfrm>
                        <a:prstGeom prst="rect"/>
                        <a:solidFill>
                          <a:srgbClr val="17375E"/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58" w:hanging="0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ฝ่าย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บริหารสินทรัพ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yle="position:absolute;rotation:-0;width:113.35pt;height:36.85pt;mso-wrap-distance-left:9.05pt;mso-wrap-distance-right:9.05pt;mso-wrap-distance-top:0pt;mso-wrap-distance-bottom:0pt;margin-top:324.05pt;mso-position-vertical-relative:text;margin-left:243.85pt;mso-position-horizontal-relative:text">
                <v:shadow on="t" color="#000000" offset="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right="58" w:hanging="0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ฝ่าย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บริหารสิน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8005</wp:posOffset>
                </wp:positionH>
                <wp:positionV relativeFrom="paragraph">
                  <wp:posOffset>4563745</wp:posOffset>
                </wp:positionV>
                <wp:extent cx="1433195" cy="582930"/>
                <wp:effectExtent l="0" t="0" r="26670" b="2667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609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7375E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ผู้จัด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นางสาวณวัลริณี สุวินิจวงษ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75E" strokeweight="1pt" style="position:absolute;rotation:-0;width:114.95pt;height:48pt;mso-wrap-distance-left:9.05pt;mso-wrap-distance-right:9.05pt;mso-wrap-distance-top:0pt;mso-wrap-distance-bottom:0pt;margin-top:359.35pt;mso-position-vertical-relative:text;margin-left:243.1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ผู้จัด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นางสาวณวัลริณี สุวินิจวงษ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6940</wp:posOffset>
                </wp:positionH>
                <wp:positionV relativeFrom="paragraph">
                  <wp:posOffset>2897505</wp:posOffset>
                </wp:positionV>
                <wp:extent cx="1682750" cy="527685"/>
                <wp:effectExtent l="0" t="0" r="26670" b="2667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554355"/>
                        </a:xfrm>
                        <a:prstGeom prst="rect"/>
                        <a:solidFill>
                          <a:srgbClr val="DCE6F2"/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อำนวยการฝ่ายบริหารทรัพย์สิ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ธนภัทร อนันตประยู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yle="position:absolute;rotation:-0;width:134.6pt;height:43.65pt;mso-wrap-distance-left:9.05pt;mso-wrap-distance-right:9.05pt;mso-wrap-distance-top:0pt;mso-wrap-distance-bottom:0pt;margin-top:228.15pt;mso-position-vertical-relative:text;margin-left:172.2pt;mso-position-horizontal-relative:text">
                <v:shadow on="t" color="#000000" offset="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ู้อำนวยการฝ่ายบริหารทรัพย์สิน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  <w:szCs w:val="24"/>
                        </w:rPr>
                        <w:t>นาย</w:t>
                      </w:r>
                      <w:r>
                        <w:rPr>
                          <w:rFonts w:ascii="Cordia New" w:hAnsi="Cordia New" w:cs="Cordia New"/>
                          <w:sz w:val="24"/>
                          <w:sz w:val="24"/>
                          <w:szCs w:val="24"/>
                        </w:rPr>
                        <w:t>ธนภัทร อนันตประยู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7575</wp:posOffset>
                </wp:positionH>
                <wp:positionV relativeFrom="paragraph">
                  <wp:posOffset>1256030</wp:posOffset>
                </wp:positionV>
                <wp:extent cx="1682115" cy="528320"/>
                <wp:effectExtent l="0" t="0" r="26670" b="2667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554990"/>
                        </a:xfrm>
                        <a:prstGeom prst="rect"/>
                        <a:solidFill>
                          <a:srgbClr val="17375E"/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กรรมการบริษัท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yle="position:absolute;rotation:-0;width:134.55pt;height:43.7pt;mso-wrap-distance-left:9.05pt;mso-wrap-distance-right:9.05pt;mso-wrap-distance-top:0pt;mso-wrap-distance-bottom:0pt;margin-top:98.9pt;mso-position-vertical-relative:text;margin-left:172.25pt;mso-position-horizontal-relative:text">
                <v:shadow on="t" color="#000000" offset="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6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ณะกรรมการบริษัท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5238115</wp:posOffset>
                </wp:positionV>
                <wp:extent cx="1437640" cy="2113280"/>
                <wp:effectExtent l="0" t="0" r="26670" b="2667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13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7375E"/>
                          </a:solidFill>
                          <a:prstDash val="dash"/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หน้าที่หลัก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58" w:hanging="0"/>
                              <w:jc w:val="left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จัดทำงบการเงินและรายงานเกี่ยวกับฐานะการเงินและผลการดำเนินงานจัดการประชุมผู้ถือหน่วยทรัสต์ และสนับสนุนการปฏิบัติงานทั้งหม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75E" strokeweight="1pt" style="position:absolute;rotation:-0;width:115.3pt;height:168.5pt;mso-wrap-distance-left:9.05pt;mso-wrap-distance-right:9.05pt;mso-wrap-distance-top:0pt;mso-wrap-distance-bottom:0pt;margin-top:412.45pt;mso-position-vertical-relative:text;margin-left:2.5pt;mso-position-horizontal-relative:text">
                <v:shadow on="t" color="#000000" offset="2.1pt,2.1pt"/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u w:val="single"/>
                        </w:rPr>
                        <w:t>หน้าที่หลัก</w:t>
                      </w:r>
                    </w:p>
                    <w:p>
                      <w:pPr>
                        <w:pStyle w:val="Normal"/>
                        <w:spacing w:before="40" w:after="0"/>
                        <w:ind w:right="58" w:hanging="0"/>
                        <w:jc w:val="left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จัดทำงบการเงินและรายงานเกี่ยวกับฐานะการเงินและผลการดำเนินงานจัดการประชุมผู้ถือหน่วยทรัสต์ และสนับสนุนการปฏิบัติงานทั้งหม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7655</wp:posOffset>
                </wp:positionH>
                <wp:positionV relativeFrom="paragraph">
                  <wp:posOffset>5238115</wp:posOffset>
                </wp:positionV>
                <wp:extent cx="1437640" cy="2113280"/>
                <wp:effectExtent l="0" t="0" r="26670" b="2667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13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7375E"/>
                          </a:solidFill>
                          <a:prstDash val="dash"/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หน้าที่หลัก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58" w:hanging="0"/>
                              <w:jc w:val="left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ำหนดกลยุทธ์และแผนงานตามนโยบายจากคณะกรรม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58" w:hanging="0"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ารบริษัทฯและดำเนินการเพื่อจัดหาผลประโยชน์และวางแผนการลงทุน และการเปิดเผยข้อมูล รับเรื่อ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ร้องเรียน และเพิ่มมูลค่าให้ทรัพย์ส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75E" strokeweight="1pt" style="position:absolute;rotation:-0;width:115.3pt;height:168.5pt;mso-wrap-distance-left:9.05pt;mso-wrap-distance-right:9.05pt;mso-wrap-distance-top:0pt;mso-wrap-distance-bottom:0pt;margin-top:412.45pt;mso-position-vertical-relative:text;margin-left:122.65pt;mso-position-horizontal-relative:text">
                <v:shadow on="t" color="#000000" offset="2.1pt,2.1pt"/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u w:val="single"/>
                        </w:rPr>
                        <w:t>หน้าที่หลัก</w:t>
                      </w:r>
                    </w:p>
                    <w:p>
                      <w:pPr>
                        <w:pStyle w:val="Normal"/>
                        <w:spacing w:before="40" w:after="0"/>
                        <w:ind w:right="58" w:hanging="0"/>
                        <w:jc w:val="left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กำหนดกลยุทธ์และแผนงานตามนโยบายจากคณะกรรม</w:t>
                      </w:r>
                    </w:p>
                    <w:p>
                      <w:pPr>
                        <w:pStyle w:val="Normal"/>
                        <w:spacing w:before="40" w:after="0"/>
                        <w:ind w:right="58" w:hanging="0"/>
                        <w:jc w:val="left"/>
                        <w:rPr/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การบริษัทฯและดำเนินการเพื่อจัดหาผลประโยชน์และวางแผนการลงทุน และการเปิดเผยข้อมูล รับเรื่อ</w:t>
                      </w: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ง</w:t>
                      </w: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ร้องเรียน และเพิ่มมูลค่าให้ทรัพย์ส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9275</wp:posOffset>
                </wp:positionH>
                <wp:positionV relativeFrom="paragraph">
                  <wp:posOffset>5238115</wp:posOffset>
                </wp:positionV>
                <wp:extent cx="1437640" cy="2113280"/>
                <wp:effectExtent l="0" t="0" r="26670" b="2667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13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7375E"/>
                          </a:solidFill>
                          <a:prstDash val="dash"/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หน้าที่หลัก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58" w:hanging="0"/>
                              <w:jc w:val="left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ำหนดกลยุทธ์และแผนงานตามนโยบายจา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ณะกรรม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58" w:hanging="0"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ารบริษัทฯและดำเนินการเพื่อ</w:t>
                            </w: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บริหารจัดการทรัพย์สินให้อยู่ในสภาพที่ใช้ประโยชน์ได้ และบริหารงบประมาณด้านรายได้และค่าใช้จ่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75E" strokeweight="1pt" style="position:absolute;rotation:-0;width:115.3pt;height:168.5pt;mso-wrap-distance-left:9.05pt;mso-wrap-distance-right:9.05pt;mso-wrap-distance-top:0pt;mso-wrap-distance-bottom:0pt;margin-top:412.45pt;mso-position-vertical-relative:text;margin-left:243.25pt;mso-position-horizontal-relative:text">
                <v:shadow on="t" color="#000000" offset="2.1pt,2.1pt"/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u w:val="single"/>
                        </w:rPr>
                        <w:t>หน้าที่หลัก</w:t>
                      </w:r>
                    </w:p>
                    <w:p>
                      <w:pPr>
                        <w:pStyle w:val="Normal"/>
                        <w:spacing w:before="40" w:after="0"/>
                        <w:ind w:right="58" w:hanging="0"/>
                        <w:jc w:val="left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กำหนดกลยุทธ์และแผนงานตามนโยบายจา</w:t>
                      </w: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คณะกรรม</w:t>
                      </w:r>
                    </w:p>
                    <w:p>
                      <w:pPr>
                        <w:pStyle w:val="Normal"/>
                        <w:spacing w:before="40" w:after="0"/>
                        <w:ind w:right="58" w:hanging="0"/>
                        <w:jc w:val="left"/>
                        <w:rPr/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การบริษัทฯและดำเนินการเพื่อ</w:t>
                      </w: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บริหารจัดการทรัพย์สินให้อยู่ในสภาพที่ใช้ประโยชน์ได้ และบริหารงบประมาณด้านรายได้และค่าใช้จ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0895</wp:posOffset>
                </wp:positionH>
                <wp:positionV relativeFrom="paragraph">
                  <wp:posOffset>5238115</wp:posOffset>
                </wp:positionV>
                <wp:extent cx="1437640" cy="2113280"/>
                <wp:effectExtent l="0" t="0" r="26670" b="2667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13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17375E"/>
                          </a:solidFill>
                          <a:prstDash val="dash"/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หน้าที่หลั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7" w:hanging="0"/>
                              <w:jc w:val="left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ำหนดกลยุทธ์ตามนโยบายจากคณะกรรมการบริษัทฯ และกำกับดูแลและจัดการความเสี่ยงที่เกี่ยวกับการบริหารจัดการและการลง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75E" strokeweight="1pt" style="position:absolute;rotation:-0;width:115.3pt;height:168.5pt;mso-wrap-distance-left:9.05pt;mso-wrap-distance-right:9.05pt;mso-wrap-distance-top:0pt;mso-wrap-distance-bottom:0pt;margin-top:412.45pt;mso-position-vertical-relative:text;margin-left:363.85pt;mso-position-horizontal-relative:text">
                <v:shadow on="t" color="#000000" offset="2.1pt,2.1pt"/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u w:val="single"/>
                        </w:rPr>
                        <w:t>หน้าที่หลั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57" w:hanging="0"/>
                        <w:jc w:val="left"/>
                        <w:rPr>
                          <w:rFonts w:ascii="Cordia New" w:hAnsi="Cordia New" w:cs="Cord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sz w:val="24"/>
                          <w:sz w:val="24"/>
                          <w:szCs w:val="24"/>
                        </w:rPr>
                        <w:t>กำหนดกลยุทธ์ตามนโยบายจากคณะกรรมการบริษัทฯ และกำกับดูแลและจัดการความเสี่ยงที่เกี่ยวกับการบริหารจัดการและการลง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คณะกรรมการบริษัทฯ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262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นายกำธร ตติยกว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ประธานกรรมการ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กรรมการผู้มีอำนาจลงนา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วุฒิการศึกษา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บริหารธุรกิจมหาบัณฑิต สาขาการเงิน มหาวิทยาลัย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Bridgeport Connecticut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ประเทศสหรัฐอเมริกา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นายปิยะพงศ์ พินธุประภ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กรรมการ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กรรมการผู้มีอำนาจลงนา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วุฒิการศึกษา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วิทยาศาสตร์มหาบัณฑิต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าขาอสังหาริมทรัพย์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มหาวิทยาลัย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City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หราชอาณาจักร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ประสบการณ์ที่เกี่ยวข้องกับการลงทุนหรือการบริหารจัดการอสังหาริมทรัพย์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จัดการ จัดหา  ศึกษาความเป็นไปได้ และวิเคราะห์ผลตอบแทนการลงทุนในอสังหาริมทรัพย์ที่จะลงทุน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ึกษาความเป็นไปได้ และวิเคราะห์ผลตอบแทนการลงทุน ในการพัฒนาโครงการใหม่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วิเคราะห์ผลตอบแทนการลงทุน และนำเสนอต่อคณะกรรมการลงทุน</w:t>
            </w:r>
          </w:p>
          <w:p>
            <w:pPr>
              <w:pStyle w:val="Normal"/>
              <w:spacing w:lineRule="auto" w:line="240" w:before="0" w:after="0"/>
              <w:ind w:hanging="18"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โดยทำงานในตำแหน่ง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Investment Officer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บริษัท ซีบี ริชาร์ด เอลลิส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ประเทศไทย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จำกัด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1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2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Assistant Fund Manager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ำนักงานประกันสังคม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2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6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Senior Manager Business Development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บริษัท ดับบลิวเอชเอ คอร์ปอเรชั่น จำกัด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6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7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ประธานเจ้าหน้าที่บริหาร และผู้อำนวยการฝ่ายการตลาดและพัฒนาธุรกิจ บริษัท ดับบลิวเอชเอ เรียล เอสเตท แมเนจเม้นท์ จำกัด ตั้งแต่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8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เป็นต้นมา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นายรัฐชัย ธีระธนาวัฒน์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42" w:hanging="36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กรรมการอิสร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วุฒิการศึกษา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บริหารธุรกิจมหาบัณฑิต สาขาการเงิน มหาวิทยาลัย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California State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ประเทศสหรัฐอเมริกา</w:t>
            </w:r>
          </w:p>
        </w:tc>
      </w:tr>
    </w:tbl>
    <w:p>
      <w:pPr>
        <w:pStyle w:val="Normal"/>
        <w:widowControl w:val="false"/>
        <w:spacing w:lineRule="auto" w:line="264" w:before="240" w:after="200"/>
        <w:jc w:val="center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ผู้บริหาร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262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นายปิยะพงศ์ พินธุประภ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กรรมการ ประธานเจ้าหน้าที่บริหาร และผู้อำนวยการฝ่ายการตลาดและพัฒนาธุรกิจ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วุฒิการศึกษา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วิทยาศาสตร์มหาบัณฑิต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าขาอสังหาริมทรัพย์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มหาวิทยาลัย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City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หราชอาณาจักร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ประสบการณ์ที่เกี่ยวข้องกับการลงทุนหรือการบริหารจัดการอสังหาริมทรัพย์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จัดการ จัดหา  ศึกษาความเป็นไปได้ และวิเคราะห์ผลตอบแทนการลงทุนในอสังหาริมทรัพย์ที่จะลงทุน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ึกษาความเป็นไปได้ และวิเคราะห์ผลตอบแทนการลงทุน ในการพัฒนาโครงการใหม่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วิเคราะห์ผลตอบแทนการลงทุน และนำเสนอต่อคณะกรรมการลงทุน</w:t>
            </w:r>
          </w:p>
          <w:p>
            <w:pPr>
              <w:pStyle w:val="Normal"/>
              <w:spacing w:lineRule="auto" w:line="240" w:before="0" w:after="0"/>
              <w:ind w:hanging="18"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โดยทำงานในตำแหน่ง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Investment Officer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บริษัท ซีบี ริชาร์ด เอลลิส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ประเทศไทย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จำกัด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1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2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Assistant Fund Manager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ำนักงานประกันสังคม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2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6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Senior Manager Business Development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บริษัท ดับบลิวเอชเอ คอร์ปอเรชั่น จำกัด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6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7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ประธานเจ้าหน้าที่บริหาร และผู้อำนวยการฝ่ายการตลาดและพัฒนาธุรกิจ บริษัท ดับบลิวเอชเอ เรียล เอสเตท แมเนจเม้นท์ จำกัด ตั้งแต่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8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เป็นต้นม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นายธนภัทร อนันตประยูร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ind w:firstLine="34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อำนวยการฝ่ายนักลงทุนสัมพันธ์ และสนับสนุนการปฏิบัติงาน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ind w:firstLine="34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วุฒิการศึกษา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บริหารธุรกิจบัณฑิต มหาวิทยาลัยสุโขทัยธรรมาธิราช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ind w:firstLine="34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ประสบการณ์ที่เกี่ยวข้องกับการลงทุนหรือการบริหารจัดการอสังหาริมทรัพย์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ำรวจ จัดการ จัดหา จัดซื้อ ประเมินคุณภาพและศักยภาพอสังหาริมทรัพย์ที่จะลงทุน</w:t>
            </w:r>
          </w:p>
          <w:p>
            <w:pPr>
              <w:pStyle w:val="Normal"/>
              <w:spacing w:lineRule="auto" w:line="240" w:before="0" w:after="0"/>
              <w:ind w:hanging="18"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โดยทำงานในตำแหน่ง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จัดการฝ่ายประสานงาน บริษัท เอส แอนด์ เจ โฮลดิ้ง จำกัด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45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0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จัดการฝ่ายประสานงาน บริษัท แวร์เฮาส์ เอเซีย อะไลแอนซ์ จำกัด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49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4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รักษาการผู้อำนวยการฝ่ายปฏิบัติการ บริษัท ดับบลิวเอชเอ คอร์ปอเรชั่น จำกัด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0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7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อำนวยการฝ่ายนักลงทุนสัมพันธ์และสนับสนุนการปฏิบัติงาน บริษัท ดับบลิวเอชเอ เรียล เอสเตท แมเนจเม้นท์ จำกัด ตั้งแต่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8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เป็นต้นมา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นายรชต ตราชูวณิช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จัดการฝ่ายการตลาดและพัฒนาธุรกิจ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วุฒิการศึกษา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วิทยาศาสตร์มหาบัณฑิต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าขาบริหารงานและพัฒนาอสังหาริมทรัพย์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)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มหาวิทยาลัย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Heriot-Watt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สหราชอาณาจักร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ประสบการณ์ที่เกี่ยวข้องกับการลงทุนหรือการบริหารจัดการอสังหาริมทรัพย์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both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วิเคราะห์และประเมินมูลค่าทรัพย์สิน ให้คำแนะนำ รวมถึงทำการสำรวจและวิเคราะห์ตลาดในธุรกิจอสังหาริมทรัพย์ รวมถึงการติดต่อกับลูกค้าและกำหนดค่าบริการ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โดยทำงานในตำแหน่ง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40"/>
              <w:ind w:left="221" w:hanging="221"/>
              <w:contextualSpacing/>
              <w:jc w:val="both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เจ้าหน้าที่ประเมิน บริษัท ซีบี ริชาร์ด เอลลิส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ประเทศไทย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จำกัด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3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6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40"/>
              <w:ind w:left="221" w:hanging="221"/>
              <w:contextualSpacing/>
              <w:jc w:val="both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เจ้าหน้าที่ประเมินอาวุโส บริษัท ซีบี ริชาร์ด เอลลิส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ประเทศไทย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จำกัด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6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7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both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ช่วยผู้จัดการฝ่ายการตลาดและพัฒนาธุรกิจ บริษัท ดับบลิวเอชเอ เรียล เอสเตท แมเนจเม้นท์ จำกัด ในช่วงระหว่า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7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ถึง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59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1" w:hanging="221"/>
              <w:contextualSpacing/>
              <w:jc w:val="both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จัดการฝ่ายการตลาดและพัฒนาธุรกิจ บริษัท ดับบลิวเอชเอ เรียล เอสเตท แมเนจเม้นท์ จำกัด ตั้งแต่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9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เป็นต้นมา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นางสาวณวัลริณี สุวินิจวงษ์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จัดการฝ่ายการตลาดและพัฒนาธุรกิจ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วุฒิการศึกษา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บริหารธุรกิจมหาบัณฑิต มหาวิทยาลัยรามคำแหง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ประสบการณ์ที่เกี่ยวข้องกับการลงทุนหรือการบริหารจัดการอสังหาริมทรัพย์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บริหารและหาผู้เช่าอาคารสำนักงาน พื้นที่ร้านค้าและที่พักอาศัยในกรุงเทพและต่างจังหวัด จัดทำแผนงบประมาณประจำปี และควบคุมการทำงานของผู้บริหารอสังหาริมทรัพย์</w:t>
            </w:r>
          </w:p>
          <w:p>
            <w:pPr>
              <w:pStyle w:val="Normal"/>
              <w:spacing w:lineRule="auto" w:line="240" w:before="40" w:after="4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โดยทำงานในตำแหน่ง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4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เจ้าหน้าที่ฝ่ายการตลาดและลูกค้าสัมพันธ์ บริษัท เอช ที อาร์ คอร์ปอเรชั่น จำกัด ในช่วงระหว่างปี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37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4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ช่วยผู้จัดการฝ่ายการตลาด บริษัท ไทยเรียลตี้ คอมเพล็กซ์ จำกัด ในช่วงระหว่างปี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46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2551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4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ช่วยผู้จัดการฝ่ายปฏิบัติการ บริษัท ริมเพดีเวลล็อปเม้นท์ จำกัด ในช่วงระหว่างปี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2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2555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4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จัดการฝ่ายบริการงานเช่าและปฏิบัติการ บริษัท เอ็ม เจ อาร์ ดีเวลล็อปเม้นท์ จำกัด ในช่วงระหว่างปี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5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2559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40"/>
              <w:ind w:left="221" w:hanging="221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ผู้จัดการฝ่ายการตลาดและพัฒนาธุรกิจ บริษัท ดับบลิวเอชเอ เรียล เอสเตท แมเนจเม้นท์ จำกัด ในช่วงระหว่างปี 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2559 </w:t>
            </w:r>
            <w:r>
              <w:rPr>
                <w:rFonts w:ascii="Cordia New" w:hAnsi="Cordia New" w:eastAsia="Times New Roman" w:cs="Cordia New"/>
                <w:sz w:val="22"/>
                <w:sz w:val="22"/>
                <w:szCs w:val="22"/>
              </w:rPr>
              <w:t>จนถึงปัจจุบัน</w:t>
            </w:r>
          </w:p>
        </w:tc>
      </w:tr>
    </w:tbl>
    <w:p>
      <w:pPr>
        <w:pStyle w:val="Normal"/>
        <w:autoSpaceDE w:val="false"/>
        <w:spacing w:lineRule="auto" w:line="264" w:before="240" w:after="200"/>
        <w:ind w:left="720" w:hanging="0"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โดยกรรมการและผู้บริหารซึ่งมีอำนาจในการจัดการบริษัทฯ ในฐานะผู้จัดการกองทรัสต์ไม่มีลักษณะต้องห้ามตามประกาศคณะกรรมการกำกับตลาดทุนว่าด้วยลักษณะต้องห้ามของบุคลากรในธุรกิจตลาดทุน ทั้งนี้ รายละเอียดขอบเขตอำนาจ หน้าที่ และความรับผิดชอบของคณะกรรมการและกรรมการอิสระ และประธานเจ้าหน้าที่บริหาร รวมทั้งฝ่ายงานต่างๆ ที่เกี่ยวข้อง จะเป็นไปตามคู่มือระบบการทำงานและระบบควบคุมภายในของผู้จัดการกองทรัสต์ที่ได้รับความเห็นชอบจาก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 </w:t>
      </w:r>
    </w:p>
    <w:p>
      <w:pPr>
        <w:pStyle w:val="Heading3"/>
        <w:numPr>
          <w:ilvl w:val="0"/>
          <w:numId w:val="23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กรรมการผู้มีอำนาจลงลายมือชื่อแทนบริษัทฯ ในฐานะผู้จัดการกองทรัสต์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นายกำธร ตติยกวี และนายปิยะพงศ์ พินธุประภา ลงลายมือชื่อร่วมกันและประทับตราสำคัญของบริษัทฯ</w:t>
      </w:r>
    </w:p>
    <w:p>
      <w:pPr>
        <w:pStyle w:val="Heading3"/>
        <w:numPr>
          <w:ilvl w:val="0"/>
          <w:numId w:val="23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ขอบเขตอำนาจ หน้าที่ และความรับผิดชอบของคณะกรรมการของผู้จัดการกองทรัสต์</w:t>
      </w:r>
    </w:p>
    <w:p>
      <w:pPr>
        <w:pStyle w:val="Normal"/>
        <w:autoSpaceDE w:val="false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คณะกรรมการบริษัทฯ เป็นผู้มีบทบาทสำคัญหลักในการให้ความเห็นชอบในวิสัยทัศน์ ภารกิจ กลยุทธ์ ทิศทางและกำหนดนโยบายของบริษัทฯ เกี่ยวกับการดำเนินงานและแผนการประกอบธุรกิจ ทั้งระยะสั้นและระยะยาว กำหนดนโยบายการเงินการบริหารความเสี่ยงและภาพรวมองค์กร กำกับดูแลตรวจสอบและประเมินผลการดำเนินงานของ บริษัทฯ และพนักงานในการปฏิบัติหน้าที่เป็นผู้จัดการกองทรัสต์อย่างมีประสิทธิภาพเป็นไปตามนโยบายและแผนการประกอบธุรกิจที่กำหนดไว้ ภายใต้ขอบเขตของสัญญาแต่งตั้งผู้จัดการกองทรัสต์ สัญญาก่อตั้งทรัสต์ แบบแสดงรายการข้อมูล หนังสือชี้ชวน วัตถุประสงค์และข้อบังคับของบริษัทฯ มติของคณะกรรมการบริษัทฯ และมติของที่ประชุม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รวมทั้งกฎหมายที่เกี่ยวข้อง โดยคำนึงถึงผลประโยชน์สูงสุ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ป็นสำคัญ </w:t>
      </w:r>
    </w:p>
    <w:p>
      <w:pPr>
        <w:pStyle w:val="Normal"/>
        <w:autoSpaceDE w:val="false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นอกจากนี้ คณะกรรมการบริษัทฯ ยังมีบทบาทสำคัญในการกำกับดูแลให้มีการปฏิบัติตามข้อกำหนดเกี่ยวกับการดำเนินการและการเปิดเผยข้อมูลของรายการที่อาจมีความขัดแย้งทางผลประโยชน์ ทั้งนี้ ตามหลักเกณฑ์ของ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ตลาดหลักทรัพย์ และหน่วยงานกำกับดูแลที่เกี่ยวข้อง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>ปฏิบัติหน้าที่ให้เป็นไปตามกฎหมายวัตถุประสงค์และข้อบังคับของ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ตลอดจนมติคณะกรรมการของ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และมติที่ประชุมผู้ถือหน่วยทรัสต์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ด้วยความซื่อสัตย์สุจริต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cs="Cordia New" w:ascii="Cordia New" w:hAnsi="Cordia New"/>
          <w:sz w:val="28"/>
          <w:lang w:val="en-GB" w:eastAsia="zh-CN" w:bidi="ar-AE"/>
        </w:rPr>
        <w:t xml:space="preserve">(Duty of Loyalty) </w:t>
      </w:r>
      <w:r>
        <w:rPr>
          <w:rFonts w:ascii="Cordia New" w:hAnsi="Cordia New" w:cs="Cordia New"/>
          <w:sz w:val="28"/>
          <w:sz w:val="28"/>
          <w:lang w:val="en-GB" w:eastAsia="zh-CN"/>
        </w:rPr>
        <w:t>ความระมัดระวัง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cs="Cordia New" w:ascii="Cordia New" w:hAnsi="Cordia New"/>
          <w:sz w:val="28"/>
          <w:lang w:val="en-GB" w:eastAsia="zh-CN" w:bidi="ar-AE"/>
        </w:rPr>
        <w:t xml:space="preserve">(Duty of Care) </w:t>
      </w:r>
      <w:r>
        <w:rPr>
          <w:rFonts w:ascii="Cordia New" w:hAnsi="Cordia New" w:cs="Cordia New"/>
          <w:sz w:val="28"/>
          <w:sz w:val="28"/>
          <w:lang w:val="en-GB" w:eastAsia="zh-CN"/>
        </w:rPr>
        <w:t>มีความรับผิดชอบ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cs="Cordia New" w:ascii="Cordia New" w:hAnsi="Cordia New"/>
          <w:sz w:val="28"/>
          <w:lang w:val="en-GB" w:eastAsia="zh-CN" w:bidi="ar-AE"/>
        </w:rPr>
        <w:t xml:space="preserve">(Accountability) </w:t>
      </w:r>
      <w:r>
        <w:rPr>
          <w:rFonts w:ascii="Cordia New" w:hAnsi="Cordia New" w:cs="Cordia New"/>
          <w:sz w:val="28"/>
          <w:sz w:val="28"/>
          <w:lang w:val="en-GB" w:eastAsia="zh-CN"/>
        </w:rPr>
        <w:t xml:space="preserve">และมีจริยธรรม </w:t>
      </w:r>
      <w:r>
        <w:rPr>
          <w:rFonts w:cs="Cordia New" w:ascii="Cordia New" w:hAnsi="Cordia New"/>
          <w:sz w:val="28"/>
          <w:lang w:val="en-GB" w:eastAsia="zh-CN" w:bidi="ar-AE"/>
        </w:rPr>
        <w:t>(Ethic)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 w:bidi="ar-AE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>มีหน้าที่รับผิดชอบในการบริหารจัดการกิจการของ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 xml:space="preserve">และ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4"/>
          <w:szCs w:val="24"/>
          <w:lang w:val="en-GB" w:eastAsia="zh-CN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ภายใต้การกำกับดูแลของทรัสตี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รวมทั้งกำหนดกลยุทธ์และแผนการดำเนินธุรกิจระยะยาว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จัดระบบโครงสร้างองค์กรที่เหมาะสม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และกำกับดูแลนโยบายในการดำเนินธุรกิจ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อาทิเช่น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การลงทุนของกองทรัสต์</w:t>
      </w:r>
      <w:r>
        <w:rPr>
          <w:rFonts w:ascii="Cordia New" w:hAnsi="Cordia New" w:cs="Cordia New"/>
          <w:sz w:val="24"/>
          <w:sz w:val="24"/>
          <w:szCs w:val="24"/>
          <w:lang w:val="en-GB" w:eastAsia="zh-CN" w:bidi="ar-AE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4"/>
          <w:szCs w:val="24"/>
          <w:lang w:val="en-GB" w:eastAsia="zh-CN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ผลประกอบการของกองทรัสต์</w:t>
      </w:r>
      <w:r>
        <w:rPr>
          <w:rFonts w:ascii="Cordia New" w:hAnsi="Cordia New" w:eastAsia="Times New Roman" w:cs="Cordia New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ร่างงบประมาณประจำปีและแผนธุรกิจของกองทรัสต์</w:t>
      </w:r>
      <w:r>
        <w:rPr>
          <w:rFonts w:ascii="Cordia New" w:hAnsi="Cordia New" w:cs="Cordia New"/>
          <w:sz w:val="28"/>
          <w:sz w:val="28"/>
          <w:lang w:eastAsia="zh-CN" w:bidi="ar-AE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พิจารณาปัจจัยความเสี่ยงที่อาจส่งผลต่อการจัดหาประโยชน์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ผลการดำเนินงานของฝ่ายต่างๆ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และพิจารณารายการที่อาจก่อให้เกิดความขัดแย้งทางผลประโยชน์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เป็นต้น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 w:bidi="ar-AE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>ดำเนินการติดตาม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รวมถึงให้คำแนะนำที่จำเป็น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เพื่อให้การปฏิบัติงานของผู้บริหารและพนักงานช่วยให้การดำเนินงานของ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เป็นไปตามสัญญาต่างๆ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ที่เกี่ยวข้องและกฎระเบียบว่าด้วยการทำหน้าที่ของผู้จัดการกองทรัสต์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 w:bidi="ar-AE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>ติดตามผลการดำเนินงานด้านต่างๆ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ของ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ในฐานะผู้จัดการกองทรัสต์อย่างต่อเนื่อง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รวมถึงให้คำแนะนำที่จำเป็น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เพื่อให้มั่นใจว่าการดำเนินงานของ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เป็นไปตามเป้าหมายที่กำหนดและสามารถจัดการอุปสรรคปัญหาที่อาจเกิดขึ้นได้อย่างทันเวลาและเหมาะสม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 w:bidi="ar-AE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>พิจารณา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ติดตาม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รวมถึงให้คำแนะนำที่จำเป็นเพื่อให้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มีระบบควบคุมภายใน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รวมถึงระบบการทำงานที่มีประสิทธิภาพและประสิทธิผลในการทำหน้าที่เป็นผู้จัดการกองทรัสต์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 w:bidi="ar-AE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>พิจารณา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ติดตาม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และดำเนินการที่จำเป็นในการจัดให้มีการทบทวนและปรับปรุงนโยบายและแผนงานที่สำคัญต่างๆ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ที่เกี่ยวข้องกับการทำหน้าที่ผู้จัดการกองทรัสต์ให้เป็นปัจจุบันและเหมาะสมกับสภาพธุรกิจอย่างสม่ำเสมอ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 w:bidi="ar-AE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>พิจารณา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ติดตาม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ประเมินผลการปฏิบัติงานของผู้บริหารของ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รวมถึงการให้คำแนะนำที่จำเป็น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เพื่อให้มั่นใจได้ว่าผู้บริหารได้ปฏิบัติงานตามหน้าที่ที่ได้รับมอบหมายอย่างเต็มความสามารถ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และเป็นไปตามกฎเกณฑ์และข้อกำหนดในสัญญาต่างๆ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ที่เกี่ยวข้อง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เพื่อประโยชน์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 w:bidi="ar-AE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>คณะกรรมการบริษัทฯ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อาจมอบหมายให้กรรมการคนหนึ่งหรือหลายคนหรือบุคคลอื่นใดปฏิบัติการอย่างหนึ่งอย่างใดแทนคณะกรรมการก็ได้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ทั้งนี้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การมอบอำนาจดังกล่าวจะไม่รวมถึงการมอบอำนาจ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 xml:space="preserve">หรือการมอบอำนาจช่วงที่ทำให้กรรมการหรือผู้รับมอบอำนาจจากกรรมการสามารถอนุมัติรายการที่ตนเองหรือบุคคลที่อาจมีความขัดแย้งมีส่วนได้เสียหรือมีผลประโยชน์ในลักษณะอื่นใดขัดแย้งกับผลประโยชน์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numPr>
          <w:ilvl w:val="0"/>
          <w:numId w:val="30"/>
        </w:numPr>
        <w:spacing w:lineRule="atLeast" w:line="260" w:before="120" w:after="180"/>
        <w:ind w:left="1134" w:hanging="360"/>
        <w:jc w:val="left"/>
        <w:rPr>
          <w:rFonts w:ascii="Cordia New" w:hAnsi="Cordia New" w:cs="Cordia New"/>
          <w:sz w:val="28"/>
          <w:lang w:val="en-GB" w:eastAsia="zh-CN" w:bidi="ar-AE"/>
        </w:rPr>
      </w:pPr>
      <w:r>
        <w:rPr>
          <w:rFonts w:ascii="Cordia New" w:hAnsi="Cordia New" w:cs="Cordia New"/>
          <w:sz w:val="28"/>
          <w:sz w:val="28"/>
          <w:lang w:val="en-GB" w:eastAsia="zh-CN"/>
        </w:rPr>
        <w:t xml:space="preserve">พิจารณาให้ความเห็นชอบเกี่ยวกับการพิจารณาตัดสินใจลงทุนและการ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  <w:lang w:val="en-GB" w:eastAsia="zh-CN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เพื่อให้เป็นไปตามกฎหมาย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สัญญาก่อตั้งทรัสต์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และประกาศ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หรือข้อกำหนดต่างๆ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ที่เกี่ยวข้อง</w:t>
      </w:r>
      <w:r>
        <w:rPr>
          <w:rFonts w:ascii="Cordia New" w:hAnsi="Cordia New" w:cs="Cordia New"/>
          <w:sz w:val="28"/>
          <w:sz w:val="28"/>
          <w:lang w:val="en-GB" w:eastAsia="zh-CN" w:bidi="ar-AE"/>
        </w:rPr>
        <w:t xml:space="preserve"> </w:t>
      </w:r>
      <w:r>
        <w:rPr>
          <w:rFonts w:ascii="Cordia New" w:hAnsi="Cordia New" w:cs="Cordia New"/>
          <w:sz w:val="28"/>
          <w:sz w:val="28"/>
          <w:lang w:val="en-GB" w:eastAsia="zh-CN"/>
        </w:rPr>
        <w:t>ได้แก่</w:t>
      </w:r>
    </w:p>
    <w:p>
      <w:pPr>
        <w:pStyle w:val="Normal"/>
        <w:numPr>
          <w:ilvl w:val="1"/>
          <w:numId w:val="17"/>
        </w:numPr>
        <w:spacing w:lineRule="auto" w:line="276" w:before="0" w:after="200"/>
        <w:ind w:left="2127" w:hanging="709"/>
        <w:contextualSpacing/>
        <w:jc w:val="left"/>
        <w:rPr>
          <w:rFonts w:ascii="Cordia New" w:hAnsi="Cordia New" w:eastAsia="SimSun;宋体" w:cs="Cordia New"/>
          <w:sz w:val="28"/>
          <w:lang w:val="en-GB" w:eastAsia="zh-CN" w:bidi="ar-AE"/>
        </w:rPr>
      </w:pPr>
      <w:r>
        <w:rPr>
          <w:rFonts w:ascii="Cordia New" w:hAnsi="Cordia New" w:eastAsia="SimSun;宋体" w:cs="Cordia New"/>
          <w:sz w:val="28"/>
          <w:sz w:val="28"/>
          <w:lang w:val="en-GB" w:eastAsia="zh-CN"/>
        </w:rPr>
        <w:t>การลงทุนหรือได้มาซึ่งอสังหาริมทรัพย์หรือสิทธิการเช่าอสังหาริมทรัพย์เพิ่มเติม</w:t>
      </w:r>
    </w:p>
    <w:p>
      <w:pPr>
        <w:pStyle w:val="Normal"/>
        <w:spacing w:lineRule="auto" w:line="264" w:before="0" w:after="200"/>
        <w:ind w:left="216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ารลงทุนในอสังหาริมทรัพย์หรือสิทธิการเช่าอสังหาริมทรัพย์เพิ่มเติมและมีการจัดหาผลประโยชน์จากอสังหาริมทรัพย์หรือสิทธิการเช่าอสังหาริมทรัพย์ดังกล่าว   คณะกรรมการบริษัทฯ จะต้องพิจารณาและทำให้มั่นใจว่า บริษัทฯ ในฐานะผู้จัดการกองทรัสต์ได้ตรวจสอบข้อมูลที่เกี่ยวข้องและประเมินมูลค่าทรัพย์สินโดยผู้ประเมินมูลค่าทรัพย์สิน รวมทั้งดำเนินการให้เป็นไปตามหลักเกณฑ์การลงทุนในทรัพย์สินตามประกาศ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ที่เกี่ยวข้องกล่าวคือ</w:t>
      </w:r>
    </w:p>
    <w:p>
      <w:pPr>
        <w:pStyle w:val="Normal"/>
        <w:autoSpaceDE w:val="false"/>
        <w:spacing w:lineRule="auto" w:line="264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>ในด้านสาระของรายการเป็นธุรกรรมที่เข้าลักษณะดังต่อไปนี้</w:t>
      </w:r>
    </w:p>
    <w:p>
      <w:pPr>
        <w:pStyle w:val="Normal"/>
        <w:autoSpaceDE w:val="false"/>
        <w:spacing w:lineRule="auto" w:line="264" w:before="0" w:after="200"/>
        <w:ind w:left="288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.1)</w:t>
        <w:tab/>
      </w:r>
      <w:r>
        <w:rPr>
          <w:rFonts w:ascii="Cordia New" w:hAnsi="Cordia New" w:eastAsia="Times New Roman" w:cs="Cordia New"/>
          <w:sz w:val="28"/>
          <w:sz w:val="28"/>
        </w:rPr>
        <w:t>เป็นไปตามสัญญาก่อตั้งทรัสต์และกฎหมายที่เกี่ยวข้อง</w:t>
      </w:r>
    </w:p>
    <w:p>
      <w:pPr>
        <w:pStyle w:val="Normal"/>
        <w:autoSpaceDE w:val="false"/>
        <w:spacing w:lineRule="auto" w:line="264" w:before="0" w:after="200"/>
        <w:ind w:left="2880" w:hanging="0"/>
        <w:jc w:val="left"/>
        <w:rPr/>
      </w:pPr>
      <w:r>
        <w:rPr>
          <w:rFonts w:eastAsia="Times New Roman" w:cs="Cordia New" w:ascii="Cordia New" w:hAnsi="Cordia New"/>
          <w:sz w:val="28"/>
        </w:rPr>
        <w:t>(1.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เป็นไปเพื่อประโยชน์ที่ดีที่สุด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200"/>
        <w:ind w:left="288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.3)</w:t>
        <w:tab/>
      </w:r>
      <w:r>
        <w:rPr>
          <w:rFonts w:ascii="Cordia New" w:hAnsi="Cordia New" w:eastAsia="Times New Roman" w:cs="Cordia New"/>
          <w:sz w:val="28"/>
          <w:sz w:val="28"/>
        </w:rPr>
        <w:t>มีความสมเหตุสมผลและใช้ราคาที่เป็นธรรม</w:t>
      </w:r>
    </w:p>
    <w:p>
      <w:pPr>
        <w:pStyle w:val="Normal"/>
        <w:autoSpaceDE w:val="false"/>
        <w:spacing w:lineRule="auto" w:line="264" w:before="0" w:after="200"/>
        <w:ind w:left="360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.4)</w:t>
        <w:tab/>
      </w:r>
      <w:r>
        <w:rPr>
          <w:rFonts w:ascii="Cordia New" w:hAnsi="Cordia New" w:eastAsia="Times New Roman" w:cs="Cordia New"/>
          <w:sz w:val="28"/>
          <w:sz w:val="28"/>
        </w:rPr>
        <w:t>ค่าใช้จ่ายในการเข้าทำธุรกรรมที่เรียกเก็บจาก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 (</w:t>
      </w:r>
      <w:r>
        <w:rPr>
          <w:rFonts w:ascii="Cordia New" w:hAnsi="Cordia New" w:eastAsia="Times New Roman" w:cs="Cordia New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อยู่ในอัตราที่เป็นธรรมและเหมาะสม</w:t>
      </w:r>
    </w:p>
    <w:p>
      <w:pPr>
        <w:pStyle w:val="Normal"/>
        <w:autoSpaceDE w:val="false"/>
        <w:spacing w:lineRule="auto" w:line="264" w:before="0" w:after="200"/>
        <w:ind w:left="360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.5)</w:t>
        <w:tab/>
      </w:r>
      <w:r>
        <w:rPr>
          <w:rFonts w:ascii="Cordia New" w:hAnsi="Cordia New" w:eastAsia="Times New Roman" w:cs="Cordia New"/>
          <w:sz w:val="28"/>
          <w:sz w:val="28"/>
        </w:rPr>
        <w:t>ผู้ที่มีส่วนได้เสียเป็นพิเศษในการเข้าทำธุรกรรมไม่มีส่วนร่วมในการตัดสินใจเข้าทำธุรกรรมนั้น</w:t>
      </w:r>
    </w:p>
    <w:p>
      <w:pPr>
        <w:pStyle w:val="Normal"/>
        <w:autoSpaceDE w:val="false"/>
        <w:spacing w:lineRule="auto" w:line="264" w:before="0" w:after="200"/>
        <w:ind w:left="216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>ในด้านระบบในการอนุมัติต้องผ่านการดำเนินการดังต่อไปนี้</w:t>
      </w:r>
    </w:p>
    <w:p>
      <w:pPr>
        <w:pStyle w:val="Normal"/>
        <w:tabs>
          <w:tab w:val="clear" w:pos="720"/>
          <w:tab w:val="left" w:pos="3330" w:leader="none"/>
          <w:tab w:val="left" w:pos="3600" w:leader="none"/>
        </w:tabs>
        <w:autoSpaceDE w:val="false"/>
        <w:spacing w:lineRule="auto" w:line="264" w:before="0" w:after="200"/>
        <w:ind w:left="360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1)</w:t>
        <w:tab/>
        <w:tab/>
      </w:r>
      <w:r>
        <w:rPr>
          <w:rFonts w:ascii="Cordia New" w:hAnsi="Cordia New" w:eastAsia="Times New Roman" w:cs="Cordia New"/>
          <w:sz w:val="28"/>
          <w:sz w:val="28"/>
        </w:rPr>
        <w:t>กรณีเจ้าของ ผู้ให้เช่า หรือผู้โอนสิทธิการเช่ามิได้เป็นบุคคลที่เกี่ยวโยงกันกับบริษัทฯ</w:t>
      </w:r>
    </w:p>
    <w:p>
      <w:pPr>
        <w:pStyle w:val="Normal"/>
        <w:autoSpaceDE w:val="false"/>
        <w:spacing w:lineRule="auto" w:line="264" w:before="0" w:after="200"/>
        <w:ind w:left="432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2.1.1)</w:t>
        <w:tab/>
      </w:r>
      <w:r>
        <w:rPr>
          <w:rFonts w:ascii="Cordia New" w:hAnsi="Cordia New" w:eastAsia="Times New Roman" w:cs="Cordia New"/>
          <w:sz w:val="28"/>
          <w:sz w:val="28"/>
        </w:rPr>
        <w:t>ได้รับความเห็นชอบจากทรัสตีว่า เป็นธุรกรรมที่เป็นไปตามสัญญาก่อตั้ง ทรัสต์และกฎหมายที่เกี่ยวข้องแล้ว</w:t>
      </w:r>
    </w:p>
    <w:p>
      <w:pPr>
        <w:pStyle w:val="Normal"/>
        <w:autoSpaceDE w:val="false"/>
        <w:spacing w:lineRule="auto" w:line="264" w:before="0" w:after="200"/>
        <w:ind w:left="432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1.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ในกรณีที่เป็นการได้มาซึ่งทรัพย์สินหลักที่มีมูลค่าตั้งแต่ร้อยละ </w:t>
      </w:r>
      <w:r>
        <w:rPr>
          <w:rFonts w:eastAsia="Times New Roman" w:cs="Cordia New" w:ascii="Cordia New" w:hAnsi="Cordia New"/>
          <w:sz w:val="28"/>
        </w:rPr>
        <w:t>10 (</w:t>
      </w:r>
      <w:r>
        <w:rPr>
          <w:rFonts w:ascii="Cordia New" w:hAnsi="Cordia New" w:eastAsia="Times New Roman" w:cs="Cordia New"/>
          <w:sz w:val="28"/>
          <w:sz w:val="28"/>
        </w:rPr>
        <w:t>สิบ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ขึ้นไปของมูลค่าทรัพย์สินรว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้องได้รับอนุมัติจากคณะกรรมการบริษัทฯ ด้วย</w:t>
      </w:r>
    </w:p>
    <w:p>
      <w:pPr>
        <w:pStyle w:val="Normal"/>
        <w:autoSpaceDE w:val="false"/>
        <w:spacing w:lineRule="auto" w:line="264" w:before="0" w:after="200"/>
        <w:ind w:left="432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1.3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ในกรณีที่เป็นการได้มาซึ่งทรัพย์สินหลักที่มีมูลค่าตั้งแต่ร้อยละ </w:t>
      </w:r>
      <w:r>
        <w:rPr>
          <w:rFonts w:eastAsia="Times New Roman" w:cs="Cordia New" w:ascii="Cordia New" w:hAnsi="Cordia New"/>
          <w:sz w:val="28"/>
        </w:rPr>
        <w:t>30 (</w:t>
      </w:r>
      <w:r>
        <w:rPr>
          <w:rFonts w:ascii="Cordia New" w:hAnsi="Cordia New" w:eastAsia="Times New Roman" w:cs="Cordia New"/>
          <w:sz w:val="28"/>
          <w:sz w:val="28"/>
        </w:rPr>
        <w:t>สามสิบ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ขึ้นไป ของมูลค่าทรัพย์สินรว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้องได้รับมติของที่ประชุม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ด้วยคะแนนเสียงไม่น้อยกว่า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 w:cs="Cordia New"/>
          <w:sz w:val="28"/>
          <w:sz w:val="28"/>
        </w:rPr>
        <w:t xml:space="preserve">ใน </w:t>
      </w:r>
      <w:r>
        <w:rPr>
          <w:rFonts w:eastAsia="Times New Roman" w:cs="Cordia New" w:ascii="Cordia New" w:hAnsi="Cordia New"/>
          <w:sz w:val="28"/>
        </w:rPr>
        <w:t>4 (</w:t>
      </w:r>
      <w:r>
        <w:rPr>
          <w:rFonts w:ascii="Cordia New" w:hAnsi="Cordia New" w:eastAsia="Times New Roman" w:cs="Cordia New"/>
          <w:sz w:val="28"/>
          <w:sz w:val="28"/>
        </w:rPr>
        <w:t>สามในสี่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ของจำนวนเสียงทั้งหมดของ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ที่มาประชุมและมีสิทธิออกเสียง</w:t>
      </w:r>
    </w:p>
    <w:p>
      <w:pPr>
        <w:pStyle w:val="Normal"/>
        <w:autoSpaceDE w:val="false"/>
        <w:spacing w:lineRule="auto" w:line="264" w:before="0" w:after="200"/>
        <w:ind w:left="360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2)</w:t>
        <w:tab/>
      </w:r>
      <w:r>
        <w:rPr>
          <w:rFonts w:ascii="Cordia New" w:hAnsi="Cordia New" w:eastAsia="Times New Roman" w:cs="Cordia New"/>
          <w:spacing w:val="-2"/>
          <w:sz w:val="28"/>
          <w:sz w:val="28"/>
        </w:rPr>
        <w:t xml:space="preserve">กรณีเจ้าของ ผู้ให้เช่า หรือผู้โอนสิทธิการเช่าเป็นบุคคลที่เกี่ยวโยงกันกับบริษัทฯ </w:t>
      </w:r>
    </w:p>
    <w:p>
      <w:pPr>
        <w:pStyle w:val="Normal"/>
        <w:autoSpaceDE w:val="false"/>
        <w:spacing w:lineRule="auto" w:line="264" w:before="0" w:after="200"/>
        <w:ind w:left="432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  <w:lang w:val="en-US" w:eastAsia="en-US"/>
        </w:rPr>
        <w:t>(2.2.1)</w:t>
        <w:tab/>
      </w:r>
      <w:r>
        <w:rPr>
          <w:rFonts w:ascii="Cordia New" w:hAnsi="Cordia New" w:eastAsia="Times New Roman" w:cs="Cordia New"/>
          <w:sz w:val="28"/>
          <w:sz w:val="28"/>
          <w:lang w:val="en-US" w:eastAsia="en-US"/>
        </w:rPr>
        <w:t xml:space="preserve">ได้รับความเห็นชอบจากทรัสตี ว่าเป็นธุรกรรมที่เป็นไปตามสัญญาก่อตั้ง ทรัสต์และกฎหมายที่เกี่ยวข้องแล้ว </w:t>
      </w:r>
    </w:p>
    <w:p>
      <w:pPr>
        <w:pStyle w:val="Normal"/>
        <w:autoSpaceDE w:val="false"/>
        <w:spacing w:lineRule="auto" w:line="264" w:before="0" w:after="200"/>
        <w:ind w:left="4320" w:hanging="720"/>
        <w:jc w:val="left"/>
        <w:rPr>
          <w:rFonts w:ascii="Cordia New" w:hAnsi="Cordia New" w:eastAsia="Times New Roman" w:cs="Cordia New"/>
          <w:sz w:val="28"/>
          <w:lang w:val="en-US" w:eastAsia="en-US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t>(2.2.2)</w:t>
        <w:tab/>
      </w:r>
      <w:r>
        <w:rPr>
          <w:rFonts w:ascii="Cordia New" w:hAnsi="Cordia New" w:eastAsia="Times New Roman" w:cs="Cordia New"/>
          <w:sz w:val="28"/>
          <w:sz w:val="28"/>
          <w:lang w:val="en-US" w:eastAsia="en-US"/>
        </w:rPr>
        <w:t>ในกรณีที่เป็นธุรกรรมที่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มีมูลค่าเกินกว่า </w:t>
      </w:r>
      <w:r>
        <w:rPr>
          <w:rFonts w:eastAsia="Times New Roman" w:cs="Cordia New" w:ascii="Cordia New" w:hAnsi="Cordia New"/>
          <w:spacing w:val="-4"/>
          <w:sz w:val="28"/>
        </w:rPr>
        <w:t>1 (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หนึ่ง</w:t>
      </w:r>
      <w:r>
        <w:rPr>
          <w:rFonts w:eastAsia="Times New Roman" w:cs="Cordia New" w:ascii="Cordia New" w:hAnsi="Cordia New"/>
          <w:spacing w:val="-4"/>
          <w:sz w:val="28"/>
        </w:rPr>
        <w:t xml:space="preserve">) 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ล้านบาท หรือตั้งแต่ร้อยละ </w:t>
      </w:r>
      <w:r>
        <w:rPr>
          <w:rFonts w:eastAsia="Times New Roman" w:cs="Cordia New" w:ascii="Cordia New" w:hAnsi="Cordia New"/>
          <w:spacing w:val="-4"/>
          <w:sz w:val="28"/>
        </w:rPr>
        <w:t>0.03 (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ศูนย์จุดศูนย์สาม</w:t>
      </w:r>
      <w:r>
        <w:rPr>
          <w:rFonts w:eastAsia="Times New Roman" w:cs="Cordia New" w:ascii="Cordia New" w:hAnsi="Cordia New"/>
          <w:spacing w:val="-4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มูลค่าทรัพย์สินสุทธิ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ขึ้นไป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 แล้วแต่มูลค่าใดจะสูงกว่า</w:t>
      </w:r>
      <w:r>
        <w:rPr>
          <w:rFonts w:ascii="Cordia New" w:hAnsi="Cordia New" w:eastAsia="Times New Roman" w:cs="Cordia New"/>
          <w:sz w:val="28"/>
          <w:sz w:val="28"/>
          <w:lang w:val="en-US" w:eastAsia="en-US"/>
        </w:rPr>
        <w:t xml:space="preserve"> ต้องได้รับอนุมัติจากคณะกรรมการบริษัทฯ ด้วย</w:t>
      </w:r>
    </w:p>
    <w:p>
      <w:pPr>
        <w:pStyle w:val="Normal"/>
        <w:autoSpaceDE w:val="false"/>
        <w:spacing w:lineRule="auto" w:line="264" w:before="0" w:after="200"/>
        <w:ind w:left="4320" w:hanging="720"/>
        <w:jc w:val="left"/>
        <w:rPr>
          <w:rFonts w:ascii="Cordia New" w:hAnsi="Cordia New" w:eastAsia="Times New Roman" w:cs="Cordia New"/>
          <w:spacing w:val="-4"/>
          <w:sz w:val="28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t>(2.2.3)</w:t>
        <w:tab/>
      </w:r>
      <w:r>
        <w:rPr>
          <w:rFonts w:ascii="Cordia New" w:hAnsi="Cordia New" w:eastAsia="Times New Roman" w:cs="Cordia New"/>
          <w:sz w:val="28"/>
          <w:sz w:val="28"/>
          <w:lang w:val="en-US" w:eastAsia="en-US"/>
        </w:rPr>
        <w:t>ในกรณีที่เป็นธุรกรรมที่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มีมูลค่าตั้งแต่ </w:t>
      </w:r>
      <w:r>
        <w:rPr>
          <w:rFonts w:eastAsia="Times New Roman" w:cs="Cordia New" w:ascii="Cordia New" w:hAnsi="Cordia New"/>
          <w:spacing w:val="-4"/>
          <w:sz w:val="28"/>
        </w:rPr>
        <w:t>20 (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ยี่สิบ</w:t>
      </w:r>
      <w:r>
        <w:rPr>
          <w:rFonts w:eastAsia="Times New Roman" w:cs="Cordia New" w:ascii="Cordia New" w:hAnsi="Cordia New"/>
          <w:spacing w:val="-4"/>
          <w:sz w:val="28"/>
        </w:rPr>
        <w:t xml:space="preserve">) 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ล้านบาทขึ้นไป หรือเกินร้อยละ </w:t>
      </w:r>
      <w:r>
        <w:rPr>
          <w:rFonts w:eastAsia="Times New Roman" w:cs="Cordia New" w:ascii="Cordia New" w:hAnsi="Cordia New"/>
          <w:spacing w:val="-4"/>
          <w:sz w:val="28"/>
        </w:rPr>
        <w:t>3 (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สาม</w:t>
      </w:r>
      <w:r>
        <w:rPr>
          <w:rFonts w:eastAsia="Times New Roman" w:cs="Cordia New" w:ascii="Cordia New" w:hAnsi="Cordia New"/>
          <w:spacing w:val="-4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ของมูลค่าทรัพย์สินสุทธิของกองทรัสต์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pacing w:val="-4"/>
          <w:sz w:val="28"/>
        </w:rPr>
        <w:t xml:space="preserve"> 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แล้วแต่มูลค่าใดจะสูงกว่า ต้องได้รับมติของที่ประชุม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ด้วยคะแนนเสียงไม่น้อยกว่า </w:t>
      </w:r>
      <w:r>
        <w:rPr>
          <w:rFonts w:eastAsia="Times New Roman" w:cs="Cordia New" w:ascii="Cordia New" w:hAnsi="Cordia New"/>
          <w:spacing w:val="-4"/>
          <w:sz w:val="28"/>
        </w:rPr>
        <w:t xml:space="preserve">3 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 xml:space="preserve">ใน </w:t>
      </w:r>
      <w:r>
        <w:rPr>
          <w:rFonts w:eastAsia="Times New Roman" w:cs="Cordia New" w:ascii="Cordia New" w:hAnsi="Cordia New"/>
          <w:spacing w:val="-4"/>
          <w:sz w:val="28"/>
        </w:rPr>
        <w:t>4 (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สามในสี่</w:t>
      </w:r>
      <w:r>
        <w:rPr>
          <w:rFonts w:eastAsia="Times New Roman" w:cs="Cordia New" w:ascii="Cordia New" w:hAnsi="Cordia New"/>
          <w:spacing w:val="-4"/>
          <w:sz w:val="28"/>
        </w:rPr>
        <w:t xml:space="preserve">) 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ของจำนวนเสียงทั้งหมดของ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pacing w:val="-4"/>
          <w:sz w:val="28"/>
          <w:sz w:val="28"/>
        </w:rPr>
        <w:t>ที่มาประชุมและมีสิทธิออกเสียง</w:t>
      </w:r>
    </w:p>
    <w:p>
      <w:pPr>
        <w:pStyle w:val="Normal"/>
        <w:autoSpaceDE w:val="false"/>
        <w:spacing w:lineRule="auto" w:line="264" w:before="0" w:after="200"/>
        <w:ind w:left="360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  <w:lang w:val="en-US" w:eastAsia="en-US"/>
        </w:rPr>
        <w:t>นอกจากนี้ บริษัทฯ  จะต้องจัดให้มีที่ปรึกษาทางการเงินให้ความเห็นเกี่ยวกับการวิเคราะห์ข้อมูลเกี่ยวกับทรัพย์สินดังกล่าวข้างต้นเพื่อประกอบการตัดสินใจลงทุนและการเปิดเผยข้อมูลที่ถูกต้อง</w:t>
      </w:r>
    </w:p>
    <w:p>
      <w:pPr>
        <w:pStyle w:val="Normal"/>
        <w:autoSpaceDE w:val="false"/>
        <w:spacing w:lineRule="auto" w:line="264" w:before="0" w:after="200"/>
        <w:ind w:left="216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ในกรณีที่ต้องขอมติที่ประชุม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หนังสือเชิญประชุม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ต้องมีความเห็นของที่ปรึกษาทางการเงินเพื่อประกอบการขอมติที่ประชุม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ด้วย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ารจัดซื้อจัดจ้างของบริษัทฯ เป็นไปตามที่กำหนดไว้ในคู่มือระบบการทำงานและระบบควบคุมภายใน 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SimSun;宋体" w:cs="Cordia New" w:ascii="Cordia New" w:hAnsi="Cordia New"/>
          <w:caps/>
          <w:sz w:val="28"/>
          <w:lang w:val="en-GB" w:eastAsia="zh-CN"/>
        </w:rPr>
        <w:t>(10)</w:t>
        <w:tab/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>พิจารณาอนุมัติเกี่ยวกับ</w:t>
      </w:r>
      <w:r>
        <w:rPr>
          <w:rFonts w:ascii="Cordia New" w:hAnsi="Cordia New" w:eastAsia="Times New Roman" w:cs="Cordia New"/>
          <w:sz w:val="28"/>
          <w:sz w:val="28"/>
        </w:rPr>
        <w:t xml:space="preserve">การจำหน่ายไปซึ่งทรัพย์สินหลักและอุปกรณ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ให้เป็นไปตามกฎหมาย สัญญาก่อตั้งทรัสต์ และประกาศ หรือข้อกำหนดต่างๆ ที่เกี่ยวข้อง โดยคณะกรรมการบริษัทฯ จะต้องพิจารณาและทำให้มั่นใจว่าบริษัทฯ ในฐานะผู้จัดการกองทรัสต์ได้ดำเนินการดังต่อไปนี้ 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ก่อนการจำหน่ายไปซึ่งทรัพย์สินหลัก ต้องจัดให้มีการประเมินมูลค่าทรัพย์สินและจะกระทำโดยเปิดเผย และมีสาระของรายการและมีระบบในการอนุมัติตามที่ได้ระบุข้างต้นด้วย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ารจำหน่ายทรัพย์สินหลักที่เข้าลักษณะดังต่อไปนี้ นอกจากจะต้องเป็นไปตามข้อกำหนดในเรื่องการจำหน่ายไปซึ่งทรัพย์สินหลักที่ระบุไว้ใน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แล้ว ยังจะต้องเป็นกรณีที่เป็นเหตุจำเป็นและสมควร โดยได้รับอนุมัติจากคณะกรรมการบริษัทฯ ด้วย</w:t>
      </w:r>
    </w:p>
    <w:p>
      <w:pPr>
        <w:pStyle w:val="Normal"/>
        <w:autoSpaceDE w:val="false"/>
        <w:spacing w:lineRule="auto" w:line="264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เป็นการจำหน่ายทรัพย์สินหลักก่อนครบกำหนด </w:t>
      </w:r>
      <w:r>
        <w:rPr>
          <w:rFonts w:eastAsia="Times New Roman" w:cs="Cordia New" w:ascii="Cordia New" w:hAnsi="Cordia New"/>
          <w:sz w:val="28"/>
        </w:rPr>
        <w:t>1 (</w:t>
      </w:r>
      <w:r>
        <w:rPr>
          <w:rFonts w:ascii="Cordia New" w:hAnsi="Cordia New" w:eastAsia="Times New Roman" w:cs="Cordia New"/>
          <w:sz w:val="28"/>
          <w:sz w:val="28"/>
        </w:rPr>
        <w:t>หนึ่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ปี นับแต่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มาซึ่งทรัพย์สินหลัก</w:t>
      </w:r>
    </w:p>
    <w:p>
      <w:pPr>
        <w:pStyle w:val="Normal"/>
        <w:autoSpaceDE w:val="false"/>
        <w:spacing w:lineRule="auto" w:line="264" w:before="0" w:after="200"/>
        <w:ind w:left="2835" w:hanging="675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เป็นการจำหน่าย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มาซึ่งกรรมสิทธิ์ให้แก่เจ้าของเดิม</w:t>
      </w:r>
    </w:p>
    <w:p>
      <w:pPr>
        <w:pStyle w:val="Heading3"/>
        <w:numPr>
          <w:ilvl w:val="0"/>
          <w:numId w:val="23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กรรมการอิสระ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SimSun;宋体" w:cs="Cordia New"/>
          <w:caps/>
          <w:sz w:val="28"/>
          <w:lang w:val="en-GB" w:eastAsia="zh-CN"/>
        </w:rPr>
      </w:pPr>
      <w:r>
        <w:rPr>
          <w:rFonts w:eastAsia="SimSun;宋体" w:cs="Cordia New" w:ascii="Cordia New" w:hAnsi="Cordia New"/>
          <w:caps/>
          <w:sz w:val="28"/>
          <w:lang w:val="en-GB" w:eastAsia="zh-CN"/>
        </w:rPr>
        <w:t>(1)</w:t>
        <w:tab/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 xml:space="preserve">ในการคัดเลือกกรรมการอิสระของบริษัทฯ ในฐานะผู้จัดการกองทรัสต์ กรรมการอิสระต้องมีคุณสมบัติอย่างน้อยดังต่อไปนี้ </w:t>
      </w:r>
      <w:r>
        <w:rPr>
          <w:rFonts w:eastAsia="SimSun;宋体" w:cs="Cordia New" w:ascii="Cordia New" w:hAnsi="Cordia New"/>
          <w:caps/>
          <w:sz w:val="28"/>
          <w:lang w:val="en-GB" w:eastAsia="zh-CN"/>
        </w:rPr>
        <w:t>(</w:t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>โดยคำจำกัดความของบุคคลต่างๆ</w:t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 xml:space="preserve"> </w:t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 xml:space="preserve">ในข้อนี้ </w:t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>ให้มีความหมายเช่นเดียวกับบทนิยามของคำดังกล่าวที่กำหนดไว้ในประกาศคณะกรรมการกำกับตลาดทุน</w:t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>ว่าด้วย</w:t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>การขออนุญาตและการอนุญาตให้เสนอขายหุ้นที่ออกใหม่</w:t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 xml:space="preserve"> และ</w:t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>ประกาศคณะกรรมการกำกับหลักทรัพย์และตลาดหลักทรัพย์ว่าด้วยการกำหนดบทนิยามในประกาศเกี่ยวกับการออกและเสนอขายหลักทรัพย์</w:t>
      </w:r>
      <w:r>
        <w:rPr>
          <w:rFonts w:eastAsia="SimSun;宋体" w:cs="Cordia New" w:ascii="Cordia New" w:hAnsi="Cordia New"/>
          <w:caps/>
          <w:sz w:val="28"/>
          <w:lang w:val="en-GB" w:eastAsia="zh-CN"/>
        </w:rPr>
        <w:t>)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ถือหุ้นไม่เกินร้อยละ </w:t>
      </w:r>
      <w:r>
        <w:rPr>
          <w:rFonts w:eastAsia="Times New Roman" w:cs="Cordia New" w:ascii="Cordia New" w:hAnsi="Cordia New"/>
          <w:sz w:val="28"/>
        </w:rPr>
        <w:t>1 (</w:t>
      </w:r>
      <w:r>
        <w:rPr>
          <w:rFonts w:ascii="Cordia New" w:hAnsi="Cordia New" w:eastAsia="Times New Roman" w:cs="Cordia New"/>
          <w:sz w:val="28"/>
          <w:sz w:val="28"/>
        </w:rPr>
        <w:t>หนึ่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จำนวนหุ้นที่มีสิทธิออกเสียงทั้งหมดในบริษัทฯ บริษัทใหญ่บริษัทย่อย บริษัทร่วม ผู้ถือหุ้นรายใหญ่ </w:t>
      </w:r>
      <w:r>
        <w:rPr>
          <w:rFonts w:ascii="Cordia New" w:hAnsi="Cordia New" w:eastAsia="Times New Roman" w:cs="Cordia New"/>
          <w:sz w:val="28"/>
          <w:sz w:val="28"/>
        </w:rPr>
        <w:t>หรือผู้มีอำนาจควบคุมของบริษัท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ทั้งนี้ ให้</w:t>
      </w:r>
      <w:r>
        <w:rPr>
          <w:rFonts w:ascii="Cordia New" w:hAnsi="Cordia New" w:eastAsia="Times New Roman" w:cs="Cordia New"/>
          <w:sz w:val="28"/>
          <w:sz w:val="28"/>
        </w:rPr>
        <w:t>นับรวม</w:t>
      </w:r>
      <w:r>
        <w:rPr>
          <w:rFonts w:ascii="Cordia New" w:hAnsi="Cordia New" w:eastAsia="Times New Roman" w:cs="Cordia New"/>
          <w:sz w:val="28"/>
          <w:sz w:val="28"/>
        </w:rPr>
        <w:t>การถือหุ้นของ</w:t>
      </w:r>
      <w:r>
        <w:rPr>
          <w:rFonts w:ascii="Cordia New" w:hAnsi="Cordia New" w:eastAsia="Times New Roman" w:cs="Cordia New"/>
          <w:sz w:val="28"/>
          <w:sz w:val="28"/>
        </w:rPr>
        <w:t xml:space="preserve">บุคคลที่เกี่ยวข้องตามมาตรา </w:t>
      </w:r>
      <w:r>
        <w:rPr>
          <w:rFonts w:eastAsia="Times New Roman" w:cs="Cordia New" w:ascii="Cordia New" w:hAnsi="Cordia New"/>
          <w:sz w:val="28"/>
        </w:rPr>
        <w:t xml:space="preserve">258 </w:t>
      </w:r>
      <w:r>
        <w:rPr>
          <w:rFonts w:ascii="Cordia New" w:hAnsi="Cordia New" w:eastAsia="Times New Roman" w:cs="Cordia New"/>
          <w:sz w:val="28"/>
          <w:sz w:val="28"/>
        </w:rPr>
        <w:t>แห่ง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ลักทรัพย์ด้วย</w:t>
      </w:r>
      <w:r>
        <w:rPr>
          <w:rFonts w:eastAsia="Times New Roman" w:cs="Cordia New" w:ascii="Cordia New" w:hAnsi="Cordia New"/>
          <w:sz w:val="28"/>
        </w:rPr>
        <w:t>)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ไม่เป็นหรือเคยเป็นกรรมการที่มีส่วนร่วมในการบริหารงาน รวมทั้งไม่เป็นลูกจ้าง พนักงาน ที่ปรึกษาที่ได้รับเงินเดือนประจำ</w:t>
      </w:r>
      <w:r>
        <w:rPr>
          <w:rFonts w:ascii="Cordia New" w:hAnsi="Cordia New" w:eastAsia="Times New Roman" w:cs="Cordia New"/>
          <w:sz w:val="28"/>
          <w:sz w:val="28"/>
        </w:rPr>
        <w:t xml:space="preserve"> หรือ</w:t>
      </w:r>
      <w:r>
        <w:rPr>
          <w:rFonts w:ascii="Cordia New" w:hAnsi="Cordia New" w:eastAsia="Times New Roman" w:cs="Cordia New"/>
          <w:sz w:val="28"/>
          <w:sz w:val="28"/>
        </w:rPr>
        <w:t xml:space="preserve">ผู้มีอำนาจควบคุมของบริษัทฯ บริษัทใหญ่ บริษัทย่อย บริษัทร่วม บริษัทย่อยในลำดับเดียวกัน ผู้ถือหุ้นรายใหญ่ </w:t>
      </w:r>
      <w:r>
        <w:rPr>
          <w:rFonts w:ascii="Cordia New" w:hAnsi="Cordia New" w:eastAsia="Times New Roman" w:cs="Cordia New"/>
          <w:sz w:val="28"/>
          <w:sz w:val="28"/>
        </w:rPr>
        <w:t>หรือของ</w:t>
      </w:r>
      <w:r>
        <w:rPr>
          <w:rFonts w:ascii="Cordia New" w:hAnsi="Cordia New" w:eastAsia="Times New Roman" w:cs="Cordia New"/>
          <w:sz w:val="28"/>
          <w:sz w:val="28"/>
        </w:rPr>
        <w:t>ผู้มีอำนาจควบคุม</w:t>
      </w:r>
      <w:r>
        <w:rPr>
          <w:rFonts w:ascii="Cordia New" w:hAnsi="Cordia New" w:eastAsia="Times New Roman" w:cs="Cordia New"/>
          <w:sz w:val="28"/>
          <w:sz w:val="28"/>
        </w:rPr>
        <w:t xml:space="preserve">ของบริษัท </w:t>
      </w:r>
      <w:r>
        <w:rPr>
          <w:rFonts w:ascii="Cordia New" w:hAnsi="Cordia New" w:eastAsia="Times New Roman" w:cs="Cordia New"/>
          <w:sz w:val="28"/>
          <w:sz w:val="28"/>
        </w:rPr>
        <w:t xml:space="preserve">เว้นแต่จะได้พ้นจากการมีลักษณะดังกล่าวมาแล้วเป็นเวลาไม่น้อยกว่า </w:t>
      </w:r>
      <w:r>
        <w:rPr>
          <w:rFonts w:eastAsia="Times New Roman" w:cs="Cordia New" w:ascii="Cordia New" w:hAnsi="Cordia New"/>
          <w:sz w:val="28"/>
        </w:rPr>
        <w:t>2 (</w:t>
      </w:r>
      <w:r>
        <w:rPr>
          <w:rFonts w:ascii="Cordia New" w:hAnsi="Cordia New" w:eastAsia="Times New Roman" w:cs="Cordia New"/>
          <w:sz w:val="28"/>
          <w:sz w:val="28"/>
        </w:rPr>
        <w:t>สอ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ปี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ทั้งนี้ ไม่รวมถึงกรณีที่กรรมการอิสระเคยเป็นข้าราชการ หรือที่ปรึกษา ของส่วนราชการซึ่งเป็นผู้ถือหุ้นรายใหญ่ หรือผู้มีอำนาจควบคุมของ</w:t>
      </w:r>
      <w:r>
        <w:rPr>
          <w:rFonts w:ascii="Cordia New" w:hAnsi="Cordia New" w:eastAsia="Times New Roman" w:cs="Cordia New"/>
          <w:sz w:val="28"/>
          <w:sz w:val="28"/>
        </w:rPr>
        <w:t>บริษัทฯ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ไม่เป็นบุคคลที่มีความสัมพันธ์ทางสายโลหิต หรือโดยการจดทะเบียนตามกฎหมายในลักษณะที่เป็นบิดา มารดา คู่สมรส พี่น้อง และบุตร รวมทั้งคู่สมรสของบุตร ของกรรมการรายอื่น ผู้บริหาร ผู้ถือหุ้นรายใหญ่ ผู้มีอำนาจควบคุม หรือบุคคลที่จะได้รับการเสนอให้เป็นกรรมการ ผู้บริหารหรือผู้มีอำนาจควบคุมของบริษัทฯ หรือบริษัทย่อย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ง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ไม่มีหรือเคยมีความสัมพันธ์ทางธุรกิจกั</w:t>
      </w:r>
      <w:r>
        <w:rPr>
          <w:rFonts w:ascii="Cordia New" w:hAnsi="Cordia New" w:eastAsia="Times New Roman" w:cs="Cordia New"/>
          <w:sz w:val="28"/>
          <w:sz w:val="28"/>
        </w:rPr>
        <w:t>บบริษัทฯ</w:t>
      </w:r>
      <w:r>
        <w:rPr>
          <w:rFonts w:ascii="Cordia New" w:hAnsi="Cordia New" w:eastAsia="Times New Roman" w:cs="Cordia New"/>
          <w:sz w:val="28"/>
          <w:sz w:val="28"/>
        </w:rPr>
        <w:t xml:space="preserve"> บริษัทใหญ่ บริษัทย่อย บริษัทร่วม ผู้ถือหุ้นรายใหญ่ หรือผู้มีอำนาจควบคุมของ</w:t>
      </w:r>
      <w:r>
        <w:rPr>
          <w:rFonts w:ascii="Cordia New" w:hAnsi="Cordia New" w:eastAsia="Times New Roman" w:cs="Cordia New"/>
          <w:sz w:val="28"/>
          <w:sz w:val="28"/>
        </w:rPr>
        <w:t>บริษัทฯ</w:t>
      </w:r>
      <w:r>
        <w:rPr>
          <w:rFonts w:ascii="Cordia New" w:hAnsi="Cordia New" w:eastAsia="Times New Roman" w:cs="Cordia New"/>
          <w:sz w:val="28"/>
          <w:sz w:val="28"/>
        </w:rPr>
        <w:t xml:space="preserve"> ในลักษณะที่อาจเป็นการขัดขวางการใช้วิจารณญาณอย่างอิสระ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</w:t>
      </w:r>
      <w:r>
        <w:rPr>
          <w:rFonts w:ascii="Cordia New" w:hAnsi="Cordia New" w:eastAsia="Times New Roman" w:cs="Cordia New"/>
          <w:sz w:val="28"/>
          <w:sz w:val="28"/>
        </w:rPr>
        <w:t>บริษัทฯ</w:t>
      </w:r>
      <w:r>
        <w:rPr>
          <w:rFonts w:ascii="Cordia New" w:hAnsi="Cordia New" w:eastAsia="Times New Roman" w:cs="Cordia New"/>
          <w:sz w:val="28"/>
          <w:sz w:val="28"/>
        </w:rPr>
        <w:t xml:space="preserve"> บริษัทใหญ่ บริษัทย่อย บริษัทร่วม ผู้ถือหุ้นรายใหญ่ หรือผู้มีอำนาจควบคุมของ</w:t>
      </w:r>
      <w:r>
        <w:rPr>
          <w:rFonts w:ascii="Cordia New" w:hAnsi="Cordia New" w:eastAsia="Times New Roman" w:cs="Cordia New"/>
          <w:sz w:val="28"/>
          <w:sz w:val="28"/>
        </w:rPr>
        <w:t>บริษัทฯ</w:t>
      </w:r>
      <w:r>
        <w:rPr>
          <w:rFonts w:ascii="Cordia New" w:hAnsi="Cordia New" w:eastAsia="Times New Roman" w:cs="Cordia New"/>
          <w:sz w:val="28"/>
          <w:sz w:val="28"/>
        </w:rPr>
        <w:t xml:space="preserve"> เว้นแต่จะได้พ้นจากการมีลักษณะดังกล่าวมาแล้วไม่น้อยกว่</w:t>
      </w:r>
      <w:r>
        <w:rPr>
          <w:rFonts w:ascii="Cordia New" w:hAnsi="Cordia New" w:eastAsia="Times New Roman" w:cs="Cordia New"/>
          <w:sz w:val="28"/>
          <w:sz w:val="28"/>
        </w:rPr>
        <w:t xml:space="preserve">า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>ปี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ทั้งนี้ </w:t>
      </w:r>
      <w:r>
        <w:rPr>
          <w:rFonts w:ascii="Cordia New" w:hAnsi="Cordia New" w:eastAsia="Times New Roman" w:cs="Cordia New"/>
          <w:sz w:val="28"/>
          <w:sz w:val="28"/>
        </w:rPr>
        <w:t>ความสัมพันธ์ทางธุรกิจ</w:t>
      </w:r>
      <w:r>
        <w:rPr>
          <w:rFonts w:ascii="Cordia New" w:hAnsi="Cordia New" w:eastAsia="Times New Roman" w:cs="Cordia New"/>
          <w:sz w:val="28"/>
          <w:sz w:val="28"/>
        </w:rPr>
        <w:t>ดังกล่าว</w:t>
      </w:r>
      <w:r>
        <w:rPr>
          <w:rFonts w:ascii="Cordia New" w:hAnsi="Cordia New" w:eastAsia="Times New Roman" w:cs="Cordia New"/>
          <w:sz w:val="28"/>
          <w:sz w:val="28"/>
        </w:rPr>
        <w:t xml:space="preserve">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 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</w:t>
      </w:r>
      <w:r>
        <w:rPr>
          <w:rFonts w:ascii="Cordia New" w:hAnsi="Cordia New" w:eastAsia="Times New Roman" w:cs="Cordia New"/>
          <w:sz w:val="28"/>
          <w:sz w:val="28"/>
        </w:rPr>
        <w:t xml:space="preserve">บริษัทฯ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คู่สัญญามีภาระหนี้ที่ต้องชำระต่ออีกฝ่ายหนึ่ง ตั้งแต่ร้อยละ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 w:cs="Cordia New"/>
          <w:sz w:val="28"/>
          <w:sz w:val="28"/>
        </w:rPr>
        <w:t>ของสินทรัพย์ที่มีตัวตนสุทธิของ</w:t>
      </w:r>
      <w:r>
        <w:rPr>
          <w:rFonts w:ascii="Cordia New" w:hAnsi="Cordia New" w:eastAsia="Times New Roman" w:cs="Cordia New"/>
          <w:sz w:val="28"/>
          <w:sz w:val="28"/>
        </w:rPr>
        <w:t>บริษัทฯ</w:t>
      </w:r>
      <w:r>
        <w:rPr>
          <w:rFonts w:ascii="Cordia New" w:hAnsi="Cordia New" w:eastAsia="Times New Roman" w:cs="Cordia New"/>
          <w:sz w:val="28"/>
          <w:sz w:val="28"/>
        </w:rPr>
        <w:t xml:space="preserve"> หรือตั้งแต่ </w:t>
      </w:r>
      <w:r>
        <w:rPr>
          <w:rFonts w:eastAsia="Times New Roman" w:cs="Cordia New" w:ascii="Cordia New" w:hAnsi="Cordia New"/>
          <w:sz w:val="28"/>
        </w:rPr>
        <w:t xml:space="preserve">20 </w:t>
      </w:r>
      <w:r>
        <w:rPr>
          <w:rFonts w:ascii="Cordia New" w:hAnsi="Cordia New" w:eastAsia="Times New Roman" w:cs="Cordia New"/>
          <w:sz w:val="28"/>
          <w:sz w:val="28"/>
        </w:rPr>
        <w:t xml:space="preserve">ล้านบาทขึ้นไป แล้วแต่จำนวนใดจะต่ำกว่า  ทั้งนี้ การคำนวณภาระหนี้ดังกล่าว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 w:cs="Cordia New"/>
          <w:sz w:val="28"/>
          <w:sz w:val="28"/>
        </w:rPr>
        <w:t>ปีก่อนวันที่มีความสัมพันธ์ทางธุรกิจกับบุคคลเดียวกัน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จ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ไม่เป็นหรือเคยเป็นผู้สอบบัญชีของบริษัทฯ บริษัทใหญ่ บริษัทย่อย บริษัทร่วม ผู้ถือหุ้นรายใหญ่ หรือ</w:t>
      </w:r>
      <w:r>
        <w:rPr>
          <w:rFonts w:ascii="Cordia New" w:hAnsi="Cordia New" w:eastAsia="Times New Roman" w:cs="Cordia New"/>
          <w:sz w:val="28"/>
          <w:sz w:val="28"/>
        </w:rPr>
        <w:t xml:space="preserve">ผู้มีอำนาจควบคุม </w:t>
      </w:r>
      <w:r>
        <w:rPr>
          <w:rFonts w:ascii="Cordia New" w:hAnsi="Cordia New" w:eastAsia="Times New Roman" w:cs="Cordia New"/>
          <w:sz w:val="28"/>
          <w:sz w:val="28"/>
        </w:rPr>
        <w:t>ของบริษัทฯ และไม่เป็นผู้ถือหุ้นที่มีนัย หรือผู้มีอำนาจควบคุม หรือหุ้นส่วนของสำนักงานสอบบัญชี ซึ่งมีผู้สอบบัญชีของบริษัทฯ บริษัทใหญ่ บริษัทย่อย บริษัทร่วม ผู้ถือหุ้นรายใหญ่ หรือผู้มีอำนาจควบคุม</w:t>
      </w:r>
      <w:r>
        <w:rPr>
          <w:rFonts w:ascii="Cordia New" w:hAnsi="Cordia New" w:eastAsia="Times New Roman" w:cs="Cordia New"/>
          <w:sz w:val="28"/>
          <w:sz w:val="28"/>
        </w:rPr>
        <w:t xml:space="preserve">ของบริษัทสังกัดอยู่ </w:t>
      </w:r>
      <w:r>
        <w:rPr>
          <w:rFonts w:ascii="Cordia New" w:hAnsi="Cordia New" w:eastAsia="Times New Roman" w:cs="Cordia New"/>
          <w:sz w:val="28"/>
          <w:sz w:val="28"/>
        </w:rPr>
        <w:t xml:space="preserve">เว้นแต่จะได้พ้นจากการมีลักษณะดังกล่าวมาแล้วไม่น้อยกว่า </w:t>
      </w:r>
      <w:r>
        <w:rPr>
          <w:rFonts w:eastAsia="Times New Roman" w:cs="Cordia New" w:ascii="Cordia New" w:hAnsi="Cordia New"/>
          <w:sz w:val="28"/>
        </w:rPr>
        <w:t>2 (</w:t>
      </w:r>
      <w:r>
        <w:rPr>
          <w:rFonts w:ascii="Cordia New" w:hAnsi="Cordia New" w:eastAsia="Times New Roman" w:cs="Cordia New"/>
          <w:sz w:val="28"/>
          <w:sz w:val="28"/>
        </w:rPr>
        <w:t>สอ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ปี 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ฉ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>
          <w:rFonts w:eastAsia="Times New Roman" w:cs="Cordia New" w:ascii="Cordia New" w:hAnsi="Cordia New"/>
          <w:sz w:val="28"/>
        </w:rPr>
        <w:t>2 (</w:t>
      </w:r>
      <w:r>
        <w:rPr>
          <w:rFonts w:ascii="Cordia New" w:hAnsi="Cordia New" w:eastAsia="Times New Roman" w:cs="Cordia New"/>
          <w:sz w:val="28"/>
          <w:sz w:val="28"/>
        </w:rPr>
        <w:t>สอ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ล้านบาทต่อปี จากบริษัทฯ บริษัทใหญ่ บริษัทย่อย บริษัทร่วม ผู้ถือหุ้นรายใหญ่ หรือผู้มีอำนาจควบคุม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บริษัทฯ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eastAsia="Times New Roman" w:cs="Cordia New" w:ascii="Cordia New" w:hAnsi="Cordia New"/>
          <w:sz w:val="28"/>
        </w:rPr>
        <w:t>2 (</w:t>
      </w:r>
      <w:r>
        <w:rPr>
          <w:rFonts w:ascii="Cordia New" w:hAnsi="Cordia New" w:eastAsia="Times New Roman" w:cs="Cordia New"/>
          <w:sz w:val="28"/>
          <w:sz w:val="28"/>
        </w:rPr>
        <w:t>สอ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ปี 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ช</w:t>
      </w:r>
      <w:r>
        <w:rPr>
          <w:rFonts w:eastAsia="Times New Roman" w:cs="Cordia New" w:ascii="Cordia New" w:hAnsi="Cordia New"/>
          <w:sz w:val="28"/>
        </w:rPr>
        <w:t xml:space="preserve">) </w:t>
        <w:tab/>
      </w:r>
      <w:r>
        <w:rPr>
          <w:rFonts w:ascii="Cordia New" w:hAnsi="Cordia New" w:eastAsia="Times New Roman" w:cs="Cordia New"/>
          <w:sz w:val="28"/>
          <w:sz w:val="28"/>
        </w:rPr>
        <w:t>ไม่เป็นกรรมการที่ได้รับการแต่งตั้งขึ้นเพื่อเป็นตัวแทนของกรรมการของบริษัทฯ ผู้ถือหุ้นรายใหญ่ หรือผู้ถือหุ้นซึ่งเป็นผู้ที่เกี่ยวข้องกับผู้ถือหุ้นรายใหญ่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ซ</w:t>
      </w:r>
      <w:r>
        <w:rPr>
          <w:rFonts w:eastAsia="Times New Roman" w:cs="Cordia New" w:ascii="Cordia New" w:hAnsi="Cordia New"/>
          <w:sz w:val="28"/>
        </w:rPr>
        <w:t xml:space="preserve">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ฯ 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 </w:t>
      </w:r>
      <w:r>
        <w:rPr>
          <w:rFonts w:eastAsia="Times New Roman" w:cs="Cordia New" w:ascii="Cordia New" w:hAnsi="Cordia New"/>
          <w:sz w:val="28"/>
        </w:rPr>
        <w:t>1 (</w:t>
      </w:r>
      <w:r>
        <w:rPr>
          <w:rFonts w:ascii="Cordia New" w:hAnsi="Cordia New" w:eastAsia="Times New Roman" w:cs="Cordia New"/>
          <w:sz w:val="28"/>
          <w:sz w:val="28"/>
        </w:rPr>
        <w:t>หนึ่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ฯ หรือบริษัทย่อย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ฌ</w:t>
      </w:r>
      <w:r>
        <w:rPr>
          <w:rFonts w:eastAsia="Times New Roman" w:cs="Cordia New" w:ascii="Cordia New" w:hAnsi="Cordia New"/>
          <w:sz w:val="28"/>
        </w:rPr>
        <w:t xml:space="preserve">) </w:t>
        <w:tab/>
      </w:r>
      <w:r>
        <w:rPr>
          <w:rFonts w:ascii="Cordia New" w:hAnsi="Cordia New" w:eastAsia="Times New Roman" w:cs="Cordia New"/>
          <w:sz w:val="28"/>
          <w:sz w:val="28"/>
        </w:rPr>
        <w:t>พร้อมที่จะใช้ดุลยพินิจของตนอย่างเป็นอิสระและในกรณีที่จำเป็นเพื่อผลประโยชน์ของบริษัทฯ และพร้อมที่จะคัดค้านการกระทำของกรรมการอื่นๆ หรือของฝ่ายบริหาร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ญ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สามารถเข้าร่วมประชุมคณะกรรมการบริษัทฯ  เพื่อตัดสินใจในกิจกรรมที่สำคัญของบริษัทฯ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ฎ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มีความรู้และประสบการณ์ที่เหมาะสม หรือเป็นผู้มีศักยภาพสูงและเป็นที่ยอมรับ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ฏ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ไม่เป็นบุคคลที่มีชื่ออยู่ในบัญชีรายชื่อบุคคลที่ตลาดหลักทรัพย์เห็นว่าไม่สมควรเป็นผู้บริหารตามข้อบังคับของตลาดหลักทรัพย์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ฐ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ไม่เคยต้องคำพิพากษาว่าได้กระทำความผิดตามกฎหมายหลักทรัพย์ กฎหมายว่าด้วยการประกอบธุรกิจเงินทุนธุรกิจหลักทรัพย์และธุรกิจเครดิตฟองซิเอร์ กฎหมายว่าด้วยการธนาคารพาณิชย์ กฎหมายว่าด้วยการประกันวินาศภัย กฎหมายว่าด้วยการป้องกันและปราบปรามการฟอกเงิน หรือกฎหมายที่เกี่ยวกับธุรกิจการเงินในทำนองเดียวกัน ไม่ว่าจะเป็นกฎหมายไทยหรือกฎหมายต่างประเทศ โดยหน่วยงานที่มีอำนาจตามกฎหมายนั้น ทั้งนี้ ในความผิดเกี่ยวกับการกระทำอันไม่เป็นธรรมที่เกี่ยวกับการซื้อขายหลักทรัพย์ หรือการบริหารงานที่มีลักษณะเป็นการหลอกลวงฉ้อฉลหรือทุจริต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ฑ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ไม่มีลักษณะอื่นใดที่ทำให้ไม่สามารถให้ความเห็นอย่างเป็นอิสระเกี่ยวกับการดำเนินงานของบริษัทฯ  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SimSun;宋体" w:cs="Cordia New"/>
          <w:caps/>
          <w:sz w:val="28"/>
          <w:lang w:val="en-GB" w:eastAsia="zh-CN"/>
        </w:rPr>
      </w:pPr>
      <w:r>
        <w:rPr>
          <w:rFonts w:eastAsia="SimSun;宋体" w:cs="Cordia New" w:ascii="Cordia New" w:hAnsi="Cordia New"/>
          <w:caps/>
          <w:sz w:val="28"/>
          <w:lang w:val="en-GB" w:eastAsia="zh-CN"/>
        </w:rPr>
        <w:t>(</w:t>
      </w:r>
      <w:r>
        <w:rPr>
          <w:rFonts w:eastAsia="SimSun;宋体" w:cs="Cordia New" w:ascii="Cordia New" w:hAnsi="Cordia New"/>
          <w:caps/>
          <w:sz w:val="28"/>
          <w:lang w:eastAsia="zh-CN"/>
        </w:rPr>
        <w:t>2</w:t>
      </w:r>
      <w:r>
        <w:rPr>
          <w:rFonts w:eastAsia="SimSun;宋体" w:cs="Cordia New" w:ascii="Cordia New" w:hAnsi="Cordia New"/>
          <w:caps/>
          <w:sz w:val="28"/>
          <w:lang w:val="en-GB" w:eastAsia="zh-CN"/>
        </w:rPr>
        <w:t>)</w:t>
        <w:tab/>
      </w:r>
      <w:r>
        <w:rPr>
          <w:rFonts w:ascii="Cordia New" w:hAnsi="Cordia New" w:eastAsia="SimSun;宋体" w:cs="Cordia New"/>
          <w:caps/>
          <w:sz w:val="28"/>
          <w:sz w:val="28"/>
          <w:lang w:val="en-GB" w:eastAsia="zh-CN"/>
        </w:rPr>
        <w:t>ขอบเขตอำนาจ หน้าที่ และความรับผิดชอบของกรรมการอิสระ</w:t>
      </w:r>
    </w:p>
    <w:p>
      <w:pPr>
        <w:pStyle w:val="Normal"/>
        <w:autoSpaceDE w:val="false"/>
        <w:spacing w:lineRule="auto" w:line="264" w:before="0" w:after="200"/>
        <w:ind w:left="2127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ิจารณา ติดตาม และให้คำแนะนำที่จำเป็นแก่บริษัทฯ ในการดำเนินการให้มีกระบวนการจัดทำและการเปิดเผยข้อมูลในรายงานทางการเงินของบริษัทฯ 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ให้มีความถูกต้องครบถ้วน เพียงพอ เชื่อถือได้ และทันเวลา</w:t>
      </w:r>
    </w:p>
    <w:p>
      <w:pPr>
        <w:pStyle w:val="Normal"/>
        <w:autoSpaceDE w:val="false"/>
        <w:spacing w:lineRule="auto" w:line="264" w:before="0" w:after="200"/>
        <w:ind w:left="2127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พิจารณา ติดตาม และให้คำแนะนำที่จำเป็นแก่บริษัทฯ ในการดำเนินการให้มีระบบการควบคุมภายในและระบบการทำงานที่เหมาะสมในการทำหน้าที่ในฐานะผู้จัดการกองทรัสต์</w:t>
      </w:r>
    </w:p>
    <w:p>
      <w:pPr>
        <w:pStyle w:val="Normal"/>
        <w:autoSpaceDE w:val="false"/>
        <w:spacing w:lineRule="auto" w:line="264" w:before="0" w:after="200"/>
        <w:ind w:left="2127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ิจารณาและให้ความเห็นเกี่ยวกับรายการที่เกี่ยวโยงกัน หรือรายการที่อาจมีความขัดแย้งทางผลประโยชน์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ให้เป็นไปตามกฎหมายและข้อกำหนดที่เกี่ยวข้อง ทั้งนี้ เพื่อให้มั่นใจว่ารายการดังกล่าวสมเหตุสมผลและเป็นประโยชน์สูงสุดต่อ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200"/>
        <w:ind w:left="2127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ง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ปฏิบัติการอื่นใดตามที่คณะกรรมการบริษัทฯ มอบหมาย และเป็นประโยชน์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autoSpaceDE w:val="false"/>
        <w:spacing w:lineRule="auto" w:line="264" w:before="0" w:after="200"/>
        <w:ind w:left="2127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จ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พิจารณาและรับทราบอย่างสม่ำเสมอ เพื่อให้คำแนะนำที่จำเป็นในเรื่องดังต่อไปนี้</w:t>
      </w:r>
    </w:p>
    <w:p>
      <w:pPr>
        <w:pStyle w:val="Normal"/>
        <w:autoSpaceDE w:val="false"/>
        <w:spacing w:lineRule="auto" w:line="264" w:before="0" w:after="200"/>
        <w:ind w:left="2835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รายการที่เกี่ยวโยงกัน หรือรายการที่อาจมีความขัดแย้งทางผลประโยชน์กับ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200"/>
        <w:ind w:left="2835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>จุดอ่อนและสิ่งที่ต้องมีการปรับปรุงแก้ไขเกี่ยวกับระบบการควบคุมภายในและระบบการทำงานในการทำหน้าที่ในฐานะผู้จัดการกองทรัสต์และการรายงานความคืบหน้าในการแก้ไข</w:t>
      </w:r>
    </w:p>
    <w:p>
      <w:pPr>
        <w:pStyle w:val="Heading3"/>
        <w:numPr>
          <w:ilvl w:val="0"/>
          <w:numId w:val="23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การประชุมคณะกรรมการ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>องค์ประชุมและการออกเสียงลงมติ</w:t>
      </w:r>
    </w:p>
    <w:p>
      <w:pPr>
        <w:pStyle w:val="Normal"/>
        <w:autoSpaceDE w:val="false"/>
        <w:spacing w:lineRule="auto" w:line="264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ในการประชุมคณะกรรมการบริษัทฯ ทุกครั้ง องค์ประชุมจะต้องประกอบด้วยกรรมการเข้าประชุมด้วยตนเองเกินกว่าครึ่งหนึ่งของจำนวนกรรมการทั้งหมด และมติทั้งปวงของคณะกรรมการจะต้องได้รับคะแนนเสียงเห็นด้วยเกินกว่าครึ่งหนึ่งของจำนวนกรรมการทั้งหมดที่เข้าร่วมประชุม และในการออกเสียงลงคะแนนในการประชุมคณะกรรมการนั้น กรรมการที่มีส่วนได้เสีย ไม่ว่าโดยทางตรงหรือทางอ้อม ไม่มีสิทธิออกเสียงลงคะแนนและจะต้องออกจากการประชุมในระหว่างการพิจารณาวาระนั้นๆ ด้วยเช่นกัน </w:t>
      </w:r>
    </w:p>
    <w:p>
      <w:pPr>
        <w:pStyle w:val="Normal"/>
        <w:autoSpaceDE w:val="false"/>
        <w:spacing w:lineRule="auto" w:line="264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ในการประชุมคณะกรรมการบริษัทฯ ประธานในที่ประชุมจะเปิดโอกาสให้กรรมการทุกท่านได้แสดงความคิดเห็นอย่างเปิดเผยก่อนการลงคะแนน และสรุปมติของที่ประชุมในแต่ละวาระการประชุม โดยบริษัทฯ จะจัดทำบันทึกรายงานการประชุมคณะกรรมการเป็นลายลักษณ์อักษร โดยจัดเก็บต้นฉบับร่วมกับหนังสือเชิญประชุมและเอกสารประกอบการประชุม และจัดเก็บสำเนาในรูปแบบอิเล็</w:t>
      </w:r>
      <w:r>
        <w:rPr>
          <w:rFonts w:ascii="Cordia New" w:hAnsi="Cordia New" w:eastAsia="Times New Roman" w:cs="Cordia New"/>
          <w:sz w:val="28"/>
          <w:sz w:val="28"/>
        </w:rPr>
        <w:t>กทรอนิกส์</w:t>
      </w:r>
      <w:r>
        <w:rPr>
          <w:rFonts w:ascii="Cordia New" w:hAnsi="Cordia New" w:eastAsia="Times New Roman" w:cs="Cordia New"/>
          <w:sz w:val="28"/>
          <w:sz w:val="28"/>
        </w:rPr>
        <w:t xml:space="preserve"> เพื่อความสะดวกสำหรับกรรมการและผู้ที่เกี่ยวข้องในการตรวจสอบ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คณะกรรมการบริษัทฯ ต้องจัดให้มีการประชุมคณะกรรมการเป็นประจำทุกไตรมาส อย่างน้อยไตรมาสละ </w:t>
      </w:r>
      <w:r>
        <w:rPr>
          <w:rFonts w:eastAsia="Times New Roman" w:cs="Cordia New" w:ascii="Cordia New" w:hAnsi="Cordia New"/>
          <w:sz w:val="28"/>
        </w:rPr>
        <w:t>1 (</w:t>
      </w:r>
      <w:r>
        <w:rPr>
          <w:rFonts w:ascii="Cordia New" w:hAnsi="Cordia New" w:eastAsia="Times New Roman" w:cs="Cordia New"/>
          <w:sz w:val="28"/>
          <w:sz w:val="28"/>
        </w:rPr>
        <w:t>หนึ่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ครั้ง เพื่อให้คณะกรรมการบริษัทฯ พิจารณารับทราบและอนุมัติการดำเนินการที่จำเป็นในการดำเนินงานของบริษัทฯ โดยเฉพาะอย่างยิ่งในเรื่องดังต่อไปนี้ </w:t>
      </w:r>
    </w:p>
    <w:p>
      <w:pPr>
        <w:pStyle w:val="Normal"/>
        <w:autoSpaceDE w:val="false"/>
        <w:spacing w:lineRule="auto" w:line="252"/>
        <w:ind w:left="720" w:firstLine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ลประกอบการของทางบริษัทฯ และ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52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ร่างงบประมาณประจำปี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ผนธุรกิจ รวมถึงกลยุทธ์ทางธุรกิ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ที่ได้จัดทำขึ้นโดยบริษัทฯ ในฐานะผู้จัดการกองทรัสต์ ด้วยความร่วมมือและสนับสนุนจากผู้บริหารอสังหาริมทรัพย์</w:t>
      </w:r>
    </w:p>
    <w:p>
      <w:pPr>
        <w:pStyle w:val="Normal"/>
        <w:autoSpaceDE w:val="false"/>
        <w:spacing w:lineRule="auto" w:line="252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ความคืบหน้าในการดำเนินการตามแผนธุรกิจและแผนการตลาดที่กำหนดขึ้นโดยบริษัทฯ ด้วยความร่วมมือและสนับสนุนจากผู้บริหารอสังหาริมทรัพย์ ในการจัดหาผลประโยชน์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รวมทั้งปัญหาและอุปสรรคที่เกิดขึ้น และแนวทางในการดำเนินการแก้ไขปัญหาและอุปสรรคดังกล่าว</w:t>
      </w:r>
    </w:p>
    <w:p>
      <w:pPr>
        <w:pStyle w:val="Normal"/>
        <w:autoSpaceDE w:val="false"/>
        <w:spacing w:lineRule="auto" w:line="252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ง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แนวทางในการบรรเทาความเสี่ยงหรือเหตุอื่นใดที่อาจมีผลกระทบต่อผล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52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จ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ผลการปฏิบัติงานของฝ่ายงานต่างๆ ในบริษัทฯ อันได้แก่ ฝ่ายกำกับตรวจสอบ บริหารและจัดการความเสี่ยง ฝ่ายการตลาดและพัฒนาธุรกิจ และฝ่ายนักลงทุนสัมพันธ์และสนับสนุนการปฏิบัติงาน รวมทั้งปัญหาและอุปสรรคที่เกิดขึ้นในการปฏิบัติงาน และแนวทางในการแก้ไขปัญหาและอุปสรรคดังกล่าว</w:t>
      </w:r>
    </w:p>
    <w:p>
      <w:pPr>
        <w:pStyle w:val="Normal"/>
        <w:autoSpaceDE w:val="false"/>
        <w:spacing w:lineRule="auto" w:line="252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ฉ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แนวทางในการดำเนินการรับข้อพิพาทและข้อร้องเรียนที่สำคัญเกี่ยวกับ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ซึ่งต้องได้รับการพิจารณาโดยคณะกรรมการบริษัทฯ</w:t>
      </w:r>
    </w:p>
    <w:p>
      <w:pPr>
        <w:pStyle w:val="Normal"/>
        <w:autoSpaceDE w:val="false"/>
        <w:spacing w:lineRule="auto" w:line="252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ช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จุดอ่อนด้านระบบควบคุมภายในและระบบการปฏิบัติงานของบริษัทฯ ในการทำหน้าที่ในฐานะ ผู้จัดการกองทรัสต์ รวมถึงแนวทางและความคืบหน้าในการแก้ไข</w:t>
      </w:r>
    </w:p>
    <w:p>
      <w:pPr>
        <w:pStyle w:val="Normal"/>
        <w:autoSpaceDE w:val="false"/>
        <w:spacing w:lineRule="auto" w:line="252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ซ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รายการระหว่างกันและรายการใดๆ ที่อาจก่อให้เกิดความขัดแย้งทางผลประโยชน์กับการ 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52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ฌ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เรื่องใดๆ ก็ตามที่ต้องมีการพิจารณาและอนุมัติโดยที่ประชุมผู้ถือหน่วย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ญ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เรื่องอื่นใดที่สำคัญและมีความเกี่ยวข้องกับการดำเนินงานของบริษัทฯและกองทรัสต์ </w:t>
      </w:r>
      <w:r>
        <w:rPr>
          <w:rFonts w:eastAsia="Times New Roman" w:cs="Cordia New" w:ascii="Cordia New" w:hAnsi="Cordia New"/>
          <w:sz w:val="28"/>
        </w:rPr>
        <w:t>WHART</w:t>
        <w:tab/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3)</w:t>
        <w:tab/>
      </w:r>
      <w:r>
        <w:rPr>
          <w:rFonts w:ascii="Cordia New" w:hAnsi="Cordia New" w:eastAsia="Times New Roman" w:cs="Cordia New"/>
          <w:sz w:val="28"/>
          <w:sz w:val="28"/>
        </w:rPr>
        <w:t>ความขัดแย้งทางผลประโยชน์</w:t>
      </w:r>
    </w:p>
    <w:p>
      <w:pPr>
        <w:pStyle w:val="Normal"/>
        <w:autoSpaceDE w:val="false"/>
        <w:spacing w:lineRule="auto" w:line="264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คณะกรรมการบริษัทฯ ตระหนักถึงความสำคัญเกี่ยวกับความขัดแย้งทางผลประโยชน์และการมีส่วนได้เสียที่เกี่ยวข้อง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บริษัทฯ กับบุคคลที่เกี่ยวข้อง ดังนั้น คณะกรรมการบริษัทฯ จึงมีนโยบายเกี่ยวกับการป้องกันความขัดแย้งทางผลประโยชน์โดยยึดหลักการว่า การตัดสินใจดำเนินกิจกรรมทางธุรกิจใดๆ ของบริษัทฯ และการดำเนินงานของบุคลากรทุกคนของบริษัทฯ จะต้องทำเพื่อผลประโยชน์สูงสุ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ท่านั้น และควรหลีกเลี่ยงการกระทำที่อาจก่อให้เกิดความขัดแย้งทางผลประโยชน์ นอกจากนี้ ทั้งกรรมการและผู้บริหารของบริษัทฯ ยังมีหน้าที่ต้องรายงานการมีส่วนได้เสียของตนและบุคคลที่มีความเกี่ยวข้อง ซึ่งเป็นส่วนได้เสียที่เกี่ยวข้องกับการบริหารจัด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บริษัทฯ ด้วย เพื่อให้ทราบถึงความสัมพันธ์และการมีส่วนได้เสียของผู้ที่เกี่ยวข้องในรายการดังกล่าว </w:t>
      </w:r>
    </w:p>
    <w:p>
      <w:pPr>
        <w:pStyle w:val="Normal"/>
        <w:autoSpaceDE w:val="false"/>
        <w:spacing w:lineRule="auto" w:line="264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บุคคลที่มีความเกี่ยวข้องกับกรรมการและผู้บริหารของบริษัทฯ ในข้อนี้ให้มีความหมายตามมาตรา </w:t>
      </w:r>
      <w:r>
        <w:rPr>
          <w:rFonts w:eastAsia="Times New Roman" w:cs="Cordia New" w:ascii="Cordia New" w:hAnsi="Cordia New"/>
          <w:sz w:val="28"/>
        </w:rPr>
        <w:t xml:space="preserve">89/1 </w:t>
      </w:r>
      <w:r>
        <w:rPr>
          <w:rFonts w:ascii="Cordia New" w:hAnsi="Cordia New" w:eastAsia="Times New Roman" w:cs="Cordia New"/>
          <w:sz w:val="28"/>
          <w:sz w:val="28"/>
        </w:rPr>
        <w:t>แห่งพระราชบัญญัติหลักทรัพย์โดยอนุโลม ได้แก่</w:t>
      </w:r>
    </w:p>
    <w:p>
      <w:pPr>
        <w:pStyle w:val="Normal"/>
        <w:numPr>
          <w:ilvl w:val="0"/>
          <w:numId w:val="38"/>
        </w:numPr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กรณีบุคคลที่มีความเกี่ยวข้องเป็นบุคคลธรรมดา ให้หมายความถึง คู่สมรส บุตร หรือบุตรบุญธรรมที่ยังไม่บรรลุนิติภาวะของกรรมการและผู้บริหาร </w:t>
      </w:r>
    </w:p>
    <w:p>
      <w:pPr>
        <w:pStyle w:val="Normal"/>
        <w:numPr>
          <w:ilvl w:val="0"/>
          <w:numId w:val="38"/>
        </w:numPr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กรณีบุคคลที่มีความเกี่ยวข้องเป็นนิติบุคคล ให้หมายความถึง นิติบุคคลที่คู่สมรส บุตร หรือบุตรบุญธรรมที่ยังไม่บรรลุนิติภาวะของกรรมการและผู้บริหารมีอำนาจควบคุม </w:t>
      </w:r>
    </w:p>
    <w:p>
      <w:pPr>
        <w:pStyle w:val="Normal"/>
        <w:autoSpaceDE w:val="false"/>
        <w:spacing w:lineRule="auto" w:line="264" w:before="0" w:after="200"/>
        <w:ind w:left="216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คำว่า “มีอำนาจควบคุม” หมายถึง การมีลักษณะอย่างใดอย่างหนึ่ง คือ </w:t>
      </w:r>
    </w:p>
    <w:p>
      <w:pPr>
        <w:pStyle w:val="Normal"/>
        <w:autoSpaceDE w:val="false"/>
        <w:spacing w:lineRule="auto" w:line="252" w:before="0" w:after="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(1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ารถือหุ้นที่มีสิทธิออกเสียงในนิติบุคคลเกินกว่าร้อยละ </w:t>
      </w:r>
      <w:r>
        <w:rPr>
          <w:rFonts w:eastAsia="Times New Roman" w:cs="Cordia New" w:ascii="Cordia New" w:hAnsi="Cordia New"/>
          <w:sz w:val="28"/>
        </w:rPr>
        <w:t>50 (</w:t>
      </w:r>
      <w:r>
        <w:rPr>
          <w:rFonts w:ascii="Cordia New" w:hAnsi="Cordia New" w:eastAsia="Times New Roman" w:cs="Cordia New"/>
          <w:sz w:val="28"/>
          <w:sz w:val="28"/>
        </w:rPr>
        <w:t>ห้าสิบ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จำนวนสิทธิออกเสียงทั้งหมด หรือ </w:t>
      </w:r>
    </w:p>
    <w:p>
      <w:pPr>
        <w:pStyle w:val="Normal"/>
        <w:autoSpaceDE w:val="false"/>
        <w:spacing w:lineRule="auto" w:line="252" w:before="0" w:after="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(2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ารมีอำนาจควบคุมคะแนนเสียงส่วนใหญ่ในที่ประชุมผู้ถือหุ้นของนิติบุคคลหนึ่ง ไม่ว่าโดยตรง หรือโดยอ้อม หรือ </w:t>
      </w:r>
    </w:p>
    <w:p>
      <w:pPr>
        <w:pStyle w:val="Normal"/>
        <w:autoSpaceDE w:val="false"/>
        <w:spacing w:lineRule="auto" w:line="252" w:before="0" w:after="12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(3) </w:t>
        <w:tab/>
      </w:r>
      <w:r>
        <w:rPr>
          <w:rFonts w:ascii="Cordia New" w:hAnsi="Cordia New" w:eastAsia="Times New Roman" w:cs="Cordia New"/>
          <w:sz w:val="28"/>
          <w:sz w:val="28"/>
        </w:rPr>
        <w:t>การมีอำนาจควบคุมการแต่งตั้ง หรือถอดถอนกรรมการ ตั้งแต่กึ่งหนึ่งของกรรมการทั้งหมด ไม่ว่าโดยตรงโดยอ้อม</w:t>
      </w:r>
    </w:p>
    <w:p>
      <w:pPr>
        <w:pStyle w:val="Heading2"/>
        <w:jc w:val="distribute"/>
        <w:rPr/>
      </w:pPr>
      <w:r>
        <w:rPr/>
        <w:t>การแบ่งฝ่ายงานและหน้าที่ความรับผิดชอบของแต่ละฝ่ายงานในผู้จัดการกองทรัสต์</w:t>
      </w:r>
    </w:p>
    <w:p>
      <w:pPr>
        <w:pStyle w:val="Heading3"/>
        <w:numPr>
          <w:ilvl w:val="0"/>
          <w:numId w:val="22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จำแนกตามรายละเอียดของงาน</w:t>
      </w:r>
    </w:p>
    <w:p>
      <w:pPr>
        <w:pStyle w:val="Normal"/>
        <w:autoSpaceDE w:val="false"/>
        <w:spacing w:lineRule="auto" w:line="264" w:before="0" w:after="12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บริษัทฯ ได้รับการจัดตั้งขึ้น โดยมีวัตถุประสงค์ที่จะประกอบธุรกิจการเป็นผู้จัดการกองทรัสต์ตาม 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 xml:space="preserve">ทรัสต์ เป็นธุรกิจหลัก บริษัทฯ ได้แบ่งฝ่ายงานออกเป็น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 w:cs="Cordia New"/>
          <w:sz w:val="28"/>
          <w:sz w:val="28"/>
        </w:rPr>
        <w:t xml:space="preserve">ฝ่ายหลัก เพื่อให้การปฏิบัติหน้าที่ในการเป็นผู้จัดการกองทรัสต์ของบริษัทฯ เป็นไปตามสัญญาก่อตั้งทรัสต์ สัญญาแต่งตั้งผู้จัดการกองทรัสต์ มติของ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กฎหมาย รวมถึงกฎ 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 w:cs="Cordia New"/>
          <w:sz w:val="28"/>
          <w:sz w:val="28"/>
        </w:rPr>
        <w:t>หรือ ระเบียบต่างๆ ที่เกี่ยวข้อง</w:t>
      </w:r>
    </w:p>
    <w:p>
      <w:pPr>
        <w:pStyle w:val="Normal"/>
        <w:autoSpaceDE w:val="false"/>
        <w:spacing w:lineRule="auto" w:line="264" w:before="0" w:after="12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ฝ่ายงานต่างๆ ของบริษัทฯ และขอบเขตของงานและหน้าที่ความรับผิดชอบของแต่ละฝ่าย สามารถสรุปได้ดังนี้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027"/>
        <w:gridCol w:w="3026"/>
      </w:tblGrid>
      <w:tr>
        <w:trPr>
          <w:tblHeader w:val="true"/>
          <w:trHeight w:val="79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ฝ่ายกำกับตรวจสอบ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br/>
            </w: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บริหารและจัดการความเสี่ย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ฝ่ายลงทุนและนักลงทุนสัมพันธ์ และบริหารอสังหาริมทรัพย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ฝ่ายบัญชีและสนับสนุนการปฏิบัติงาน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ำหนดกลยุทธ์เพื่อกำกับการดูแลบริหารและจัดการความเสี่ยงที่เกี่ยวข้องกับการบริหารจัดการและการลงทุน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ห้เป็นไปตามสัญญาก่อตั้งทรัสต์และหลักเกณฑ์ที่เกี่ยวข้อ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ูแลและป้องกันมิให้เกิดความขัดแย้งทางผลประโยชน์ระหว่า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ับบุคคลที่อาจมีความขัดแย้ง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ัดโครงสร้างองค์กรและแนวทางการดำเนินการเพื่อรักษาประโยชน์ที่ดีที่สุด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รวมเมื่อเกิดความขัดแย้งทางผลประโยชน์ขึ้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ูแลให้บุคลากรที่เกี่ยวข้องกับการดำเนินการ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ผู้ที่มีคุณสมบัติเหมาะสมตามลักษณะงานที่ปฏิบัติและปฏิบัติให้เป็นไปตามกฎหมายที่เกี่ยวข้อ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เมินผลงานและการปฏิบัติงานของบุคลากร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รวจสอบการดำเนินงาน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่าเป็นไปตามสัญญาก่อตั้งทรัสต์ และกฎหมายที่เกี่ยวข้องหรือไม่ เพื่อทำให้มั่นใจว่า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บุคคลที่เกี่ยวข้องทราบถึงกฎหมายและกฎระเบียบที่มีการแก้ไขเปลี่ยนแปล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ารพิจารณาและอนุมัติรายจ่ายพิเศษหรือรายจ่ายนอกงบประมาณ </w:t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ำหนดแผนงานและกลยุทธ์ และดำเนินงานเพื่อจัดหาผลประโยชน์รวมถึงการดูแลบริหาร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างแผนคัดเลือกและพิจารณาวางแผนการลงทุนในอสังหาริมทรัพย์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วมถึงการลงทุนในทรัพย์สินอื่น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ัดให้มีการดำเนินการตรวจสอบหรือสอบทานข้อมูลอสังหาริมทรัพย์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ลงทุน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วิจัยและศึกษาสภาพของการตลาดธุรกิจอสังหาริมทรัพย์ เพื่อเป็นข้อมูลประกอบการตัดสินใจลงทุ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ำเนินการคัดเลือกผู้ประเมินมูลค่าอสังหาริมทรัพย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างแผนกลยุทธ์ในการจัดหาผลประโยชน์จากอสังหาริมทรัพย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างแผนการตลาดและส่งเสริมการขายการประชาสัมพันธ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ำหนดกลยุทธ์การแข่งขันเพื่อสร้างผลตอบแทนได้ตามเป้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ัดการบริหารความเสี่ยงที่เกี่ยวข้องกับการลงทุน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ำหน้าที่ในการขาย  อสังหาริมทร</w:t>
            </w:r>
            <w:r>
              <w:rPr>
                <w:rFonts w:ascii="Cordia New" w:hAnsi="Cordia New" w:cs="Cordia New"/>
                <w:sz w:val="28"/>
                <w:sz w:val="28"/>
              </w:rPr>
              <w:t>ัพย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ัดทำประมาณการรายได้และค่าใช้จ่าย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บริหารสภาพคล่อง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ูแลเกี่ยวกับนโยบายและการกู้ยืมเงิน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วบคุมดูแลและตรวจสอบการทำงานของผู้บริหารอสังหาริมทรัพย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ูแลการใช้ประโยชน์ การรักษาความสะอาดและความปลอดภัยจากทรัพย์สิน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ูแลผู้เช่าและผู้ใช้บริการ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ูแลการจัดเก็บค่าเช่าและค่าบริการพื้นที่ให้มีความครบถ้วนและถูกต้อง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ูแลจัดการค่าใช้จ่าย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ห้มีประสิทธิภาพ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ูแลจัดหาบุคลากรที่มีความรู้ความสามารถและความเชี่ยวชาญเพิ่มเติ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55" w:hanging="425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ัดอบรมและพัฒนาองค์ความรู้ของบุคลากรเพื่อการบริหารจัดการ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ห้มีประสิทธิภาพยิ่งขึ้น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482" w:hanging="45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ดทำและเปิดเผยข้อมูลต่อสำนักงาน ก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ล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ต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ลาดหลักทรัพย์ ทรัสตี และผู้ถือหน่วย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cs="Cordia New"/>
                <w:sz w:val="28"/>
                <w:sz w:val="28"/>
              </w:rPr>
              <w:t>และคู่สัญญา ตามที่กำหนดในสัญญาก่อตั้งทรัสต์ กฎหมาย ประกาศที่เกี่ยวข้อง หรือสัญญาต่าง ๆ เช่น การจัดประชุมผู้ถือหน่วยทรัสต์ การจัดทำรายงานประจำปีและแบบแสดงรายการข้อมูลประจำปีของกอง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cs="Cordia New"/>
                <w:sz w:val="28"/>
                <w:sz w:val="28"/>
              </w:rPr>
              <w:t>รวมทั้งข้อมูลเกี่ยวกับผู้จัดการกองทรัสต์และกอง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WHART 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482" w:hanging="482"/>
              <w:contextualSpacing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ติดต่อและดูแลผู้ถือหน่วย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482" w:hanging="482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การรับข้อร้องเรียนและการดำเนินการกับข้อพิพาท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ดทำงบการเงินและรายงานเกี่ยวกับฐานะการเงินและผลการดำเนินงาน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ควบคุมติดตามประสานงานและดูแลงานที่ได้มีการมอบหมายให้จัดทำและดำเนินการโดยผู้ให้บริการภายนอก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งานที่มีการ </w:t>
            </w:r>
            <w:r>
              <w:rPr>
                <w:rFonts w:cs="Cordia New" w:ascii="Cordia New" w:hAnsi="Cordia New"/>
                <w:sz w:val="28"/>
              </w:rPr>
              <w:t xml:space="preserve">outsource) </w:t>
            </w:r>
            <w:r>
              <w:rPr>
                <w:rFonts w:ascii="Cordia New" w:hAnsi="Cordia New" w:cs="Cordia New"/>
                <w:sz w:val="28"/>
                <w:sz w:val="28"/>
              </w:rPr>
              <w:t>เช่น การจัดเตรียมเอกสารงานด้านนายทะเบียน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cs="Cordia New"/>
                <w:sz w:val="28"/>
                <w:sz w:val="28"/>
              </w:rPr>
              <w:t>และการจ่ายผลประโยชน์ เป็นต้น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ควบคุมดูแลทรัพย์สิน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การจัดเก็บข้อมูลเอกสารและหลักฐานเกี่ยวกับกอง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งานสนับสนุนการปฏิบัติงาน เช่น การบริหารงานบุคคล การจัดการด้านเทคโนโลยีสารสนเทศและคอมพิวเตอร์ การบริหารงานทั่วไป การจัดซื้อจัดจ้าง</w:t>
            </w:r>
          </w:p>
          <w:p>
            <w:pPr>
              <w:pStyle w:val="Normal"/>
              <w:spacing w:lineRule="auto" w:line="240" w:before="40" w:after="40"/>
              <w:ind w:left="455" w:hanging="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9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จำนวนบุคลากร</w:t>
            </w:r>
          </w:p>
        </w:tc>
      </w:tr>
      <w:tr>
        <w:trPr>
          <w:trHeight w:val="44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  <w:lang w:val="en-GB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2"/>
                <w:szCs w:val="32"/>
                <w:lang w:val="en-GB"/>
              </w:rPr>
              <w:t>5</w:t>
            </w:r>
          </w:p>
        </w:tc>
      </w:tr>
    </w:tbl>
    <w:p>
      <w:pPr>
        <w:pStyle w:val="Heading3"/>
        <w:numPr>
          <w:ilvl w:val="0"/>
          <w:numId w:val="22"/>
        </w:numPr>
        <w:spacing w:before="240" w:after="180"/>
        <w:ind w:left="720" w:hanging="720"/>
        <w:jc w:val="distribute"/>
        <w:rPr>
          <w:lang w:val="en-GB"/>
        </w:rPr>
      </w:pPr>
      <w:r>
        <w:rPr>
          <w:lang w:val="en-GB"/>
        </w:rPr>
        <w:t xml:space="preserve">จำแนกตามระบบงานของผู้จัดการกองทรัสต์ </w:t>
      </w:r>
    </w:p>
    <w:p>
      <w:pPr>
        <w:pStyle w:val="Normal"/>
        <w:autoSpaceDE w:val="false"/>
        <w:spacing w:lineRule="auto" w:line="240" w:before="0" w:after="120"/>
        <w:ind w:left="720" w:hanging="0"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เพื่อให้บริษัทฯ สามารถปฏิบัติงานในฐานะผู้จัดการกองทรัสต์ได้อย่างมีประสิทธิภาพและเพื่อให้บริษัทฯ มีคุณสมบัติเป็นไปตามข้อกำหนดที่เกี่ยวข้องของ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บริษัทฯ จึงได้จัดให้มีระบบงานตามข้อกำหนดที่เกี่ยวข้องซึ่งประกอบด้วย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40" w:before="0" w:after="120"/>
        <w:ind w:left="1560" w:hanging="426"/>
        <w:contextualSpacing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ระบบการกำหนดนโยบายในการจัดการกองทรัสต์ </w:t>
      </w:r>
      <w:r>
        <w:rPr>
          <w:rFonts w:cs="Cordia New" w:ascii="Cordia New" w:hAnsi="Cordia New"/>
          <w:sz w:val="28"/>
        </w:rPr>
        <w:t>WHART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40" w:before="0" w:after="120"/>
        <w:ind w:left="1560" w:hanging="426"/>
        <w:contextualSpacing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ระบบการบริหารและจัดการความเสี่ยงที่เกี่ยวข้องกับการดูแลจัดการกองทรัสต์ </w:t>
      </w:r>
      <w:r>
        <w:rPr>
          <w:rFonts w:cs="Cordia New" w:ascii="Cordia New" w:hAnsi="Cordia New"/>
          <w:sz w:val="28"/>
        </w:rPr>
        <w:t>WHART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40" w:before="0" w:after="120"/>
        <w:ind w:left="1560" w:hanging="426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บการจัดการความขัดแย้งทางผลประโยชน์ที่เกี่ยวข้อง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40" w:before="0" w:after="120"/>
        <w:ind w:left="1560" w:hanging="426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บการคัดเลือกบุคลากรของผู้จัดการกองทรัสต์และผู้รับมอบหมายในงานที่เกี่ยวข้องกับการดำเนินงาน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 (</w:t>
      </w:r>
      <w:r>
        <w:rPr>
          <w:rFonts w:ascii="Cordia New" w:hAnsi="Cordia New" w:cs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40" w:before="0" w:after="120"/>
        <w:ind w:left="1560" w:hanging="426"/>
        <w:contextualSpacing/>
        <w:jc w:val="left"/>
        <w:rPr/>
      </w:pPr>
      <w:r>
        <w:rPr>
          <w:rFonts w:ascii="Cordia New" w:hAnsi="Cordia New" w:cs="Cordia New"/>
          <w:sz w:val="28"/>
          <w:sz w:val="28"/>
        </w:rPr>
        <w:t>ระบ</w:t>
      </w:r>
      <w:r>
        <w:rPr>
          <w:rFonts w:ascii="Cordia New" w:hAnsi="Cordia New" w:cs="Cordia New"/>
          <w:sz w:val="28"/>
          <w:sz w:val="28"/>
        </w:rPr>
        <w:t>บ</w:t>
      </w:r>
      <w:r>
        <w:rPr>
          <w:rFonts w:ascii="Cordia New" w:hAnsi="Cordia New" w:cs="Cordia New"/>
          <w:sz w:val="28"/>
          <w:sz w:val="28"/>
        </w:rPr>
        <w:t xml:space="preserve">การกำกับดูแลการปฏิบัติงานของผู้จัดการกองทรัสต์ และกรรมการและพนักงานของผู้จัดการกองทรัสต์ </w:t>
      </w:r>
      <w:r>
        <w:rPr>
          <w:rFonts w:cs="Cordia New" w:ascii="Cordia New" w:hAnsi="Cordia New"/>
          <w:sz w:val="28"/>
        </w:rPr>
        <w:t>WHART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40" w:before="0" w:after="120"/>
        <w:ind w:left="1560" w:hanging="426"/>
        <w:contextualSpacing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ระบบรองรับการเปิดเผยข้อมูลของกองทรัสต์  </w:t>
      </w:r>
      <w:r>
        <w:rPr>
          <w:rFonts w:cs="Cordia New" w:ascii="Cordia New" w:hAnsi="Cordia New"/>
          <w:sz w:val="28"/>
        </w:rPr>
        <w:t>WHART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64" w:before="0" w:after="120"/>
        <w:ind w:left="1560" w:hanging="426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ระบบการปฏิบัติการด้านงานสนับสนุน </w:t>
      </w:r>
      <w:r>
        <w:rPr>
          <w:rFonts w:cs="Cordia New" w:ascii="Cordia New" w:hAnsi="Cordia New"/>
          <w:sz w:val="28"/>
        </w:rPr>
        <w:t xml:space="preserve">(back office)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64" w:before="0" w:after="120"/>
        <w:ind w:left="1560" w:hanging="426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บการตรวจสอบและควบคุมภายใน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64" w:before="0" w:after="120"/>
        <w:ind w:left="1560" w:hanging="426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ะบบการติดต่อสื่อสารกับผู้ลงทุนและการจัดการกับข้อร้องเรียนของผู้ลงทุน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0" w:leader="none"/>
        </w:tabs>
        <w:autoSpaceDE w:val="false"/>
        <w:spacing w:lineRule="auto" w:line="264" w:before="0" w:after="120"/>
        <w:ind w:left="1560" w:hanging="426"/>
        <w:contextualSpacing/>
        <w:jc w:val="left"/>
        <w:rPr>
          <w:rFonts w:ascii="BrowalliaUPC" w:hAnsi="BrowalliaUPC" w:cs="BrowalliaUPC"/>
          <w:sz w:val="28"/>
        </w:rPr>
      </w:pPr>
      <w:r>
        <w:rPr>
          <w:rFonts w:ascii="Cordia New" w:hAnsi="Cordia New" w:cs="Cordia New"/>
          <w:sz w:val="28"/>
          <w:sz w:val="28"/>
        </w:rPr>
        <w:t>ระบบการจัดการกับข้อพิพาททางกฎหมาย</w:t>
      </w:r>
    </w:p>
    <w:p>
      <w:pPr>
        <w:pStyle w:val="Normal"/>
        <w:autoSpaceDE w:val="false"/>
        <w:spacing w:lineRule="auto" w:line="240" w:before="0" w:after="12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โดยในแต่ละระบบจะมีระบบงานย่อย ดังมีรายละเอียดดังตารางดังต่อไป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191"/>
        <w:gridCol w:w="3136"/>
      </w:tblGrid>
      <w:tr>
        <w:trPr>
          <w:tblHeader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ฝ่ายกำกับตรวจสอบ</w:t>
            </w:r>
            <w:r>
              <w:rPr>
                <w:rFonts w:cs="Cordia New" w:ascii="Cordia New" w:hAnsi="Cordia New"/>
                <w:b/>
                <w:bCs/>
                <w:sz w:val="28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ริหารและจัดการความเสี่ย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ฝ่ายลงทุนและนักลงทุนสัมพันธ์ และบริหารอสังหาริมทรัพย์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ฝ่ายบัญชีและสนับสนุนการปฏิบัติงาน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การติดตามและกำกับดูแลการปฏิบัติงานของ กรรมการ ผู้บริหารและพนักงานของผู้จัดการกองทรัสต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บบการพิจารณาและอนุมัติรายจ่ายพิเศษหรือรายจ่ายนอกงบประมาณ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ะบบการควบคุมการซื้อขายหน่วย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ของพนักงาน</w:t>
            </w:r>
          </w:p>
          <w:p>
            <w:pPr>
              <w:pStyle w:val="Normal"/>
              <w:spacing w:lineRule="auto" w:line="240" w:before="40" w:after="40"/>
              <w:ind w:left="402" w:hanging="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และขั้นตอนการพิจารณาและคัดเลือกผู้บริหารอสังหาริมทรัพย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และขั้นตอนการติดตามและประเมินผลการปฏิบัติงานของผู้จัดการกองทรัสต์และผู้บริหารอสังหาริมทรัพย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บบการติดตามการจัดเก็บรายได้ค่าเช่าและค่าบริการโดยผู้บริหารอสังหาริมทรัพย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การติดตามและประเมินค่าใช้จ่ายที่เรียกเก็บจาก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ดยผู้บริหารอสังหาริมทรัพย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บบการติดต่อสื่อสารกับผู้ลงทุ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ะบบการจัดการกับข้อร้องเรียนของผู้ลงทุ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ะบบการดำเนินการกับข้อพิพาท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บบการควบคุมดูแลทรัพย์สิ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การจัดทำและเปิดเผยข้อมูลเกี่ยวกับผู้จัดการกองทรัสต์และ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ามสัญญาต่างๆ และกฎหมายที่เกี่ยวข้อง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การควบคุมและดูแลงานที่ได้มีการมอบหมายให้ดำเนินการโดยผู้ให้บริการภายนอก </w:t>
            </w:r>
            <w:r>
              <w:rPr>
                <w:rFonts w:eastAsia="Times New Roman" w:cs="Cordia New" w:ascii="Cordia New" w:hAnsi="Cordia New"/>
                <w:sz w:val="28"/>
              </w:rPr>
              <w:t>(Outsourcing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402" w:hanging="357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การจัดซื้อจัดจ้าง </w:t>
            </w:r>
          </w:p>
          <w:p>
            <w:pPr>
              <w:pStyle w:val="Normal"/>
              <w:spacing w:lineRule="auto" w:line="240" w:before="40" w:after="40"/>
              <w:ind w:left="45" w:hanging="0"/>
              <w:contextualSpacing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Fonts w:eastAsia="Times New Roman" w:cs="Calibri" w:ascii="Cordia New" w:hAnsi="Cordia New"/>
                <w:sz w:val="28"/>
                <w:lang w:val="en-GB"/>
              </w:rPr>
            </w:r>
          </w:p>
        </w:tc>
      </w:tr>
      <w:tr>
        <w:trPr/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บบและขั้นตอนการพิจารณาและคัดเลือกการลงทุนในอสังหาริมทรัพย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และขั้นตอนการสอบทานรายงานการประเมินมูลค่าอสังหาริมทรัพย์ </w:t>
            </w:r>
            <w:r>
              <w:rPr>
                <w:rFonts w:eastAsia="Times New Roman" w:cs="Cordia New" w:ascii="Cordia New" w:hAnsi="Cordia New"/>
                <w:sz w:val="28"/>
              </w:rPr>
              <w:t>(Appraisal Report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การจัดเก็บข้อมูลเอกสารและหลักฐานเกี่ยวกับ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การจัดทำงบประมาณรายรับและรายจ่าย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360" w:hanging="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บบการติดตามวิเคราะห์ และประเมินความเสี่ยงเกี่ยวกับการลงทุนและบริหารอสังหาริมทรัพย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ารให้ความร่วมมือแก่ทรัสตี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บบในการป้องกันความขัดแย้งทางผลประโยชน์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60" w:after="60"/>
              <w:ind w:left="1080" w:hanging="36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เปิดเผยข้อมูลการมีส่วนได้เสียของกรรมการและผู้บริหาร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60" w:after="60"/>
              <w:ind w:left="1080" w:hanging="360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ารทำธุรกรรมระหว่า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บุคคลที่เกี่ยวข้อง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60" w:after="60"/>
              <w:ind w:left="1080" w:hanging="36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ติดตามประเด็นเกี่ยวกับการแข่งขันทางธุรกิจ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60" w:after="60"/>
              <w:ind w:left="1080" w:hanging="360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ติดตามประเด็นเกี่ยวกับความเป็นอิสระในการทำหน้าที่ของผู้จัดการกองทรัสต์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60" w:after="60"/>
              <w:ind w:left="1080" w:hanging="360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เปิดเผยส่วนได้เสียหรือการได้รับประโยชน์จากบริษัท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ุคคลที่เป็นคู่ค้ากับ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และขั้นตอนการพิจารณาและคัดเลือกผู้บริหารอสังหาริมทรัพย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และขั้นตอนการพิจารณา คัดเลือกและว่าจ้างผู้เชี่ยวชาญด้านต่างๆ ที่เกี่ยวข้องกับการบริหารจัดการ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ะบบการคัดเลือกบุคลากรของผู้จัดการกองทรัสต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ควบคุมการปฏิบัติหน้าที่ของผู้จัดการกองทรัสต์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และขั้นตอนการติดตามและประเมินผลการปฏิบัติงานของผู้จัดการกองทรัสต์และผู้บริหารอสังหาริมทรัพย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บบควบคุมการปฏิบัติหน้าที่ของผู้บริหารอสังหาริมทรัพย์ตามข้อกำหนดในสัญญาแต่งตั้งผู้บริหารอสังหาริมทรัพย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ะบบการติดตามและกำกับดูแลการปฏิบัติงานของกรรมการ ผู้บริหารและพนักงานของผู้จัดการกองทรัสต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contextualSpacing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บบการควบคุมการรับชำระรายได้และการชำระค่าใช้จ่าย </w:t>
            </w:r>
          </w:p>
        </w:tc>
      </w:tr>
    </w:tbl>
    <w:p>
      <w:pPr>
        <w:pStyle w:val="Normal"/>
        <w:rPr>
          <w:sz w:val="6"/>
          <w:szCs w:val="12"/>
        </w:rPr>
      </w:pPr>
      <w:r>
        <w:rPr>
          <w:sz w:val="6"/>
          <w:szCs w:val="12"/>
        </w:rPr>
      </w:r>
    </w:p>
    <w:p>
      <w:pPr>
        <w:pStyle w:val="Heading2"/>
        <w:jc w:val="distribute"/>
        <w:rPr/>
      </w:pPr>
      <w:r>
        <w:rPr/>
        <w:t>หน้าที่และความรับผิดชอบของบริษัทฯ ในฐานะผู้จัดการกองทรัสต์</w:t>
      </w:r>
    </w:p>
    <w:p>
      <w:pPr>
        <w:pStyle w:val="Normal"/>
        <w:autoSpaceDE w:val="false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บริษัทฯ ในฐานะผู้จัดการกองทรัสต์ มีหน้าที่และความรับผิดชอบหลักในการดูแล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ซึ่งรวมถึงการลงทุนใน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ควบคุมการปฏิบัติหน้าที่ของผู้บริหารอสังหาริมทรัพย์ โดยบริษัทฯ ในฐานะผู้จัดการกองทรัสต์จะปฏิบัติหน้าที่ภายใต้การกำกับดูแลของทรัสตีโดยมีหน้าที่และความรับผิดชอบดังนี้</w:t>
      </w:r>
    </w:p>
    <w:p>
      <w:pPr>
        <w:pStyle w:val="Heading3"/>
        <w:numPr>
          <w:ilvl w:val="0"/>
          <w:numId w:val="2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หน้าที่โดยทั่วไป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จะปฏิบัติหน้าที่ในฐานะที่เป็นผู้ที่มีวิชาชีพซึ่งได้รับความไว้วางใจด้วยความระมัดระวังซื่อสัตย์สุจริต เพื่อประโยชน์ที่ดีที่สุดของ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โดยรวม และเป็นไปตามสัญญาก่อตั้งทรัสต์ สัญญาแต่งตั้งผู้จัดการกองทรัสต์ กฎหมายที่เกี่ยวข้อง ตลอดจนข้อผูกพันที่ได้ให้ไว้เพิ่มเติมในเอกสารที่เปิดเผย เพื่อประโยชน์ในการเสนอขาย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ก่ผู้ลงทุนและมติของ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นอกจากนี้ ผู้จัดการกองทรัสต์ต้องไม่กระทำการใดๆ อันเป็นการขัดหรือแย้งกับประโยชน์ของ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ผู้ลงทุนโดยรวม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มีหน้าที่ปฏิบัติให้เป็นไปตามหลักการดำเนินธุรกิจการเป็นผู้จัดการกองทรัสต์ดังต่อไปนี้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มีเงินทุนที่เพียงพอต่อการดำเนินธุรกิจและความรับผิดชอบอันอาจเกิดขึ้นจากการปฏิบัติหน้าที่ในฐานะผู้จัดการกองทรัสต์ได้อย่างต่อเนื่อง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เปิดเผย ให้ความเห็น หรือให้ข้อมูลที่มีความสำคัญและเกี่ยวข้องอย่างเพียงพอในการตัดสินใจลงทุนของผู้ลงทุน โดยข้อมูลดังกล่าวต้องสื่อสารได้อย่างชัดเจนไม่บิดเบือนและไม่ทำให้สำคัญผิด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ไม่นำข้อมูลจากการปฏิบัติหน้าที่ผู้จัดการกองทรัสต์ไปใช้ประโยชน์อย่างไม่เหมาะสมเพื่อตนเองหรือทำให้เกิดความเสียหายหรือกระทบต่อผลประโยชน์โดยรวม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ง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ปฏิบัติงานด้วยความระมัดระวังไม่ให้เกิดความขัดแย้งทางผลประโยชน์ และในกรณีที่มีความขัดแย้งทางผลประโยชน์เกิดขึ้นต้องดำเนินการให้มั่นใจได้ว่าผู้ลงทุนได้รับการปฏิบัติที่เป็นธรรมและเหมาะสม</w:t>
      </w:r>
    </w:p>
    <w:p>
      <w:pPr>
        <w:pStyle w:val="Normal"/>
        <w:autoSpaceDE w:val="false"/>
        <w:spacing w:lineRule="auto" w:line="264" w:before="0" w:after="200"/>
        <w:ind w:left="216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อนึ่ง เพื่อป้องกันการขัดแย้งทางผลประโยชน์ระหว่า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กับผู้จัดการกองทรัสต์อันอาจเกิดขึ้นในการปฏิบัติหน้าที่ตามสัญญาแต่งตั้งผู้จัดการกองทรัสต์ ผู้จัดการกองทรัสต์ตกลงที่จะดำเนินการดังต่อไปนี้</w:t>
      </w:r>
    </w:p>
    <w:p>
      <w:pPr>
        <w:pStyle w:val="Normal"/>
        <w:autoSpaceDE w:val="false"/>
        <w:spacing w:lineRule="auto" w:line="264" w:before="0" w:after="0"/>
        <w:ind w:left="270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ต้องไม่มีผลประโยชน์อื่นที่อาจขัดแย้งกับผลประโยชน์ที่ดีที่สุ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หากมีกรณีที่อาจก่อให้เกิดความขัดแย้งทางผลประโยชน์ต้องสามารถแสดงได้ว่ามีกลไกที่จะทำให้เชื่อมั่นได้ว่า การ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จะเป็นไปเพื่อประโยชน์ที่ดีที่สุ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ผู้ถือหน่วยทรัสต์โดยรวม</w:t>
      </w:r>
    </w:p>
    <w:p>
      <w:pPr>
        <w:pStyle w:val="Normal"/>
        <w:autoSpaceDE w:val="false"/>
        <w:spacing w:lineRule="auto" w:line="264" w:before="0" w:after="200"/>
        <w:ind w:left="270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ในกรณีที่ผู้จัดการกองทรัสต์จัดการกองทรัสต์อื่นอยู่ด้วย ทรัพย์สินหลัก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ที่ขออนุญาตเสนอขาย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้องไม่เป็นประเภทเดียวกันกับทรัพย์สินหลักของกองทรัสต์อื่นนั้น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จ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ปฏิบัติตาม 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ลักทรัพย์ 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ทรัสต์ และกฎหมายอื่นที่เกี่ยวข้องกับการดำเนิน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ลอดจนจรรยาบรรณและมาตรฐานในการประกอบวิชาชีพที่กำหนดโดยสมาคมที่เกี่ยวเนื่องกับธุรกิจหลักทรัพย์หรือองค์กรที่เกี่ยวข้องกับธุรกิจหลักทรัพย์ที่สำนักงาน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ยอมรับโดยอนุโลม และไม่สนับสนุน สั่งการ หรือให้ความร่วมมือแก่บุคคลใดในการปฏิบัติฝ่าฝืนกฎหมายหรือข้อกำหนดดังกล่าว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ฉ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มีหน้าที่ให้ความร่วมมือในการปฏิบัติหน้าที่ของทรัสตีหรือสำนักงาน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ซึ่งรวมถึงการเปิดเผยข้อมูลที่อาจส่งผลกระทบต่อการ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อย่างมีนัยสำคัญหรือข้อมูลอื่นที่ควรแจ้งให้ทราบ โดยเฉพาะอย่างยิ่ง ให้รวมถึงหน้าที่ดังต่อไปนี้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spacing w:lineRule="auto" w:line="264" w:before="0" w:after="0"/>
        <w:ind w:left="288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จัดทำและจัดเก็บข้อมูลและเอกสารหลักฐานต่างๆ ในการบริหารจัดการ การควบคุมภายใน และการเปิดเผยข้อมูลเกี่ยว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โดยเมื่อทรัสตีประสงค์จะตรวจสอบการจัดการในเรื่องใด ผู้จัดการกองทรัสต์ต้องให้ความร่วมมือในการนำส่งข้อมูลและเอกสารหลักฐาน รวมทั้งให้เข้าไปตรวจสอบในสถานที่ตั้งของอสังหาริมทรัพย์ตามที่ทรัสตีร้องขอ เพื่อให้ทรัสตีสามารถตรวจสอบให้เป็นที่มั่นใจได้ว่าผู้จัดการกองทรัสต์ไม่ปฏิบัติฝ่าฝืนกฎหมายหรือข้อกำหนดแห่งสัญญาก่อตั้งทรัสต์หรือไม่รักษาประโยชน์ของผู้ถือหน่วย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spacing w:lineRule="auto" w:line="264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ในช่วงระยะเวลาก่อนการจัดตั้งทรัสต์ ผู้จัดการกองทรัสต์มีหน้าที่ต้องจัดส่งข้อมูลและเอกสารที่เกี่ยวข้องกับการจัดโครงสร้า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วิธีการปล่อยเช่า การจัดหาและการจัดเก็บรายได้ค่าใช้จ่ายต่างๆ ที่สามารถเรียกเก็บจ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สัญญาว่าจ้างระหว่า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บริษัท หรือบุคคลต่างๆ เป็นต้นเพื่อให้ทรัสตีนำมาวางแผนปฏิบัติงานในการกำกับดูแลและตรวจสอบการบริหารจัดการการควบคุมภายในและการเปิดเผยข้อมูล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ดังกล่าวได้อย่างมีประสิทธิภาพ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ต้องจัดให้มีการประกันภัยความรับผิดที่อาจเกิดขึ้นจากการดำเนินธุรกิจหรือการปฏิบัติงานของตนในฐานะเป็นผู้จัดการกองทรัสต์ ตลอดจนการปฏิบัติงานของกรรมการ ผู้บริหาร และพนักงานของตน ตลอดระยะเวลาแห่งสัญญาแต่งตั้งผู้จัดการกองทรัสต์ในวงเงินที่เพียงพอและเหมาะสม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ในการทำธุรกรรมเกี่ยวกับอสังหาริมทรัพย์เพื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ต้องปฏิบัติให้เป็นไปตามหลักเกณฑ์ดังต่อไปนี้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ดำเนินการเพื่อให้มั่นใจได้ว่าการจำหน่ายจ่ายโอนอสังหาริมทรัพย์หรือการเข้าทำสัญญาที่เกี่ยวเนื่องกับอสังหาริมทรัพย์เพื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ป็นไปอย่างถูกต้องและมีผลใช้บังคับได้ตามกฎหมาย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ดำเนินการเพื่อให้มั่นใจได้ว่าการลงทุนใน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ป็นไปอย่างเหมาะสม โดยอย่างน้อยต้องดำเนินการดังต่อไปนี้</w:t>
      </w:r>
    </w:p>
    <w:p>
      <w:pPr>
        <w:pStyle w:val="Normal"/>
        <w:autoSpaceDE w:val="false"/>
        <w:spacing w:lineRule="auto" w:line="264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ประเมินความพร้อมของตนเองในการบริหารการลงทุนในอสังหาริมทรัพย์นั้นๆ ก่อนรับเป็นผู้จัดการกองทรัสต์ หรือก่อนลงทุนเพิ่มเติมในอสังหาริมทรัพย์ดังกล่าวเพื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้วแต่กรณี</w:t>
      </w:r>
    </w:p>
    <w:p>
      <w:pPr>
        <w:pStyle w:val="Normal"/>
        <w:autoSpaceDE w:val="false"/>
        <w:spacing w:lineRule="auto" w:line="264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วิเคราะห์และศึกษาความเป็นไปได้และการตรวจสอบและสอบทาน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 xml:space="preserve">การทำ </w:t>
      </w:r>
      <w:r>
        <w:rPr>
          <w:rFonts w:eastAsia="Times New Roman" w:cs="Cordia New" w:ascii="Cordia New" w:hAnsi="Cordia New"/>
          <w:sz w:val="28"/>
        </w:rPr>
        <w:t xml:space="preserve">Due Diligence) </w:t>
      </w:r>
      <w:r>
        <w:rPr>
          <w:rFonts w:ascii="Cordia New" w:hAnsi="Cordia New" w:eastAsia="Times New Roman" w:cs="Cordia New"/>
          <w:sz w:val="28"/>
          <w:sz w:val="28"/>
        </w:rPr>
        <w:t>อสังหาริมทรัพย์ตามหลักเกณฑ์และแนวปฏิบัติในการจัดการกองทุนและทรัสต์ที่ลงทุนในอสังหาริมทรัพย์ซึ่ง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หรือ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ประกาศกำหนดตลอดจนการประเมินความเสี่ยงด้านต่างๆ ที่อาจเกิดจากการลงทุนในอสังหาริมทรัพย์นั้นๆ พร้อมทั้งจัดให้มีแนวทางการบริหารความเสี่ยงด้วยทั้งนี้ความเสี่ยงดังกล่าว ให้หมายความรวมถึงความเสี่ยงที่เกี่ยวข้องกับการพัฒนาหรือก่อสร้างอสังหาริมทรัพย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เช่น ความเสี่ยงที่อาจเกิดจากการก่อสร้างล่าช้าและการไม่สามารถจัดหาประโยชน์จากอสังหาริมทรัพย์ได้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ต้องจัดให้มีการประชุม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ามที่กำหนดในสัญญาก่อตั้ง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 w:cs="Cordia New"/>
          <w:sz w:val="28"/>
          <w:sz w:val="28"/>
        </w:rPr>
        <w:t>ทรัสต์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มีหน้าที่ในการดำเนินการเพิ่ม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ลดทุนชำระแล้ว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ามเหตุและกระบวนการที่กำหนดในสัญญาก่อตั้งทรัสต์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เมื่อมีการเปลี่ยนแปลงผู้จัดการกองทรัสต์ ให้ผู้จัดการกองทรัสต์ดำเนินการและให้ความร่วมมือตามที่จำเป็นเพื่อให้การส่งมอบงานแก่บุคคลที่จะเข้ามาปฏิบัติหน้าที่แทนสำเร็จลุล่วงไป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ในกรณีที่มีการแต่งตั้งที่ปรึกษาเพื่อให้คำปรึกษาหรือคำแนะนำเกี่ยวกับการลงทุนในอสังหาริมทรัพย์และการจัดการอสังหาริมทรัพย์ให้ผู้จัดการกองทรัสต์ปฏิบัติให้เป็นไปตามหลักเกณฑ์ดังต่อไปนี้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ดำเนินการให้ที่ปรึกษาแจ้งการมีส่วนได้เสียในเรื่องที่พิจารณา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ไม่ให้ที่ปรึกษาผู้ที่มีส่วนได้เสียในเรื่องที่พิจารณาไม่ว่าโดยทางตรงหรือทางอ้อมเข้าร่วมพิจารณาในเรื่องนั้น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 ต้องจัดทำงบการเงินของบริษัทฯ ให้เป็นไปตามมาตรฐานบัญชีที่กำหนดตามกฎหมายว่าด้วยวิชาชีพบัญชีและส่งงบการเงินดังกล่าวต่อ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ภายในสาม </w:t>
      </w:r>
      <w:r>
        <w:rPr>
          <w:rFonts w:eastAsia="Times New Roman" w:cs="Cordia New" w:ascii="Cordia New" w:hAnsi="Cordia New"/>
          <w:sz w:val="28"/>
        </w:rPr>
        <w:t xml:space="preserve">(3) </w:t>
      </w:r>
      <w:r>
        <w:rPr>
          <w:rFonts w:ascii="Cordia New" w:hAnsi="Cordia New" w:eastAsia="Times New Roman" w:cs="Cordia New"/>
          <w:sz w:val="28"/>
          <w:sz w:val="28"/>
        </w:rPr>
        <w:t>เดือนนับแต่วันสิ้นรอบปีบัญชีโดยงบการเงินที่จัดทำนั้นต้องมีการตรวจสอบและแสดงความเห็นโดยผู้สอบบัญชีที่ได้รับความเห็นชอบจากสำนักงาน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>.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จัดทำและเปิดเผยข้อมูล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ซึ่งรวมถึงข้อมูลตามมาตรา </w:t>
      </w:r>
      <w:r>
        <w:rPr>
          <w:rFonts w:eastAsia="Times New Roman" w:cs="Cordia New" w:ascii="Cordia New" w:hAnsi="Cordia New"/>
          <w:sz w:val="28"/>
        </w:rPr>
        <w:t xml:space="preserve">56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มาตรา </w:t>
      </w:r>
      <w:r>
        <w:rPr>
          <w:rFonts w:eastAsia="Times New Roman" w:cs="Cordia New" w:ascii="Cordia New" w:hAnsi="Cordia New"/>
          <w:sz w:val="28"/>
        </w:rPr>
        <w:t xml:space="preserve">57 </w:t>
      </w:r>
      <w:r>
        <w:rPr>
          <w:rFonts w:ascii="Cordia New" w:hAnsi="Cordia New" w:eastAsia="Times New Roman" w:cs="Cordia New"/>
          <w:sz w:val="28"/>
          <w:sz w:val="28"/>
        </w:rPr>
        <w:t>แห่ง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ลักทรัพย์ตลอดจนข้อมูลอื่นใดตามที่กำหนดในสัญญาก่อตั้งทรัสต์และสัญญาแต่งตั้งผู้จัดการกองทรัสต์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จัดทำและเปิดเผยข้อมูล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่อทรัสตี 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ตลาดหลักทรัพย์ ผู้ถือหน่วยทรัสต์ ตามที่กำหนดใน 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หลักทรัพย์ กฎหมายอื่นที่เกี่ยวข้อง และสัญญาก่อตั้งทรัสต์ ซึ่งรวมถึงการจัดส่งรายงานประจำปี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พร้อมกับหนังสือนัดประชุมสามัญประจำปี ให้แก่ผู้ถือหน่วยทรัสต์ นอกจากนี้  ให้ผู้จัดการกองทรัสต์มีหน้าที่ชี้แจงจัดส่งเอกสารหรือหลักฐานที่เกี่ยวข้องดำเนินการหรืองดเว้นการดำเนินการตามที่ 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มีคำสั่ง หรือ ร้องขอ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หลีกเลี่ยงสถานการณ์ที่อาจทำให้เกิดข้อสงสัยในความเป็นอิสระของผู้จัดการกองทรัสต์ โดยเฉพาะอย่างยิ่ง ในการพิจารณาคัดเลือกหรือซื้อขายอสังหาริมทรัพย์ ตลอดจนหลักทรัพย์และบริการอื่นใด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ห้ามมิให้ผู้จัดการกองทรัสต์ กรรมการ ผู้บริหาร ผู้จัดการของผู้จัดการกองทรัสต์ และพนักงานของผู้จัดการกองทรัสต์ รับค่านายหน้าหรือผลประโยชน์ตอบแทนที่ได้จากการให้บริการ </w:t>
      </w:r>
      <w:r>
        <w:rPr>
          <w:rFonts w:eastAsia="Times New Roman" w:cs="Cordia New" w:ascii="Cordia New" w:hAnsi="Cordia New"/>
          <w:sz w:val="28"/>
        </w:rPr>
        <w:t xml:space="preserve">(Soft Commission)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ผลประโยชน์อื่นใดจากเจ้าของอสังหาริมทรัพย์เดิมหรือ ผู้สนับสนุน </w:t>
      </w:r>
      <w:r>
        <w:rPr>
          <w:rFonts w:eastAsia="Times New Roman" w:cs="Cordia New" w:ascii="Cordia New" w:hAnsi="Cordia New"/>
          <w:sz w:val="28"/>
        </w:rPr>
        <w:t xml:space="preserve">(Sponsor) </w:t>
      </w:r>
      <w:r>
        <w:rPr>
          <w:rFonts w:ascii="Cordia New" w:hAnsi="Cordia New" w:eastAsia="Times New Roman" w:cs="Cordia New"/>
          <w:sz w:val="28"/>
          <w:sz w:val="28"/>
        </w:rPr>
        <w:t>ผู้ขายหลักทรัพย์ ผู้ให้บริการ หรือบริษัทนายหน้า เป็นรายได้หรือประโยชน์ของตนเอง</w:t>
      </w:r>
    </w:p>
    <w:p>
      <w:pPr>
        <w:pStyle w:val="Normal"/>
        <w:numPr>
          <w:ilvl w:val="0"/>
          <w:numId w:val="31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มีหน้าที่เปิดเผยส่วนได้เสียหรือการได้รับประโยชน์ของผู้จัดการกองทรัสต์ และบุคคลที่เกี่ยวข้องของผู้จัดการกองทรัสต์จากบริษัท หรือบุคคลที่เป็นคู่ค้า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ว้ในหนังสือชี้ชวน แบบแสดงรายการข้อมูล หนังสือเชิญประชุม เพื่อขออนุมัติทำรายการต่างๆ และรายงานประจำปี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ผู้ลงทุน และทรัสตีจะใช้เป็นข้อมูลประกอบการพิจารณาความเป็นอิสระของผู้จัดการกองทรัสต์ในการเข้าทำธุรกรรมต่างๆ เพื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ความสมเหตุสมผลของธุรกรรมนั้น</w:t>
      </w:r>
    </w:p>
    <w:p>
      <w:pPr>
        <w:pStyle w:val="Normal"/>
        <w:autoSpaceDE w:val="false"/>
        <w:spacing w:lineRule="auto" w:line="264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ส่วนได้เสียหรือการได้รับประโยชน์ที่ต้องพิจารณาเปิดเผย เช่น เจ้าหนี้ ลูกหนี้ ผู้ค้ำประกัน หรือได้รับการค้ำประกัน การถือหุ้นระหว่างกัน หรือมีผู้ถือหุ้นรายใหญ่ หรือผู้บริหารเป็นกลุ่มเดียวกัน การให้หรือรับบริการการซื้อขายระหว่างกัน และการออกค่าใช้จ่ายต่างๆ ให้แก่กัน เป็นต้น</w:t>
      </w:r>
    </w:p>
    <w:p>
      <w:pPr>
        <w:pStyle w:val="Heading3"/>
        <w:numPr>
          <w:ilvl w:val="0"/>
          <w:numId w:val="2"/>
        </w:numPr>
        <w:ind w:left="720" w:hanging="720"/>
        <w:jc w:val="distribute"/>
        <w:rPr>
          <w:lang w:val="en-GB"/>
        </w:rPr>
      </w:pPr>
      <w:r>
        <w:rPr>
          <w:lang w:val="en-GB"/>
        </w:rPr>
        <w:t xml:space="preserve">หน้าที่ในการบริหารจัดการกองทรัสต์ </w:t>
      </w:r>
      <w:r>
        <w:rPr/>
        <w:t>WHART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เพื่อให้การดูแลและ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ป็นไปอย่างมีประสิทธิภาพ ให้ผู้จัดการกองทรัสต์มีหน้าที่จัดให้มีระบบงานที่มีคุณภาพและสามารถรองรับงานในความรับผิดชอบได้อย่างครบถ้วน 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 xml:space="preserve">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ให้เป็นไปตามข้อกำหนดแห่งสัญญาก่อตั้งทรัสต์และดูแลรักษาประโยชน์ของผู้ถือหน่วย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คัดเลือกและตรวจสอบ </w:t>
      </w:r>
      <w:r>
        <w:rPr>
          <w:rFonts w:eastAsia="Times New Roman" w:cs="Cordia New" w:ascii="Cordia New" w:hAnsi="Cordia New"/>
          <w:sz w:val="28"/>
        </w:rPr>
        <w:t xml:space="preserve">(Due Diligence) </w:t>
      </w:r>
      <w:r>
        <w:rPr>
          <w:rFonts w:ascii="Cordia New" w:hAnsi="Cordia New" w:eastAsia="Times New Roman" w:cs="Cordia New"/>
          <w:sz w:val="28"/>
          <w:sz w:val="28"/>
        </w:rPr>
        <w:t xml:space="preserve">อสังหาริมทรัพย์ที่จะ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ปลงทุนด้วยความรอบคอบและระมัดระวัง โดยต้องบันทึกและจัดเก็บข้อมูล รวมทั้งเอกสารหลักฐานเกี่ยวกับการคัดเลือกการตรวจสอบและการตัดสินใจที่จะลงทุนหรือไม่ลงทุนในทรัพย์สินใดทรัพย์สินหนึ่ง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ว้ด้วย ทั้งนี้ การคัดเลือกและตรวจสอบ </w:t>
      </w:r>
      <w:r>
        <w:rPr>
          <w:rFonts w:eastAsia="Times New Roman" w:cs="Cordia New" w:ascii="Cordia New" w:hAnsi="Cordia New"/>
          <w:sz w:val="28"/>
        </w:rPr>
        <w:t xml:space="preserve">(Due Diligence) </w:t>
      </w:r>
      <w:r>
        <w:rPr>
          <w:rFonts w:ascii="Cordia New" w:hAnsi="Cordia New" w:eastAsia="Times New Roman" w:cs="Cordia New"/>
          <w:sz w:val="28"/>
          <w:sz w:val="28"/>
        </w:rPr>
        <w:t xml:space="preserve">อสังหาริมทรัพย์ที่จะ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ปลงทุนให้ผู้จัดการกองทรัสต์ปฏิบัติตามแนวปฏิบัติในการจัดการกองทุนและทรัสต์ที่ลงทุนในอสังหาริมทรัพย์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ดำเนินการต่างๆ ให้มั่นใจได้ว่าได้จัดการด้านการเงินและมูลค่าเชิงเศรษฐกิจของ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อย่างมืออาชีพและเป็นไปเพื่อประโยชน์ของ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ช่น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กำหนดกลยุทธ์และนโยบายการลงทุนและการบริหารความเสี่ยงที่มีประสิทธิภาพและสอดคล้องกับข้อผูกพันที่กำหนดไว้ในสัญญาก่อตั้งทรัสต์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ำหนดวงเงินกู้ยืมและการก่อภาระผูกพันแก่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ควบคุมไม่ให้เกินที่กำหนดไว้ในสัญญาก่อตั้งทรัสต์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ลงทุนในอสังหาริมทรัพย์ที่ตรงกับวัตถุประสงค์การลงทุ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ง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บริหารกระแสเงินสด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จ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ิจารณาการจ่ายประโยชน์ตอบแท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ฉ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จัดให้มีการประกันภัยเพื่อคุ้มครองความเสียหายที่อาจเกิดขึ้นกับ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ประกันภัยสำหรับความรับผิดต่อบุคคลภายนอกในวงเงินที่เพียงพอและเหมาะสมที่ทำให้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คืนกลับสภาพเดิม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สามารถจัดหาผลประโยชน์ได้เหมือนเดิมและได้รับผลตอบแทนไม่น้อยกว่าเดิม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ช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จัดให้มีการวางแผนการจัดสัดส่วนประเภทธุรกิจของผู้เช่า </w:t>
      </w:r>
      <w:r>
        <w:rPr>
          <w:rFonts w:eastAsia="Times New Roman" w:cs="Cordia New" w:ascii="Cordia New" w:hAnsi="Cordia New"/>
          <w:sz w:val="28"/>
        </w:rPr>
        <w:t xml:space="preserve">(Tenant Mix) </w:t>
      </w:r>
      <w:r>
        <w:rPr>
          <w:rFonts w:ascii="Cordia New" w:hAnsi="Cordia New" w:eastAsia="Times New Roman" w:cs="Cordia New"/>
          <w:sz w:val="28"/>
          <w:sz w:val="28"/>
        </w:rPr>
        <w:t>และผู้ใช้บริการ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ซ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ควบคุมดูแลให้ผู้เช่าและผู้ใช้บริการปฏิบัติตามเงื่อนไขของสัญญาเช่าและสัญญาใช้บริการ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ฌ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ควบคุมดูแลให้มีการปฏิบัติตามกฎระเบียบที่ใช้บังคับกับ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ลงทุน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ญ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จัดการและบริหารพื้นที่ให้เช่า เช่น ควบคุมดูแลการปล่อยเช่าพื้นที่ การเจรจาต่อรองกับผู้เช่าเกี่ยวกับสัญญาเช่า การทบทวนอัตราหรือราคาปล่อยเช่า การบอกเลิกหรือต่ออายุสัญญาเช่า เป็นต้น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ฎ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ประเมินผลการปล่อยเช่าในอดีตเพื่อกำหนดเงื่อนไขในการปล่อยเช่าและการให้บริการ จัดทำสัญญาเช่าและสัญญาให้บริการให้เหมาะสมและประเมินผลความถูกต้องของการติดตามเรียกเก็บค่าเช่าและค่าใช้จ่ายเพื่อบันทึกค่าเผื่อหนี้สงสัยจะสูญหรือตัดหนี้สูญหรือบันทึกหนี้สูญรับคืน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ในกรณีที่เรียกเก็บเงินได้ภายหลังตัดหนี้สูญ</w:t>
      </w:r>
      <w:r>
        <w:rPr>
          <w:rFonts w:eastAsia="Times New Roman" w:cs="Cordia New" w:ascii="Cordia New" w:hAnsi="Cordia New"/>
          <w:sz w:val="28"/>
        </w:rPr>
        <w:t>)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ฏ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จัดให้มีระบบดูแลรักษาความปลอดภัยของอาคารสิ่งปลูกสร้า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ลงทุน เช่น ระบบแจ้งเตือนไฟไหม้ ระบบการติดต่อสื่อสาร และการจัดการเมื่อเกิดเหตุฉุกเฉิน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ฐ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ำหนดนโยบายและแผนการปฏิบัติงานในการบริหารบำรุงรักษาและปรับปรุงอาคารสิ่งปลูกสร้า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ลงทุน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ตรวจสอบให้มั่นใจว่า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มีกรรมสิทธิ์โดยถูกต้องใน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จะลงทุนในกรรมสิทธิ์หรือลงทุนในสิทธิการเช่า รวมทั้งสัญญาต่างๆ 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ข้าไปเป็นคู่สัญญา มีการจัดทำโดยถูกต้องตามกฎหมายและมีผลผูกพันหรือสามารถใช้บังคับได้ตามเงื่อนไขที่กำหนดในสัญญาดังกล่าว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จัดให้มีระบบในการจัดเก็บเอกสารหลักฐานทั้งหมดที่เกี่ยวข้องกับ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หนังสือเชิญประชุม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 w:cs="Cordia New"/>
          <w:sz w:val="28"/>
          <w:sz w:val="28"/>
        </w:rPr>
        <w:t xml:space="preserve">แบบแสดงรายการข้อมูล หนังสือชี้ชวน รายงานประจำปีของกองทรัสต์ งบการเงิน และเอกสารประกอบการบันทึกบัญชี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การปฏิบัติตามกฎระเบียบต่างๆ ที่มีผลใช้บังคับ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ทรัพย์สินที่ลงทุน โดยเก็บรักษาข้อมูลและเอกสารดังกล่าวให้ถูกต้องครบถ้วนและสามารถตรวจสอบได้ภายในระยะเวลาอย่างน้อยห้า </w:t>
      </w:r>
      <w:r>
        <w:rPr>
          <w:rFonts w:eastAsia="Times New Roman" w:cs="Cordia New" w:ascii="Cordia New" w:hAnsi="Cordia New"/>
          <w:sz w:val="28"/>
        </w:rPr>
        <w:t xml:space="preserve">(5) </w:t>
      </w:r>
      <w:r>
        <w:rPr>
          <w:rFonts w:ascii="Cordia New" w:hAnsi="Cordia New" w:eastAsia="Times New Roman" w:cs="Cordia New"/>
          <w:sz w:val="28"/>
          <w:sz w:val="28"/>
        </w:rPr>
        <w:t>ปี นับแต่วันที่มีการจัดทำเอกสารหรือข้อมูลดังกล่าว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จัดทำและเผยแพร่งบการเงินรายงานประจำปีและข้อมูลอื่นใดเกี่ยว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ให้ถูกต้องครบถ้วน และเผยแพร่ภายในระยะเวลาที่กำหนดในกฎหมายสัญญาก่อตั้งทรัสต์ รวมทั้งข้อบังคับของตลาดหลักทรัพย์</w:t>
      </w:r>
    </w:p>
    <w:p>
      <w:pPr>
        <w:pStyle w:val="Normal"/>
        <w:spacing w:lineRule="auto" w:line="276" w:before="0" w:after="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ทั้งนี้ ผู้จัดการกองทรัสต์ รวมถึง กรรมการและผู้บริหาร ซึ่งมีหน้าที่เกี่ยวข้องในการจัดทำและเปิดเผยข้อมูลเกี่ยว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ต้องรับผิดชอบร่วมกันในเนื้อหาข้อมูลที่ประกาศหรือเผยแพร่ต่อ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ผู้ลงทุนทั่วไป โดยต้องจัดให้มีระบบการตรวจสอบที่ทำให้มั่นใจได้ว่าข้อมูลที่เปิดเผยในแบบแสดงรายการข้อมูล หนังสือชี้ชวน หนังสือเชิญประชุม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อกสารโฆษณาประกาศตีพิมพ์ หรือเอกสารเผยแพร่อื่นใด ได้รับการตรวจสอบว่ามีความถูกต้องครบถ้วน ไม่ขาดข้อมูลสำคัญ และได้ให้ข้อมูลที่เพียงพอต่อการตัดสินใจลงทุนแล้วรวมทั้งเป็นไปตามกฎหมายประกาศและข้อบังคับที่เกี่ยวข้องแล้ว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ดูแลให้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รับข้อมูลที่ถูกต้องครบถ้วนและเพียงพอก่อนที่จะใช้สิทธิออกเสียงในการอนุมัติเรื่องต่างๆ รวมทั้งได้รับข้อมูลนั้นล่วงหน้าตามระยะเวลาที่กำหนดในสัญญาก่อตั้งทรัสต์และข้อบังคับตลาดหลักทรัพย์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ควบคุมดูแล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ปฏิบัติเป็นไปตามกฎหมาย หรือแนวทางปฏิบัติที่ออกโดยหน่วยงานของรัฐ หรือองค์กรกำกับดูแลอื่นๆ ที่เกี่ยวข้องกับ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รวมทั้งข้อบังคับของตลาดหลักทรัพย์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1440" w:hanging="72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 xml:space="preserve">จ่ายประโยชน์ตอบแทนให้แก่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ม่น้อยกว่าร้อยละเก้าสิบ </w:t>
      </w:r>
      <w:r>
        <w:rPr>
          <w:rFonts w:eastAsia="Times New Roman" w:cs="Cordia New" w:ascii="Cordia New" w:hAnsi="Cordia New"/>
          <w:sz w:val="28"/>
        </w:rPr>
        <w:t xml:space="preserve">(90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กำไรสุทธิที่ปรับปรุงแล้วของรอบปีบัญชี ซึ่งหมายความรวมถึงกำไรสุทธิที่อ้างอิงสถานะเงินสดของกองทรัสต์ </w:t>
      </w:r>
      <w:r>
        <w:rPr>
          <w:rFonts w:eastAsia="Times New Roman" w:cs="Cordia New" w:ascii="Cordia New" w:hAnsi="Cordia New"/>
          <w:sz w:val="28"/>
        </w:rPr>
        <w:t>WHART (</w:t>
      </w:r>
      <w:r>
        <w:rPr>
          <w:rFonts w:ascii="Cordia New" w:hAnsi="Cordia New" w:eastAsia="Times New Roman" w:cs="Cordia New"/>
          <w:sz w:val="28"/>
          <w:sz w:val="28"/>
        </w:rPr>
        <w:t xml:space="preserve">ซึ่งสามารถหักการชำระคืนเงินต้นจากการกู้ยืม และภาระผูกพันอื่นที่ถึงกำหนดชำระโดยพิจารณาสถานะเงินส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 xml:space="preserve">)) </w:t>
      </w:r>
      <w:r>
        <w:rPr>
          <w:rFonts w:ascii="Cordia New" w:hAnsi="Cordia New" w:eastAsia="Times New Roman" w:cs="Cordia New"/>
          <w:sz w:val="28"/>
          <w:sz w:val="28"/>
        </w:rPr>
        <w:t xml:space="preserve">โดยจะจ่ายภายในเก้าสิบ </w:t>
      </w:r>
      <w:r>
        <w:rPr>
          <w:rFonts w:eastAsia="Times New Roman" w:cs="Cordia New" w:ascii="Cordia New" w:hAnsi="Cordia New"/>
          <w:sz w:val="28"/>
        </w:rPr>
        <w:t xml:space="preserve">(90) </w:t>
      </w:r>
      <w:r>
        <w:rPr>
          <w:rFonts w:ascii="Cordia New" w:hAnsi="Cordia New" w:eastAsia="Times New Roman" w:cs="Cordia New"/>
          <w:sz w:val="28"/>
          <w:sz w:val="28"/>
        </w:rPr>
        <w:t xml:space="preserve">วันนับแต่วันสิ้นรอบปีบัญชีหรือรอบระยะเวลาบัญชีที่มีการจ่ายประโยชน์ตอบแทนนั้นแล้วแต่กรณี แต่อย่างไรก็ดี ใน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ยังมียอดขาดทุนสะสมอยู่จะไม่จ่ายประโยชน์ตอบแทนแก่ผู้ถือหน่วย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Heading3"/>
        <w:numPr>
          <w:ilvl w:val="0"/>
          <w:numId w:val="2"/>
        </w:numPr>
        <w:ind w:left="720" w:hanging="720"/>
        <w:jc w:val="distribute"/>
        <w:rPr/>
      </w:pPr>
      <w:r>
        <w:rPr>
          <w:lang w:val="en-GB"/>
        </w:rPr>
        <w:t xml:space="preserve">หน้าที่จากการมอบหมายงานบริหารจัดการอสังหาริมทรัพย์ให้แก่ผู้บริหารอสังหาริมทรัพย์ </w:t>
      </w:r>
      <w:r>
        <w:rPr>
          <w:lang w:val="en-GB"/>
        </w:rPr>
        <w:t>(Property Manager)</w:t>
      </w:r>
    </w:p>
    <w:p>
      <w:pPr>
        <w:pStyle w:val="Normal"/>
        <w:autoSpaceDE w:val="false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ในกรณีที่ผู้จัดการกองทรัสต์ประสงค์จะมอบหมายงานบริหารจัดการอสังหาริมทรัพย์ให้แก่ผู้บริหารอสังหาริมทรัพย์ </w:t>
      </w:r>
      <w:r>
        <w:rPr>
          <w:rFonts w:eastAsia="Times New Roman" w:cs="Cordia New" w:ascii="Cordia New" w:hAnsi="Cordia New"/>
          <w:sz w:val="28"/>
        </w:rPr>
        <w:t xml:space="preserve">(Property Manager) </w:t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มีหน้าที่คัดเลือกผู้บริหารอสังหาริมทรัพย์ด้วยความรอบคอบระมัดระวัง รวมทั้งกำกับและตรวจสอบการจัดการแทนอย่างเพียงพอ เพื่อให้ได้ผู้บริหารอสังหาริมทรัพย์ที่มีคุณสมบัติ ความรู้ ความสามารถและประสบการณ์ในการบริหารจัดการ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ตลอดจนควบคุมดูแลการปฏิบัติหน้าที่ของผู้บริหารอสังหาริมทรัพย์ดังกล่าว เพื่อให้การปฏิบัติหน้าที่และความรับผิดชอบเป็นไปตามที่กำหนดไว้ในสัญญาก่อตั้งทรัสต์ </w:t>
      </w:r>
      <w:r>
        <w:rPr>
          <w:rFonts w:ascii="Cordia New" w:hAnsi="Cordia New" w:eastAsia="Times New Roman" w:cs="Cordia New"/>
          <w:sz w:val="28"/>
          <w:sz w:val="28"/>
        </w:rPr>
        <w:t>พรบ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 xml:space="preserve">ทรัสต์ ตลอดจนประกาศต่างๆที่เกี่ยวข้อง เพื่อรักษาประโยชน์ที่ดีที่สุดของ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ผู้ลงทุนโดยทั่วไป โดยต้องดำเนินการอย่างน้อยดังต่อไปนี้</w:t>
      </w:r>
    </w:p>
    <w:p>
      <w:pPr>
        <w:pStyle w:val="Normal"/>
        <w:numPr>
          <w:ilvl w:val="0"/>
          <w:numId w:val="36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ารคัดเลือกผู้บริหารอสังหาริมทรัพย์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64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การแต่งตั้งผู้บริหารอสังหาริมทรัพย์ให้เป็นผู้บริหารจัดการ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ข้าไปลงทุน เช่น ดูแลด้านการขาย การตลาด และการบริหารงานประจำวันบนอสังหาริมทรัพย์นั้น ผู้จัดการกองทรัสต์ต้องจัดให้มีการดำเนินการอย่างน้อยในเรื่องต่อไปนี้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มีการประเมินและวิเคราะห์ประสบการณ์ชื่อเสียงและผลงานในอดีตของผู้บริหารอสังหาริมทรัพย์ ในเรื่องความสามารถในการจัดหาผู้เช่า ผู้ใช้บริการ การติดตามหนี้ การบำรุงรักษาทรัพย์สินภายในอาคาร ระบบการบริหารจัดการพื้นที่ให้เช่า การดูแลให้บริการแก่ผู้เช่า ระบบควบคุมภายใน เพื่อป้องกันการรั่วไหลของรายได้ และควบคุมการเบิกค่าใช้จ่ายให้รัดกุม เป็นต้น อนึ่ง ระบบควบคุมภายในของผู้บริหารอสังหาริมทรัพย์ให้สอดคล้องกับแนวปฏิบัติในการจัดการกองทุนและทรัสต์ที่ลงทุนในอสังหาริมทรัพย์ซึ่ง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ประกาศกำหนด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มีการพิจารณาความเหมาะสมของอัตราค่าตอบแทนของผู้บริหารอสังหาริมทรัพย์ ซึ่งต้องกำหนดตามระดับความสามารถในการปฏิบัติงานเพื่อสร้างแรงจูงใจให้ผู้บริหารอสังหาริมทรัพย์พยายามเพิ่มรายได้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ช่น ผลตอบแทนของผู้บริหารอสังหาริมทรัพย์ขึ้นอยู่กับรายได้ค่าเช่าที่เรียกเก็บได้จริง หรือกำไรสุทธิจากการปล่อยเช่าอสังหาริมทรัพย์นั้น เป็นต้น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จัดให้มีกลไกที่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สามารถปรับเปลี่ยนผู้บริหารอสังหาริมทรัพย์ได้ ในกรณีที่ผู้บริหารอสังหาริมทรัพย์ไม่ปฏิบัติตามเงื่อนไขหรือมีผลการบริหารจัดการไม่เป็นที่น่าพอใจ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ง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จัดให้มีระบบในการติดตามตรวจสอบและประเมินระบบการควบคุมภายในของผู้บริหารอสังหาริมทรัพย์โดยสม่ำเสมอ เพื่อให้มั่นใจว่าระบบควบคุมภายในยังคงมีประสิทธิผลและสามารถป้องกันการทุจริตหรือทำให้ตรวจพบการทุจริตหรือการปฏิบัติที่ไม่เป็นไปตามระบบได้โดยง่าย เช่น กำหนดให้ผู้สอบบัญชีของผู้บริหารอสังหาริมทรัพย์ต้องประเมินระบบการควบคุมภายในของผู้บริหารอสังหาริมทรัพย์ในระหว่างการสอบบัญชีและให้รายงานจุดอ่อนหรือข้อบกพร่องในระบบการควบคุมภายในให้ผู้จัดการกองทรัสต์ทราบ เป็นต้น</w:t>
      </w:r>
    </w:p>
    <w:p>
      <w:pPr>
        <w:pStyle w:val="Normal"/>
        <w:autoSpaceDE w:val="false"/>
        <w:spacing w:lineRule="auto" w:line="264" w:before="0" w:after="0"/>
        <w:ind w:left="216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ทั้งนี้ ผู้จัดการกองทรัสต์อาจพิจารณากำหนดในสัญญาแต่งตั้งผู้บริหารอสังหาริมทรัพย์ให้ต้องรับผิดชอบในความเสียหายที่เกิดขึ้นกับผลประโยชน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อันเนื่องจากความประมาทเลินเล่อของผู้บริหารอสังหาริมทรัพย์ในระบบการควบคุมการปฏิบัติงาน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จ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ในกรณีที่ผู้จัดการกองทรัสต์พบว่าผู้บริหารอสังหาริมทรัพย์กระทำการหรือละเว้นการกระทำการอันเป็นเหตุให้ขาดความน่าเชื่อถือในการปฏิบัติหน้าที่ตามสัญญาแต่งตั้งผู้บริหารอสังหาริมทรัพย์ ผู้จัดการกองทรัสต์ต้องดำเนินการบอกเลิกสัญญาแต่งตั้งผู้บริหารอสังหาริมทรัพย์รายนั้น เพื่อที่ผู้จัดการกองทรัสต์จะสามารถเข้าไปดำเนินงานแทนหรือคัดเลือกผู้บริหารอสังหาริมทรัพย์รายใหม่เพื่อทดแทนรายเดิม</w:t>
      </w:r>
    </w:p>
    <w:p>
      <w:pPr>
        <w:pStyle w:val="Normal"/>
        <w:numPr>
          <w:ilvl w:val="0"/>
          <w:numId w:val="36"/>
        </w:numPr>
        <w:autoSpaceDE w:val="false"/>
        <w:spacing w:lineRule="auto" w:line="264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ารกำกับดูแลการปฏิบัติงานของผู้บริหารอสังหาริมทรัพย์</w:t>
      </w:r>
    </w:p>
    <w:p>
      <w:pPr>
        <w:pStyle w:val="Normal"/>
        <w:keepNext w:val="true"/>
        <w:keepLines/>
        <w:autoSpaceDE w:val="false"/>
        <w:spacing w:lineRule="auto" w:line="264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ให้ผู้จัดการกองทรัสต์มีหน้าที่กำกับดูแลการบริหารจัดการและการปฏิบัติงานของผู้บริหารอสังหาริมทรัพย์ เพื่อรักษาประโยชน์ที่ดีที่สุ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ให้ดำเนินการอย่างน้อยดังต่อไปนี้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ต้องจัดทำและพิจารณาอนุมัติแผนงบประมาณประจำปี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ซึ่งแสดงรายละเอียดของรายรับและรายจ่ายที่เกิดขึ้นค่อนข้างแน่นอนในแต่ละเดือน เพื่อหลีกเลี่ยงรายจ่ายที่ไม่พึงประสงค์ และต้องกำหนดเป้าหมายของผู้บริหารอสังริมทรัพย์ในการจัดหารายได้แต่ละเดือนและแต่ละปี ควบคุมดูแลให้รายรับและรายจ่ายให้เป็นไปตามแผนงบประมาณที่วางไว้ข้างต้น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ต้องกำหนดเงื่อนไขที่จูงใจให้ผู้บริหารอสังหาริมทรัพย์พยายามเพิ่มมูลค่าและผลตอบแทน </w:t>
      </w:r>
      <w:r>
        <w:rPr>
          <w:rFonts w:eastAsia="Times New Roman" w:cs="Cordia New" w:ascii="Cordia New" w:hAnsi="Cordia New"/>
          <w:sz w:val="28"/>
        </w:rPr>
        <w:t xml:space="preserve">(Yield) </w:t>
      </w:r>
      <w:r>
        <w:rPr>
          <w:rFonts w:ascii="Cordia New" w:hAnsi="Cordia New" w:eastAsia="Times New Roman" w:cs="Cordia New"/>
          <w:sz w:val="28"/>
          <w:sz w:val="28"/>
        </w:rPr>
        <w:t xml:space="preserve">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รวมทั้งลดความเสี่ยงให้แก่ผู้ถือหน่วย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ต้องกำกับดูแลและติดตามให้ผู้บริหารอสังหาริมทรัพย์ดำเนินการให้เป็นไปตามแผนกลยุทธ์และนโยบายในการ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ผู้จัดการกองทรัสต์ เพื่อให้สามารถเพิ่มการจัดหารายได้และลดความเสี่ยงจากความผันผวนของรายได้ค่าเช่า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ควบคุมให้ผู้บริหารอสังหาริมทรัพย์ดำเนินการให้เป็นไปตามกลยุทธ์ที่วางไว้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ง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</w:t>
      </w:r>
      <w:r>
        <w:rPr>
          <w:rFonts w:ascii="Cordia New" w:hAnsi="Cordia New" w:eastAsia="MS Mincho;ＭＳ 明朝" w:cs="Cordia New"/>
          <w:sz w:val="28"/>
          <w:sz w:val="28"/>
          <w:lang w:val="en-GB"/>
        </w:rPr>
        <w:t>ต้อง</w:t>
      </w:r>
      <w:r>
        <w:rPr>
          <w:rFonts w:ascii="Cordia New" w:hAnsi="Cordia New" w:eastAsia="Times New Roman" w:cs="Cordia New"/>
          <w:sz w:val="28"/>
          <w:sz w:val="28"/>
        </w:rPr>
        <w:t xml:space="preserve">กำหนดนโยบายและรูปแบบขั้นตอนการปฏิบัติงานในการจัดหาผู้เช่าใหม่ ของผู้บริหารอสังหาริมทรัพย์ รวมทั้งพิจารณาหรือทบทวนแนวทางการคัดเลือกผู้เช่าและผู้ใช้บริการรายใหญ่ หรือวางแผนการจัดสัดส่วนประเภทธุรกิจของผู้เช่า </w:t>
      </w:r>
      <w:r>
        <w:rPr>
          <w:rFonts w:eastAsia="Times New Roman" w:cs="Cordia New" w:ascii="Cordia New" w:hAnsi="Cordia New"/>
          <w:sz w:val="28"/>
        </w:rPr>
        <w:t xml:space="preserve">(Tenant Mix) </w:t>
      </w:r>
      <w:r>
        <w:rPr>
          <w:rFonts w:ascii="Cordia New" w:hAnsi="Cordia New" w:eastAsia="Times New Roman" w:cs="Cordia New"/>
          <w:sz w:val="28"/>
          <w:sz w:val="28"/>
        </w:rPr>
        <w:t>และต้องกำกับดูแลและติดตามให้ผู้บริหารอสังหาริมทรัพย์ดำเนินการให้เป็นไปตามแนวทางดังกล่าว เพื่อจำกัดและควบคุมความเสี่ยงหรือความผันผวนของรายได้ค่าเช่าในแต่ละปี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จ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ต้องทบทวนหรือพิจารณากำหนดนโยบายค่าเช่า เพื่อให้อัตราค่าเช่าเป็นไปในอัตราที่เหมาะสมตามสภาวะตลาดให้เช่าและให้บริการในขณะนั้น รวมทั้งต้องกำกับดูแลและติดตามให้ผู้บริหารอสังหาริมทรัพย์ดำเนินการให้เป็นไปตามนโยบายดังกล่าว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ฉ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ต้องตรวจสอบระบบในการควบคุมดูแลค่าใช้จ่ายในการบำรุงรักษาหรือซ่อมแซมอุปกรณ์หรืออาคารของผู้บริหารอสังหาริมทรัพย์ เพื่อประเมินความเหมาะสมของการซ่อมแซมหรือการเปลี่ยนทดแทน เพื่อให้มั่นใจได้ว่าค่าใช้จ่ายดังกล่าวไม่สูญเปล่าและก่อให้เกิดประโยชน์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แท้จริง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ช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ต้องประเมินความเหมาะสมของระบบการควบคุมเกี่ยวกับการจัดซื้อจัดจ้างของผู้บริหารอสังหาริมทรัพย์ 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ด้รับสินค้าหรือบริการที่คุ้มค่ากับเงินที่จ่ายไป ไม่มีการเรียกเก็บค่าใช้จ่ายจ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มากเกินความจำเป็น และต้องอยู่ภายในกรอบที่สัญญาก่อตั้งทรัสต์ แบบแสดงรายการข้อมูลและหนังสือชี้ชวนกำหนดให้เรียกเก็บได้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ซ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ต้องติดตามและควบคุมการจัดเก็บรายได้ของผู้บริหารอสังหาริมทรัพย์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รับรายได้ค่าเช่า ครบถ้วน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ฌ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ต้องกำหนดให้ผู้บริหารอสังหาริมทรัพย์มีหน้าที่ติดตามและ ควบคุมดูแลให้ผู้เช่าและผู้ใช้บริการจ่ายชำระค่าภาษีต่างๆ ให้ถูกต้องตามที่กฎหมายกำหนด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ญ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ต้องวิเคราะห์ความผิดปกติในการบริหารจัดการของผู้บริหารอสังหาริมทรัพย์ รวมทั้งสุ่มตรวจสอบการดำเนินงานของผู้บริหารอสังหาริมทรัพย์โดยไม่แจ้งให้ทราบล่วงหน้า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ฎ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ต้องติดตาม ตรวจสอบ และประเมินระบบควบคุมภายใน </w:t>
      </w:r>
      <w:r>
        <w:rPr>
          <w:rFonts w:eastAsia="Times New Roman" w:cs="Cordia New" w:ascii="Cordia New" w:hAnsi="Cordia New"/>
          <w:sz w:val="28"/>
        </w:rPr>
        <w:t xml:space="preserve">(Internal Control) </w:t>
      </w:r>
      <w:r>
        <w:rPr>
          <w:rFonts w:ascii="Cordia New" w:hAnsi="Cordia New" w:eastAsia="Times New Roman" w:cs="Cordia New"/>
          <w:sz w:val="28"/>
          <w:sz w:val="28"/>
        </w:rPr>
        <w:t>ของผู้บริหารอสังหาริมทรัพย์อย่างสม่ำเสมอ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ฏ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จัดการกองทรัสต์ต้องประชุมหารือร่วมกับผู้บริหารอสังหาริมทรัพย์อย่างสม่ำเสมอ เพื่อประเมินผล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หาแนวทางที่เหมาะสมในการแก้ไขปัญหาที่เกิดขึ้นใน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Heading2"/>
        <w:jc w:val="distribute"/>
        <w:rPr/>
      </w:pPr>
      <w:r>
        <w:rPr/>
        <w:t>กระบวนการและปัจจัยที่ใช้พิจารณาตัดสินใจลงทุนและการบริหารจัดการกองทรัสต์</w:t>
      </w:r>
    </w:p>
    <w:p>
      <w:pPr>
        <w:pStyle w:val="Normal"/>
        <w:autoSpaceDE w:val="false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ในอนาคต ห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จะมีการลงทุนในอสังหาริมทรัพย์หรือสิทธิการเช่าอสังหาริมทรัพย์เพิ่มเติมและมีการจัดหาผลประโยชน์จากอสังหาริมทรัพย์หรือสิทธิการเช่าอสังหาริมทรัพย์ดังกล่าว บริษัทฯ ในฐานะผู้จัดการกองทรัสต์จะมีการดำเนินการให้เป็นไปตามนโยบายการลง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ามที่กำหนดไว้ในสัญญาก่อตั้งทรัสต์ ตามหลักเกณฑ์ดังต่อไปนี้</w:t>
      </w:r>
    </w:p>
    <w:p>
      <w:pPr>
        <w:pStyle w:val="Heading3"/>
        <w:numPr>
          <w:ilvl w:val="0"/>
          <w:numId w:val="18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การลงทุนในทรัพย์สินหลักและอุปกรณ์โดยทางตรง</w:t>
      </w:r>
    </w:p>
    <w:p>
      <w:pPr>
        <w:pStyle w:val="Normal"/>
        <w:widowControl w:val="false"/>
        <w:spacing w:lineRule="auto" w:line="276" w:before="0" w:after="200"/>
        <w:ind w:left="1429" w:hanging="709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</w:r>
      <w:r>
        <w:rPr>
          <w:rStyle w:val="FootnoteAnchor"/>
          <w:rFonts w:eastAsia="Times New Roman" w:cs="Cordia New" w:ascii="Cordia New" w:hAnsi="Cordia New"/>
          <w:sz w:val="28"/>
          <w:vertAlign w:val="superscript"/>
        </w:rPr>
        <w:footnoteReference w:id="4"/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มีนโยบายการลงทุนในทรัพย์สินหลักประเภทอสังหาริมทรัพย์หรือสิทธิการเช่าอสังหาริมทรัพย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รวมถึงสิทธิการเช่าช่วงอสังหาริมทรัพย์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ทรัพย์สินอันเป็นส่วนควบหรือเครื่องอุปกรณ์ของอสังหาริมทรัพย์ดังกล่าว ประเภททรัพย์ส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จะลงทุน ได้แก่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auto" w:line="276" w:before="0" w:after="200"/>
        <w:ind w:left="1843" w:hanging="425"/>
        <w:jc w:val="left"/>
        <w:rPr/>
      </w:pPr>
      <w:r>
        <w:rPr>
          <w:rFonts w:eastAsia="Times New Roman" w:cs="Cordia New" w:ascii="Cordia New" w:hAnsi="Cordia New"/>
          <w:sz w:val="28"/>
        </w:rPr>
        <w:t xml:space="preserve">(1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อาคารคลังสินค้า ศูนย์กระจายสินค้า อาคารโรงงาน   ซึ่งพัฒนาขึ้นตามความต้องการของลูกค้า </w:t>
      </w:r>
      <w:r>
        <w:rPr>
          <w:rFonts w:eastAsia="Times New Roman" w:cs="Cordia New" w:ascii="Cordia New" w:hAnsi="Cordia New"/>
          <w:sz w:val="28"/>
        </w:rPr>
        <w:t xml:space="preserve">(Built-to-Suit) </w:t>
      </w:r>
      <w:r>
        <w:rPr>
          <w:rFonts w:ascii="Cordia New" w:hAnsi="Cordia New" w:eastAsia="Times New Roman" w:cs="Cordia New"/>
          <w:sz w:val="28"/>
          <w:sz w:val="28"/>
        </w:rPr>
        <w:t xml:space="preserve">ในทุกพื้นที่ รวมทั้ง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แต่ไม่จำกัดเฉพาะ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พื้นที่ในนิคมอุตสาหกรรม เขตประกอบการอุตสาหกรรม หรือสวนอุตสาหกรรมที่จัดตั้งขึ้น  เข้าลงทุ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พัฒนาโดยบริษัท เหมราชพัฒนาที่ดิน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บริษัทย่อยของบริษัท เหมราชพัฒนาที่ดิน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 (</w:t>
      </w:r>
      <w:r>
        <w:rPr>
          <w:rFonts w:ascii="Cordia New" w:hAnsi="Cordia New" w:eastAsia="Times New Roman" w:cs="Cordia New"/>
          <w:sz w:val="28"/>
          <w:sz w:val="28"/>
        </w:rPr>
        <w:t>รวมเรียกว่า “เหมราช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auto" w:line="276" w:before="0" w:after="200"/>
        <w:ind w:left="1843" w:hanging="425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อาคารคลังสินค้า ศูนย์กระจายสินค้า หรืออาคารโรงงาน แบบสำเร็จรูป </w:t>
      </w:r>
      <w:r>
        <w:rPr>
          <w:rFonts w:eastAsia="Times New Roman" w:cs="Cordia New" w:ascii="Cordia New" w:hAnsi="Cordia New"/>
          <w:sz w:val="28"/>
        </w:rPr>
        <w:t xml:space="preserve">(Ready-Built) </w:t>
      </w:r>
      <w:r>
        <w:rPr>
          <w:rFonts w:ascii="Cordia New" w:hAnsi="Cordia New" w:eastAsia="Times New Roman" w:cs="Cordia New"/>
          <w:sz w:val="28"/>
          <w:sz w:val="28"/>
        </w:rPr>
        <w:t>ที่มิได้อยู่ภายในเขตพื้นที่ดังต่อไปนี้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520" w:leader="none"/>
        </w:tabs>
        <w:spacing w:lineRule="auto" w:line="276" w:before="0" w:after="0"/>
        <w:ind w:left="2182" w:hanging="1462"/>
        <w:jc w:val="left"/>
        <w:rPr/>
      </w:pPr>
      <w:r>
        <w:rPr>
          <w:rFonts w:eastAsia="Times New Roman" w:cs="Cordia New" w:ascii="Cordia New" w:hAnsi="Cordia New"/>
          <w:sz w:val="28"/>
        </w:rPr>
        <w:tab/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นิคมอุตสาหกรรม เขตประกอบการอุตสาหกรรม หรือสวนอุตสาหกรรมซึ่งจัดตั้งขึ้น เข้าลงทุน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พัฒนาโดยเหมราช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พื้นที่ดังกล่าวรวมเรียกว่า “พื้นที่ประกอบอุตสาหกรรม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520" w:leader="none"/>
        </w:tabs>
        <w:spacing w:lineRule="auto" w:line="276" w:before="0" w:after="0"/>
        <w:ind w:left="2182" w:hanging="1462"/>
        <w:jc w:val="left"/>
        <w:rPr/>
      </w:pPr>
      <w:r>
        <w:rPr>
          <w:rFonts w:eastAsia="Times New Roman" w:cs="Cordia New" w:ascii="Cordia New" w:hAnsi="Cordia New"/>
          <w:sz w:val="28"/>
        </w:rPr>
        <w:tab/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ื้นที่ที่พัฒนาโดยเหมราชที่อยู่ ติดกับพื้นที่ประกอบอุตสาหกรรม หรือ ในกรณีที่ไม่ติดกับพื้นที่ประกอบอุตสาหกรรม ได้แก่ พื้นที่ใกล้เคียงหรืออยู่โดยรอบพื้นที่ประกอบอุตสาหกรรม เพื่อรองรับหรือสนับสนุนธุรกิจหรือการขยายตัวของธุรกิจ </w:t>
      </w:r>
      <w:r>
        <w:rPr>
          <w:rFonts w:eastAsia="Times New Roman" w:cs="Cordia New" w:ascii="Cordia New" w:hAnsi="Cordia New"/>
          <w:sz w:val="28"/>
        </w:rPr>
        <w:t xml:space="preserve">Ready-Built </w:t>
      </w:r>
      <w:r>
        <w:rPr>
          <w:rFonts w:ascii="Cordia New" w:hAnsi="Cordia New" w:eastAsia="Times New Roman" w:cs="Cordia New"/>
          <w:sz w:val="28"/>
          <w:sz w:val="28"/>
        </w:rPr>
        <w:t>ภายในพื้นที่ประกอบอุตสาหกรรมของเหมราช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520" w:leader="none"/>
        </w:tabs>
        <w:spacing w:lineRule="auto" w:line="276" w:before="0" w:after="200"/>
        <w:ind w:left="2182" w:hanging="1462"/>
        <w:jc w:val="left"/>
        <w:rPr>
          <w:rFonts w:ascii="Cordia New" w:hAnsi="Cordia New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ื้นที่นอกเหนือจาก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ที่เหมราช มีกรรมสิทธิ์หรือสิทธิครอบครองแต่เพียงผู้เดียวหรือเป็นกรรมสิทธิ์รวมหรือสิทธิครอบครองร่วมระหว่างเหมราชกับบริษัทย่อยของเหมราช ก่อนวันที่ </w:t>
      </w:r>
      <w:r>
        <w:rPr>
          <w:rFonts w:eastAsia="Times New Roman" w:cs="Cordia New" w:ascii="Cordia New" w:hAnsi="Cordia New"/>
          <w:sz w:val="28"/>
        </w:rPr>
        <w:t xml:space="preserve">13 </w:t>
      </w:r>
      <w:r>
        <w:rPr>
          <w:rFonts w:ascii="Cordia New" w:hAnsi="Cordia New" w:eastAsia="Times New Roman" w:cs="Cordia New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>2558</w:t>
      </w:r>
      <w:r>
        <w:rPr>
          <w:rStyle w:val="FootnoteAnchor"/>
          <w:rFonts w:eastAsia="Times New Roman" w:cs="Cordia New" w:ascii="Cordia New" w:hAnsi="Cordia New"/>
          <w:sz w:val="28"/>
          <w:vertAlign w:val="superscript"/>
        </w:rPr>
        <w:footnoteReference w:id="5"/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ยังคงถือกรรมสิทธิ์หรือสิทธิครอบครองดังกล่าวต่อเนื่องอยู่ตลอดเวลา</w:t>
      </w:r>
      <w:r>
        <w:rPr>
          <w:rFonts w:ascii="Cordia New" w:hAnsi="Cordia New" w:cs="Cordia New"/>
          <w:sz w:val="28"/>
          <w:sz w:val="28"/>
        </w:rPr>
        <w:t xml:space="preserve"> โดยพื้นที่ดังกล่าวสามารถประกอบการอุตสาหกรรมได้ตามกฎหมายผังเมือง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ั้งนี้ พื้นที่ดังกล่าวต้องเป็นพื้นที่ตามที่กำหนดไว้ในเอกสารที่เปิดเผยต่อทรัสตีและผู้จัดการกองทรัสต์แล้วเท่านั้น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276" w:before="0" w:after="200"/>
        <w:ind w:left="1822" w:hanging="404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(3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พื้นที่หลังคาหรือส่วนใดส่วนหนึ่งของอาคารตามข้อ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 w:cs="Cordia New"/>
          <w:sz w:val="28"/>
          <w:sz w:val="28"/>
        </w:rPr>
        <w:t xml:space="preserve">ดังกล่าว และ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276" w:before="0" w:after="200"/>
        <w:ind w:left="1822" w:hanging="404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(4) 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อสังหาริมทรัพย์อื่นที่เกี่ยวข้องกับการสนับสนุนหรือส่งเสริมธุรกิจพัฒนาและให้เช่าอสังหาริมทรัพย์ เกี่ยวเนื่องกับทรัพย์สินข้อ </w:t>
      </w:r>
      <w:r>
        <w:rPr>
          <w:rFonts w:eastAsia="Times New Roman" w:cs="Cordia New" w:ascii="Cordia New" w:hAnsi="Cordia New"/>
          <w:sz w:val="28"/>
        </w:rPr>
        <w:t xml:space="preserve">(1) (2) </w:t>
      </w:r>
      <w:r>
        <w:rPr>
          <w:rFonts w:ascii="Cordia New" w:hAnsi="Cordia New" w:eastAsia="Times New Roman" w:cs="Cordia New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(3) </w:t>
      </w:r>
      <w:r>
        <w:rPr>
          <w:rFonts w:ascii="Cordia New" w:hAnsi="Cordia New" w:eastAsia="Times New Roman" w:cs="Cordia New"/>
          <w:sz w:val="28"/>
          <w:sz w:val="28"/>
        </w:rPr>
        <w:t xml:space="preserve">ดังกล่าว และทรัพย์สินอื่นใดที่อาจส่งเสริมการลงทุนในอสังหาริมทรัพย์ของกองทรัสต์ที่เกี่ยวเนื่องกับทรัพย์สินข้อ </w:t>
      </w:r>
      <w:r>
        <w:rPr>
          <w:rFonts w:eastAsia="Times New Roman" w:cs="Cordia New" w:ascii="Cordia New" w:hAnsi="Cordia New"/>
          <w:sz w:val="28"/>
        </w:rPr>
        <w:t xml:space="preserve">(1) (2) </w:t>
      </w:r>
      <w:r>
        <w:rPr>
          <w:rFonts w:ascii="Cordia New" w:hAnsi="Cordia New" w:eastAsia="Times New Roman" w:cs="Cordia New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(3) </w:t>
      </w:r>
      <w:r>
        <w:rPr>
          <w:rFonts w:ascii="Cordia New" w:hAnsi="Cordia New" w:eastAsia="Times New Roman" w:cs="Cordia New"/>
          <w:sz w:val="28"/>
          <w:sz w:val="28"/>
        </w:rPr>
        <w:t xml:space="preserve">ดังกล่าว </w:t>
      </w:r>
    </w:p>
    <w:p>
      <w:pPr>
        <w:pStyle w:val="Normal"/>
        <w:widowControl w:val="false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เพื่อประโยชน์ของข้อนี้ ให้คำต่างๆ ที่ใช้ข้างต้น มีความหมายดังนี้</w:t>
      </w:r>
    </w:p>
    <w:p>
      <w:pPr>
        <w:pStyle w:val="Normal"/>
        <w:widowControl w:val="false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อาคารคลังสินค้า ศูนย์กระจายสินค้า อาคารโรงงาน ซึ่งพัฒนาขึ้นตามความต้องการของลูกค้า </w:t>
      </w:r>
      <w:r>
        <w:rPr>
          <w:rFonts w:eastAsia="Times New Roman" w:cs="Cordia New" w:ascii="Cordia New" w:hAnsi="Cordia New"/>
          <w:b/>
          <w:bCs/>
          <w:sz w:val="28"/>
        </w:rPr>
        <w:t>(Built-to-Suit)</w:t>
      </w:r>
      <w:r>
        <w:rPr>
          <w:rFonts w:eastAsia="Times New Roman" w:cs="Cordia New" w:ascii="Cordia New" w:hAnsi="Cordia New"/>
          <w:sz w:val="28"/>
        </w:rPr>
        <w:t xml:space="preserve">” </w:t>
      </w:r>
      <w:r>
        <w:rPr>
          <w:rFonts w:ascii="Cordia New" w:hAnsi="Cordia New" w:eastAsia="Times New Roman" w:cs="Cordia New"/>
          <w:sz w:val="28"/>
          <w:sz w:val="28"/>
        </w:rPr>
        <w:t>หมายถึง อาคารคลังสินค้า ศูนย์กระจายสินค้า อาคารโรงงาน ที่พัฒนาหรือก่อสร้างขึ้นตามลักษณะการใช้งาน รูปแบบของการขนส่ง แบบของอาคาร ประโยชน์ใช้สอย ทำเลที่ตั้ง และอาจมีสำนักงานอยู่ภายในอาคารดังกล่าวหรือไม่ก็ได้ รวมถึงอุปกรณ์ที่ติดตั้งตามการใช้งานที่เกี่ยวข้อง อันจะเป็นไปตามเงื่อนไขที่มีการเจรจาทำความตกลงกับลูกค้าไว้ล่วงหน้า และหากสัญญาเช่ากับลูกค้าดังกล่าวสิ้นสุดลงไม่ว่าในกรณีใดๆ และนำอาคารดังกล่าวออกให้บุคคลอื่นเช่า ยังคงให้ถือว่าอาคารดังกล่าวเป็นอาคารที่พัฒนาขึ้นตามความต้องการของลูกค้า</w:t>
      </w:r>
    </w:p>
    <w:p>
      <w:pPr>
        <w:pStyle w:val="Normal"/>
        <w:widowControl w:val="false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อาคารคลังสินค้า ศูนย์กระจายสินค้า หรืออาคารโรงงาน แบบสำเร็จรูป </w:t>
      </w:r>
      <w:r>
        <w:rPr>
          <w:rFonts w:eastAsia="Times New Roman" w:cs="Cordia New" w:ascii="Cordia New" w:hAnsi="Cordia New"/>
          <w:b/>
          <w:bCs/>
          <w:sz w:val="28"/>
        </w:rPr>
        <w:t>(Ready-Built)</w:t>
      </w:r>
      <w:r>
        <w:rPr>
          <w:rFonts w:eastAsia="Times New Roman" w:cs="Cordia New" w:ascii="Cordia New" w:hAnsi="Cordia New"/>
          <w:sz w:val="28"/>
        </w:rPr>
        <w:t xml:space="preserve">” </w:t>
      </w:r>
      <w:r>
        <w:rPr>
          <w:rFonts w:ascii="Cordia New" w:hAnsi="Cordia New" w:eastAsia="Times New Roman" w:cs="Cordia New"/>
          <w:sz w:val="28"/>
          <w:sz w:val="28"/>
        </w:rPr>
        <w:t>หมายถึง อาคารคลังสินค้า ศูนย์กระจายสินค้า อาคารโรงงาน ที่พัฒนาหรือก่อสร้างขึ้นแบบสำเร็จรูปไว้ และอาจมีสำนักงานอยู่ภายในอาคารดังกล่าวหรือไม่ก็ได้ รวมถึงอุปกรณ์ที่ติดตั้งตามการใช้งานที่เกี่ยวข้อง โดยมิได้มีข้อตกลงหรือข้อกำหนดเกี่ยวกับแบบหรือลักษณะเฉพาะเจาะจงของอาคารกับลูกค้าไว้เป็นการล่วงหน้า ลูกค้าจะได้พิจารณาจากตัวอย่างอาคารที่สร้างสำเร็จเพื่อประกอบการตัดสินใจว่าจะเช่าหรือไม่ และไม่ว่าจะมีการพัฒนาหรือก่อสร้างตามที่จะตกลงกับลูกค้าในภายหลังไม่ว่าส่วนใดส่วนหนึ่งก็ตาม</w:t>
      </w:r>
    </w:p>
    <w:p>
      <w:pPr>
        <w:pStyle w:val="Normal"/>
        <w:widowControl w:val="false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ริษัทย่อย</w:t>
      </w:r>
      <w:r>
        <w:rPr>
          <w:rFonts w:ascii="Cordia New" w:hAnsi="Cordia New" w:eastAsia="Times New Roman" w:cs="Cordia New"/>
          <w:sz w:val="28"/>
          <w:sz w:val="28"/>
        </w:rPr>
        <w:t>” ให้มีความหมายเช่นเดียวกับที่กำหนดไว้ใน ประกาศคณะกรรมการกำกับหลักทรัพย์และตลาดหลักทรัพย์ ที่ กจ</w:t>
      </w:r>
      <w:r>
        <w:rPr>
          <w:rFonts w:eastAsia="Times New Roman" w:cs="Cordia New" w:ascii="Cordia New" w:hAnsi="Cordia New"/>
          <w:sz w:val="28"/>
        </w:rPr>
        <w:t xml:space="preserve">. 17/2551 </w:t>
      </w:r>
      <w:r>
        <w:rPr>
          <w:rFonts w:ascii="Cordia New" w:hAnsi="Cordia New" w:eastAsia="Times New Roman" w:cs="Cordia New"/>
          <w:sz w:val="28"/>
          <w:sz w:val="28"/>
        </w:rPr>
        <w:t>หรือที่แก้ไขเพิ่มเติมในอนาคต</w:t>
      </w:r>
    </w:p>
    <w:p>
      <w:pPr>
        <w:pStyle w:val="Normal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นิคมอุตสาหกรรม”</w:t>
      </w:r>
      <w:r>
        <w:rPr>
          <w:rFonts w:ascii="Cordia New" w:hAnsi="Cordia New" w:eastAsia="Times New Roman" w:cs="Cordia New"/>
          <w:sz w:val="28"/>
          <w:sz w:val="28"/>
        </w:rPr>
        <w:t xml:space="preserve"> หมายถึง นิคมอุตสาหกรรมประเภทเขตอุตสาหกรรมทั่วไปตามกฎหมายว่าด้วยการนิคมอุตสาหกรรมแห่งประเทศไทย   </w:t>
      </w:r>
    </w:p>
    <w:p>
      <w:pPr>
        <w:pStyle w:val="Normal"/>
        <w:spacing w:lineRule="auto" w:line="276" w:before="0" w:after="200"/>
        <w:ind w:left="742" w:hanging="0"/>
        <w:rPr/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เขตประกอบการอุตสาหกรรม”</w:t>
      </w:r>
      <w:r>
        <w:rPr>
          <w:rFonts w:ascii="Cordia New" w:hAnsi="Cordia New" w:eastAsia="Times New Roman" w:cs="Cordia New"/>
          <w:sz w:val="28"/>
          <w:sz w:val="28"/>
        </w:rPr>
        <w:t xml:space="preserve"> หมายถึง พื้นที่ใดพื้นที่หนึ่งที่รัฐมนตรีประกาศกำหนดในราชกิจจานุเบกษาให้เป็นเขตประกอบอุตสาหกรรมตามกฎหมายว่าด้วยโรงงาน </w:t>
      </w:r>
    </w:p>
    <w:p>
      <w:pPr>
        <w:pStyle w:val="Normal"/>
        <w:spacing w:lineRule="auto" w:line="276" w:before="0" w:after="200"/>
        <w:ind w:left="742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สวนอุตสาหกรรม”</w:t>
      </w:r>
      <w:r>
        <w:rPr>
          <w:rFonts w:ascii="Cordia New" w:hAnsi="Cordia New" w:eastAsia="Times New Roman" w:cs="Cordia New"/>
          <w:sz w:val="28"/>
          <w:sz w:val="28"/>
        </w:rPr>
        <w:t xml:space="preserve"> หมายถึง เขตพื้นที่ที่จัดไว้เพื่อการประกอบอุตสาหกรรมและกิจการอื่นที่เกี่ยวข้อง ไม่ว่าจะเรียกชื่อเป็นอย่างไร ซึ่งอาจขอรับการส่งเสริมการลงทุนตามกฎหมายว่าด้วยการส่งเสริมการลงทุน หรือกฎหมายอื่น หรืออาจไม่ได้รับสิทธิประโยชน์ใดๆ ตามกฎหมายก็ได้ โดยมิได้จดทะเบียนเป็นนิคมอุตสาหกรรมตามกฎหมายว่าด้วยการนิคมอุตสาหกรรมแห่งประเทศไทย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>เป็นการลงทุนในอสังหาริมทรัพย์เพื่อได้มาซึ่งกรรมสิทธิ์หรือสิทธิครอบครอง ทั้งนี้ ในกรณีที่เป็นการได้มาซึ่งสิทธิครอบครองต้องเป็นกรณีใดกรณีหนึ่งดังต่อไปนี้</w:t>
      </w:r>
    </w:p>
    <w:p>
      <w:pPr>
        <w:pStyle w:val="Normal"/>
        <w:autoSpaceDE w:val="false"/>
        <w:spacing w:lineRule="auto" w:line="264" w:before="0" w:after="0"/>
        <w:ind w:left="1843" w:hanging="403"/>
        <w:jc w:val="left"/>
        <w:rPr/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>เป็นการได้มาซึ่งอสังหาริมทรัพย์ที่มีการออก น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ส</w:t>
      </w:r>
      <w:r>
        <w:rPr>
          <w:rFonts w:eastAsia="Times New Roman" w:cs="Cordia New" w:ascii="Cordia New" w:hAnsi="Cordia New"/>
          <w:sz w:val="28"/>
        </w:rPr>
        <w:t xml:space="preserve">.3 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.</w:t>
      </w:r>
    </w:p>
    <w:p>
      <w:pPr>
        <w:pStyle w:val="Normal"/>
        <w:autoSpaceDE w:val="false"/>
        <w:spacing w:lineRule="auto" w:line="264" w:before="0" w:after="200"/>
        <w:ind w:left="1843" w:hanging="425"/>
        <w:jc w:val="left"/>
        <w:rPr/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>เป็นการได้มาซึ่งสิทธิการเช่าในอสังหาริมทรัพย์ที่มีการออกตราสารแสดงกรรมสิทธิ์หรือสิทธิครอบครองประเภท น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ส</w:t>
      </w:r>
      <w:r>
        <w:rPr>
          <w:rFonts w:eastAsia="Times New Roman" w:cs="Cordia New" w:ascii="Cordia New" w:hAnsi="Cordia New"/>
          <w:sz w:val="28"/>
        </w:rPr>
        <w:t xml:space="preserve">.3 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.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3)</w:t>
        <w:tab/>
      </w:r>
      <w:r>
        <w:rPr>
          <w:rFonts w:ascii="Cordia New" w:hAnsi="Cordia New" w:eastAsia="Times New Roman" w:cs="Cordia New"/>
          <w:sz w:val="28"/>
          <w:sz w:val="28"/>
        </w:rPr>
        <w:t>อสังหาริมทรัพย์ที่ได้มาต้องไม่อยู่ในบังคับแห่งทรัพยสิทธิหรือมีข้อพิพาทใดๆ เว้นแต่ผู้จัดการกองทรัสต์และทรัสตีได้พิจารณาโดยมีความเห็นเป็นลายลักษณ์อักษรว่า การอยู่ภายใต้บังคับแห่งทรัพยสิทธิหรือการมีข้อพิพาทนั้นไม่กระทบต่อการหาประโยชน์จากอสังหาริมทรัพย์ดังกล่าวอย่างมีนัยสำคัญ และเงื่อนไขการได้มาซึ่งอสังหาริมทรัพย์นั้นยังเป็นประโยชน์แก่ผู้ถือหน่วยทรัสต์โดยรวม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4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ารทำสัญญาเพื่อให้ได้มาซึ่งอสังหาริมทรัพย์ต้องไม่มีข้อตกลงหรือข้อผูกพันใดๆ ที่อาจมีผล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ม่สามารถจำหน่ายอสังหาริมทรัพย์ในราคายุติธรรม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ในขณะที่มีการจำหน่าย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เช่น ข้อตกลงที่ให้สิทธิแก่คู่สัญญาในการซื้อ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ด้ก่อนบุคคลอื่นโดยมีการกำหนดราคาไว้แน่นอนล่วงหน้า เป็นต้น หรืออาจมีผล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มีหน้าที่มากกว่าหน้าที่ปกติที่ผู้เช่าพึงมีเมื่อสัญญาเช่าสิ้นสุดลง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5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อสังหาริมทรัพย์ที่ได้มาต้องพร้อมจะนำไปจัดหาประโยชน์คิดเป็นมูลค่ารวมกันไม่น้อยกว่าร้อยละเจ็ดสิบห้า </w:t>
      </w:r>
      <w:r>
        <w:rPr>
          <w:rFonts w:eastAsia="Times New Roman" w:cs="Cordia New" w:ascii="Cordia New" w:hAnsi="Cordia New"/>
          <w:sz w:val="28"/>
        </w:rPr>
        <w:t xml:space="preserve">(75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มูลค่าหน่วยทรัสต์ที่ขออนุญาตเสนอขายเพิ่มเติม รวมทั้งจำนวนเงินกู้ยืม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>)</w:t>
      </w:r>
    </w:p>
    <w:p>
      <w:pPr>
        <w:pStyle w:val="Normal"/>
        <w:autoSpaceDE w:val="false"/>
        <w:spacing w:lineRule="auto" w:line="264" w:before="0" w:after="200"/>
        <w:ind w:left="1418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ทั้ง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อาจลงทุนในโครงการที่ยังก่อสร้างไม่แล้วเสร็จได้โดยมูลค่าของเงินลงทุนที่จะทำให้ได้มา และใช้พัฒนาอสังหาริมทรัพย์ให้แล้วเสร็จเพื่อนำไปจัดหาประโยชน์ต้องไม่เกินร้อยละสิบ </w:t>
      </w:r>
      <w:r>
        <w:rPr>
          <w:rFonts w:eastAsia="Times New Roman" w:cs="Cordia New" w:ascii="Cordia New" w:hAnsi="Cordia New"/>
          <w:sz w:val="28"/>
        </w:rPr>
        <w:t xml:space="preserve">(10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มูลค่าทรัพย์สินรวมของกองทรัสต์ </w:t>
      </w:r>
      <w:r>
        <w:rPr>
          <w:rFonts w:eastAsia="Times New Roman" w:cs="Cordia New" w:ascii="Cordia New" w:hAnsi="Cordia New"/>
          <w:sz w:val="28"/>
        </w:rPr>
        <w:t>WHART (</w:t>
      </w:r>
      <w:r>
        <w:rPr>
          <w:rFonts w:ascii="Cordia New" w:hAnsi="Cordia New" w:eastAsia="Times New Roman" w:cs="Cordia New"/>
          <w:sz w:val="28"/>
          <w:sz w:val="28"/>
        </w:rPr>
        <w:t>ภายหลังการเสนอขายหน่วยทรัสต์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ต้องแสดงได้ว่าจะมีเงินทุนหมุนเวียนเพียงพอเพื่อการพัฒนาดังกล่าว โดยไม่กระทบกับความอยู่รอ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ด้วย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6)</w:t>
        <w:tab/>
      </w:r>
      <w:r>
        <w:rPr>
          <w:rFonts w:ascii="Cordia New" w:hAnsi="Cordia New" w:cs="Cordia New"/>
          <w:sz w:val="28"/>
          <w:sz w:val="28"/>
        </w:rPr>
        <w:t xml:space="preserve">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งทุนต้อง</w:t>
      </w:r>
      <w:r>
        <w:rPr>
          <w:rFonts w:ascii="Cordia New" w:hAnsi="Cordia New" w:eastAsia="Times New Roman" w:cs="Cordia New"/>
          <w:sz w:val="28"/>
          <w:sz w:val="28"/>
        </w:rPr>
        <w:t>ผ่านการประเมินมูลค่าตามหลักเกณฑ์ดังต่อไปนี้</w:t>
      </w:r>
    </w:p>
    <w:p>
      <w:pPr>
        <w:pStyle w:val="Normal"/>
        <w:autoSpaceDE w:val="false"/>
        <w:spacing w:lineRule="auto" w:line="264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เป็นการประเมินมูลค่าอย่างเต็มรูปแบบที่มีการตรวจสอบเอกสารสิทธิและเป็นไปเพื่อวัตถุประสงค์สาธารณะในการเปิดเผยข้อมูลต่อผู้ลงทุนเป็นเวลาไม่เกินหก </w:t>
      </w:r>
      <w:r>
        <w:rPr>
          <w:rFonts w:eastAsia="Times New Roman" w:cs="Cordia New" w:ascii="Cordia New" w:hAnsi="Cordia New"/>
          <w:sz w:val="28"/>
        </w:rPr>
        <w:t xml:space="preserve">(6) </w:t>
      </w:r>
      <w:r>
        <w:rPr>
          <w:rFonts w:ascii="Cordia New" w:hAnsi="Cordia New" w:eastAsia="Times New Roman" w:cs="Cordia New"/>
          <w:sz w:val="28"/>
          <w:sz w:val="28"/>
        </w:rPr>
        <w:t xml:space="preserve">เดือนก่อนวันยื่นคำขอโดยผู้ประเมินมูลค่าทรัพย์สินอย่างน้อยสอง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 w:cs="Cordia New"/>
          <w:sz w:val="28"/>
          <w:sz w:val="28"/>
        </w:rPr>
        <w:t>รายและ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ผู้ประเมินมูลค่าทรัพย์สินตาม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 w:cs="Cordia New"/>
          <w:sz w:val="28"/>
          <w:sz w:val="28"/>
        </w:rPr>
        <w:t>ต้องเป็นผู้ประเมินมูลค่าทรัพย์สินที่ได้รับความเห็นชอบจาก 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>.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7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อสังหาริมทรัพย์ที่ได้มาต้องมีมูลค่ารวมกันไม่น้อยกว่าห้าร้อย </w:t>
      </w:r>
      <w:r>
        <w:rPr>
          <w:rFonts w:eastAsia="Times New Roman" w:cs="Cordia New" w:ascii="Cordia New" w:hAnsi="Cordia New"/>
          <w:sz w:val="28"/>
        </w:rPr>
        <w:t xml:space="preserve">(500) </w:t>
      </w:r>
      <w:r>
        <w:rPr>
          <w:rFonts w:ascii="Cordia New" w:hAnsi="Cordia New" w:eastAsia="Times New Roman" w:cs="Cordia New"/>
          <w:sz w:val="28"/>
          <w:sz w:val="28"/>
        </w:rPr>
        <w:t>ล้านบาท ทั้งนี้ ในกรณีที่จำนวนเงินที่จะได้จากการระดมทุนผ่านการเสนอขายหน่วยทรัสต์น้อยกว่ามูลค่าอสังหาริมทรัพย์ที่ประสงค์จะลงทุน บริษัทฯ ต้องแสดงได้ว่ามีแหล่งเงินทุนอื่นเพียงพอที่จะทำให้ได้มาซึ่งอสังหาริมทรัพย์ดังกล่าว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8)</w:t>
        <w:tab/>
      </w:r>
      <w:r>
        <w:rPr>
          <w:rFonts w:ascii="Cordia New" w:hAnsi="Cordia New" w:eastAsia="Times New Roman" w:cs="Cordia New"/>
          <w:sz w:val="28"/>
          <w:sz w:val="28"/>
        </w:rPr>
        <w:t>ในกรณีที่จะลงทุนเพื่อให้ได้มาซึ่งสิทธิครอบครองโดยการเช่าช่วงอสังหาริมทรัพย์ หรือ เช่าอาคาร หรือ โรงเรือน หรือสิ่งปลูกสร้างที่ผู้ให้เช่ามิได้เป็นเจ้าของกรรมสิทธิ์ตามโฉนดที่ดินหรือผู้มีสิทธิครอบครองตามหนังสือรับรองการทำประโยชน์  ผู้จัดการกองทรัสต์ต้องจัดให้มีบริษัทประกันภัยเป็นผู้รับประกันความเสียหายที่อาจเกิดขึ้นจากการบอกเลิกสัญญาของเจ้าของอสังหาริมทรัพย์ หรือผู้มีสิทธิครอบครองดังกล่าว หากผู้จัดการกองทรัสต์มิได้จัดให้มีการรับประกันความเสียหายเพื่อป้องกันความเสียหายเช่นว่า ผู้จัดการกองทรัสต์ต้องจัดให้มีการเปิดเผยความเสี่ยงให้แก่ผู้ลงทุนทราบ โดยระบุไว้ในแบบแสดงรายการข้อมูล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 w:cs="Cordia New"/>
          <w:sz w:val="28"/>
          <w:sz w:val="28"/>
        </w:rPr>
        <w:t xml:space="preserve">ร่างหนังสือชี้ชวนถึงผลกระทบที่อาจเกิดขึ้นกับผลประกอบ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หากเจ้าของกรรมสิทธิ์ตามโฉนดที่ดินหรือผู้มีสิทธิครอบครองตามหนังสือรับรองการทำประโยชน์บอกเลิกสัญญา</w:t>
      </w:r>
    </w:p>
    <w:p>
      <w:pPr>
        <w:pStyle w:val="Normal"/>
        <w:spacing w:lineRule="auto" w:line="240" w:before="0" w:after="20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9)</w:t>
        <w:tab/>
      </w:r>
      <w:r>
        <w:rPr>
          <w:rFonts w:ascii="Cordia New" w:hAnsi="Cordia New" w:cs="Cordia New"/>
          <w:sz w:val="28"/>
          <w:sz w:val="28"/>
        </w:rPr>
        <w:t xml:space="preserve">ในกรณี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ด้มาซึ่งกรรมสิทธิ์ในอสังหาริมทรัพย์ และผู้จัดการกองทรัสต์ประสงค์จะจัดหาผลประโยชน์จากอสังหาริมทรัพย์ดังกล่าวโดยการให้เช่าแก่เจ้าของเดิม  ผู้จัดการกองทรัสต์ต้องกำหนดค่าเช่าที่เรียกเก็บจากเจ้าของเดิมในลักษณะที่เป็นธรรมเนียมทางค้าปกติเสมือนเป็นการทำธุรกรรมกับคู่ค้าทั่วไปที่เป็นบุคคลภายนอก</w:t>
      </w:r>
    </w:p>
    <w:p>
      <w:pPr>
        <w:pStyle w:val="Heading3"/>
        <w:numPr>
          <w:ilvl w:val="0"/>
          <w:numId w:val="18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การลงทุนในทรัพย์สินหลักและอุปกรณ์โดยทางอ้อม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จะต้องถือหุ้นในบริษัทที่จัดตั้งขึ้นโดยมีวัตถุประสงค์เพื่อดำเนินการในลักษณะเดียวกัน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ม่น้อยกว่าร้อยละเก้าสิบเก้า </w:t>
      </w:r>
      <w:r>
        <w:rPr>
          <w:rFonts w:eastAsia="Times New Roman" w:cs="Cordia New" w:ascii="Cordia New" w:hAnsi="Cordia New"/>
          <w:sz w:val="28"/>
        </w:rPr>
        <w:t xml:space="preserve">(99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จำนวนหุ้นที่จำหน่ายได้แล้วทั้งหมดและไม่น้อยกว่าร้อยละเก้าสิบเก้า </w:t>
      </w:r>
      <w:r>
        <w:rPr>
          <w:rFonts w:eastAsia="Times New Roman" w:cs="Cordia New" w:ascii="Cordia New" w:hAnsi="Cordia New"/>
          <w:sz w:val="28"/>
        </w:rPr>
        <w:t xml:space="preserve">(99) </w:t>
      </w:r>
      <w:r>
        <w:rPr>
          <w:rFonts w:ascii="Cordia New" w:hAnsi="Cordia New" w:eastAsia="Times New Roman" w:cs="Cordia New"/>
          <w:sz w:val="28"/>
          <w:sz w:val="28"/>
        </w:rPr>
        <w:t>ของจำนวนสิทธิออกเสียงทั้งหมดของบริษัทนั้น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>แสดงได้ว่ามีมาตรการหรือกลไกที่จะทำให้ทรัสตีและผู้จัดการกองทรัสต์สามารถดูแลและควบคุมให้บริษัทดังกล่าวมีการประกอบกิจการเป็นไปตามสัญญาก่อตั้งทรัสต์ และหลักเกณฑ์ในประกาศ ทจ</w:t>
      </w:r>
      <w:r>
        <w:rPr>
          <w:rFonts w:eastAsia="Times New Roman" w:cs="Cordia New" w:ascii="Cordia New" w:hAnsi="Cordia New"/>
          <w:sz w:val="28"/>
        </w:rPr>
        <w:t xml:space="preserve">. 49/2555 </w:t>
      </w:r>
      <w:r>
        <w:rPr>
          <w:rFonts w:ascii="Cordia New" w:hAnsi="Cordia New" w:eastAsia="Times New Roman" w:cs="Cordia New"/>
          <w:sz w:val="28"/>
          <w:sz w:val="28"/>
        </w:rPr>
        <w:t>และประกาศอื่นที่เกี่ยวข้องตามที่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กำหนดในทำนองเดียวกับกรณีลงทุนในทรัพย์สินหลักและอุปกรณ์โดยทางตรง</w:t>
      </w:r>
    </w:p>
    <w:p>
      <w:pPr>
        <w:pStyle w:val="Heading3"/>
        <w:numPr>
          <w:ilvl w:val="0"/>
          <w:numId w:val="18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วิธีการได้มาซึ่งทรัพย์สินหลักและอุปกรณ์เพิ่มเติมของกองทรัสต์</w:t>
      </w:r>
      <w:r>
        <w:rPr/>
        <w:t xml:space="preserve"> </w:t>
      </w:r>
      <w:r>
        <w:rPr/>
        <w:t>WHART</w:t>
      </w:r>
    </w:p>
    <w:p>
      <w:pPr>
        <w:pStyle w:val="Normal"/>
        <w:autoSpaceDE w:val="false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นอกจากนี้ วิธีการได้มาซึ่งทรัพย์สินหลักและอุปกรณ์เพิ่มเติ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ต้องเป็นไปตามหลักเกณฑ์ดังต่อไปนี้ด้วย</w:t>
      </w:r>
    </w:p>
    <w:p>
      <w:pPr>
        <w:pStyle w:val="Normal"/>
        <w:autoSpaceDE w:val="false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จะดำเนินการดังต่อไปนี้ ก่อนการได้มาซึ่งทรัพย์สินหลักแต่ละครั้ง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ตรวจสอบหรือสอบทาน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 xml:space="preserve">การทำ </w:t>
      </w:r>
      <w:r>
        <w:rPr>
          <w:rFonts w:eastAsia="Times New Roman" w:cs="Cordia New" w:ascii="Cordia New" w:hAnsi="Cordia New"/>
          <w:sz w:val="28"/>
        </w:rPr>
        <w:t xml:space="preserve">Due Diligence) </w:t>
      </w:r>
      <w:r>
        <w:rPr>
          <w:rFonts w:ascii="Cordia New" w:hAnsi="Cordia New" w:eastAsia="Times New Roman" w:cs="Cordia New"/>
          <w:sz w:val="28"/>
          <w:sz w:val="28"/>
        </w:rPr>
        <w:t xml:space="preserve">ข้อมูลและสัญญาต่างๆ ที่เกี่ยวข้องกับ ทรัพย์สินหลักและอุปกรณ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 xml:space="preserve">เช่นข้อมูลด้านการเงินและกฎหมายสภาพของอสังหาริมทรัพย์ที่จะลงทุนและความสามารถ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ในการได้มาและถือครองอสังหาริมทรัพย์ตามกฎหมายของประเทศนั้นๆ  ในกรณีที่อสังหาริมทรัพย์ที่จะลงทุนอยู่ในต่างประเทศ เป็นต้น เพื่อประกอบการตัดสินใจลงทุนและการเปิดเผยข้อมูลที่ถูกต้อง โดยในกรณีที่เจ้าของผู้ให้เช่าหรือผู้โอนสิทธิการเช่าอสังหาริมทรัพย์เป็นบุคคลที่เกี่ยวโยงกันกับผู้จัดการกองทรัสต์ ผู้จัดการกองทรัสต์จะจัดให้มีที่ปรึกษาทางการเงินให้ความเห็นเกี่ยวกับการวิเคราะห์ข้อมูลดังกล่าวด้วย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ประเมินมูลค่าทรัพย์สินหลักอย่างน้อยตามข้อกำหนดดังนี้</w:t>
      </w:r>
    </w:p>
    <w:p>
      <w:pPr>
        <w:pStyle w:val="Normal"/>
        <w:autoSpaceDE w:val="false"/>
        <w:spacing w:lineRule="auto" w:line="264" w:before="0" w:after="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 w:cs="Cordia New"/>
          <w:sz w:val="28"/>
          <w:sz w:val="28"/>
        </w:rPr>
        <w:t>ผู้ประเมินมูลค่าทรัพย์สินต้องเป็นบุคคลที่ได้รับความเห็นชอบจาก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ตามประกาศ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ที่เกี่ยวกับการให้ความเห็นชอบบริษัทประเมินมูลค่าทรัพย์สินและผู้ประเมินหลัก</w:t>
      </w:r>
    </w:p>
    <w:p>
      <w:pPr>
        <w:pStyle w:val="Normal"/>
        <w:autoSpaceDE w:val="false"/>
        <w:spacing w:lineRule="auto" w:line="264" w:before="0" w:after="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การประเมินมูลค่าต้องไม่กระทำโดยผู้ประเมินมูลค่าทรัพย์สินรายเดียวกันติดต่อกันเกินสอง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 w:cs="Cordia New"/>
          <w:sz w:val="28"/>
          <w:sz w:val="28"/>
        </w:rPr>
        <w:t>ครั้ง</w:t>
      </w:r>
    </w:p>
    <w:p>
      <w:pPr>
        <w:pStyle w:val="Normal"/>
        <w:autoSpaceDE w:val="false"/>
        <w:spacing w:lineRule="auto" w:line="264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3)</w:t>
        <w:tab/>
      </w:r>
      <w:r>
        <w:rPr>
          <w:rFonts w:ascii="Cordia New" w:hAnsi="Cordia New" w:eastAsia="Times New Roman" w:cs="Cordia New"/>
          <w:sz w:val="28"/>
          <w:sz w:val="28"/>
        </w:rPr>
        <w:t>ต้องประเมินมูลค่าอย่างเต็มรูปแบบที่มีการตรวจสอบเอกสารสิทธิและเป็นไปเพื่อวัตถุประสงค์สาธารณะในการเปิดเผยข้อมูลต่อผู้ลงทุน ในกรณีดังต่อไปนี้</w:t>
      </w:r>
    </w:p>
    <w:p>
      <w:pPr>
        <w:pStyle w:val="Normal"/>
        <w:numPr>
          <w:ilvl w:val="0"/>
          <w:numId w:val="32"/>
        </w:numPr>
        <w:autoSpaceDE w:val="false"/>
        <w:spacing w:lineRule="auto" w:line="264" w:before="0" w:after="200"/>
        <w:ind w:left="3240" w:hanging="36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เมื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จะได้มาหรือจำหน่ายไปซึ่งทรัพย์สินหลัก โดยให้ประเมินล่วงหน้าได้เป็นเวลาไม่เกินหนึ่ง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 w:cs="Cordia New"/>
          <w:sz w:val="28"/>
          <w:sz w:val="28"/>
        </w:rPr>
        <w:t>ปี</w:t>
      </w:r>
    </w:p>
    <w:p>
      <w:pPr>
        <w:pStyle w:val="Normal"/>
        <w:numPr>
          <w:ilvl w:val="0"/>
          <w:numId w:val="32"/>
        </w:numPr>
        <w:autoSpaceDE w:val="false"/>
        <w:spacing w:lineRule="auto" w:line="264" w:before="0" w:after="200"/>
        <w:ind w:left="3240" w:hanging="36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เมื่อครบกำหนดสอง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 w:cs="Cordia New"/>
          <w:sz w:val="28"/>
          <w:sz w:val="28"/>
        </w:rPr>
        <w:t>ปีนับแต่วันที่มีการประเมินมูลค่าเต็มรูปแบบครั้งล่าสุด</w:t>
      </w:r>
    </w:p>
    <w:p>
      <w:pPr>
        <w:pStyle w:val="Normal"/>
        <w:numPr>
          <w:ilvl w:val="0"/>
          <w:numId w:val="32"/>
        </w:numPr>
        <w:autoSpaceDE w:val="false"/>
        <w:spacing w:lineRule="auto" w:line="264" w:before="0" w:after="200"/>
        <w:ind w:left="3240" w:hanging="36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เมื่อปรากฏเหตุการณ์ หรือการเปลี่ยนแปลงใดๆ อันอาจมีผลกระทบต่อการด้อยค่าของ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ลงทุนอย่างมีนัยสำคัญ</w:t>
      </w:r>
    </w:p>
    <w:p>
      <w:pPr>
        <w:pStyle w:val="Normal"/>
        <w:numPr>
          <w:ilvl w:val="0"/>
          <w:numId w:val="32"/>
        </w:numPr>
        <w:autoSpaceDE w:val="false"/>
        <w:spacing w:lineRule="auto" w:line="264" w:before="0" w:after="200"/>
        <w:ind w:left="3240" w:hanging="36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เมื่อทรัสตี หรือผู้สอบบัญชีร้องขอ</w:t>
      </w:r>
    </w:p>
    <w:p>
      <w:pPr>
        <w:pStyle w:val="Normal"/>
        <w:autoSpaceDE w:val="false"/>
        <w:spacing w:lineRule="auto" w:line="264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4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มีการสอบทานการประเมินมูลค่าทุกหนึ่ง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 w:cs="Cordia New"/>
          <w:sz w:val="28"/>
          <w:sz w:val="28"/>
        </w:rPr>
        <w:t>ปีนับแต่วันที่มีการประเมินมูลค่าเต็มรูปแบบครั้งล่าสุด</w:t>
      </w:r>
    </w:p>
    <w:p>
      <w:pPr>
        <w:pStyle w:val="Normal"/>
        <w:autoSpaceDE w:val="false"/>
        <w:spacing w:lineRule="auto" w:line="264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ใน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ลงทุนในสิทธิการเช่าอสังหาริมทรัพย์ในลักษณะที่เป็นการเช่าช่วง จะจัดให้มีมาตรการป้องกันความเสี่ยงหรือการเยียวยาความเสียหายที่อาจเกิดขึ้นจากการผิดสัญญาเช่าหรือการไม่สามารถบังคับตามสิทธิในสัญญาเช่า</w:t>
      </w:r>
    </w:p>
    <w:p>
      <w:pPr>
        <w:pStyle w:val="Normal"/>
        <w:autoSpaceDE w:val="false"/>
        <w:spacing w:lineRule="auto" w:line="264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 w:cs="Cordia New"/>
          <w:sz w:val="28"/>
          <w:sz w:val="28"/>
        </w:rPr>
        <w:t>การได้มาซึ่งทรัพย์สินหลักเพิ่มเติม หรือการจำหน่ายไปซึ่งทรัพย์สินหลัก จะต้อง</w:t>
      </w:r>
      <w:r>
        <w:rPr>
          <w:rFonts w:ascii="Cordia New" w:hAnsi="Cordia New" w:eastAsia="Times New Roman" w:cs="Cordia New"/>
          <w:sz w:val="28"/>
          <w:sz w:val="28"/>
        </w:rPr>
        <w:t>มี</w:t>
      </w:r>
      <w:r>
        <w:rPr>
          <w:rFonts w:ascii="Cordia New" w:hAnsi="Cordia New" w:eastAsia="Times New Roman" w:cs="Cordia New"/>
          <w:sz w:val="28"/>
          <w:sz w:val="28"/>
        </w:rPr>
        <w:t xml:space="preserve">สาระของรายการและระบบในการอนุมัติ รวมทั้งกระบวนการของความเห็นชอบจากทรัสตีหรือมติที่ประชุม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้วแต่กรณี ให้สอดคล้องและเป็นไปตามสัญญาก่อตั้งทรัสต์ และประกาศ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รือ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ที่เกี่ยวข้อง  </w:t>
      </w:r>
    </w:p>
    <w:p>
      <w:pPr>
        <w:pStyle w:val="Heading2"/>
        <w:jc w:val="distribute"/>
        <w:rPr/>
      </w:pPr>
      <w:r>
        <w:rPr>
          <w:rFonts w:eastAsia="Cordia New"/>
        </w:rPr>
        <w:t xml:space="preserve"> </w:t>
      </w:r>
      <w:r>
        <w:rPr/>
        <w:t xml:space="preserve">ระบบในการติดตามดูแลผลประโยชน์ของกองทรัสต์ </w:t>
      </w:r>
      <w:r>
        <w:rPr/>
        <w:t xml:space="preserve">WHART </w:t>
      </w:r>
    </w:p>
    <w:p>
      <w:pPr>
        <w:pStyle w:val="TextBody"/>
        <w:ind w:left="720" w:hanging="0"/>
        <w:jc w:val="left"/>
        <w:rPr>
          <w:lang w:val="en-GB"/>
        </w:rPr>
      </w:pPr>
      <w:r>
        <w:rPr>
          <w:lang w:val="en-GB"/>
        </w:rPr>
        <w:t>ผู้จัดการกองทรัสต์จะจัดให้มีแนวทางและระบบในการติดตามและดูแลผลประโยชน์ของกองทรัสต์ เพื่อรักษาประโยชน์สูงสุดของกองทรัสต์และผู้ถือหน่วยทรัสต์ โดยจะจัดให้มีแนวทางดังนี้</w:t>
      </w:r>
    </w:p>
    <w:p>
      <w:pPr>
        <w:pStyle w:val="TextBody"/>
        <w:numPr>
          <w:ilvl w:val="0"/>
          <w:numId w:val="3"/>
        </w:numPr>
        <w:jc w:val="left"/>
        <w:rPr>
          <w:lang w:val="en-GB"/>
        </w:rPr>
      </w:pPr>
      <w:r>
        <w:rPr>
          <w:lang w:val="en-GB"/>
        </w:rPr>
        <w:t>ผู้จัดการกองทรัสต์จะ</w:t>
      </w:r>
      <w:r>
        <w:rPr>
          <w:lang w:val="en-GB"/>
        </w:rPr>
        <w:t>กำหนดกลยุทธ์และนโยบายการลงทุนและการบริหารความเสี่ยงที่มีประสิทธิภาพและสอดคล้องกับข้อผูกพันที่กำหนดไว้ในสัญญาก่อตั้งทรัสต์ แบบแสดงรายการข้อมูล และหนังสือชี้ชวน</w:t>
      </w:r>
    </w:p>
    <w:p>
      <w:pPr>
        <w:pStyle w:val="TextBody"/>
        <w:numPr>
          <w:ilvl w:val="0"/>
          <w:numId w:val="3"/>
        </w:numPr>
        <w:jc w:val="left"/>
        <w:rPr>
          <w:rFonts w:ascii="Cordia New" w:hAnsi="Cordia New" w:cs="Cordia New"/>
          <w:sz w:val="28"/>
          <w:lang w:val="en-GB"/>
        </w:rPr>
      </w:pPr>
      <w:r>
        <w:rPr>
          <w:lang w:val="en-GB"/>
        </w:rPr>
        <w:t>ผู้จัดการกองทรัสต์จะ</w:t>
      </w:r>
      <w:r>
        <w:rPr>
          <w:lang w:val="en-GB"/>
        </w:rPr>
        <w:t>กำหนดวงเงินกู้ยืมและควบคุมไม่ให้เกินที่กำหนดไว้ในสัญญาก่อตั้งทรัสต์ แบบแสดงรายการ</w:t>
      </w:r>
      <w:r>
        <w:rPr>
          <w:rFonts w:ascii="Cordia New" w:hAnsi="Cordia New" w:cs="Cordia New"/>
          <w:sz w:val="28"/>
          <w:sz w:val="28"/>
          <w:lang w:val="en-GB"/>
        </w:rPr>
        <w:t>ข้อมูล และหนังสือชี้ชวน</w:t>
      </w:r>
    </w:p>
    <w:p>
      <w:pPr>
        <w:pStyle w:val="TextBody"/>
        <w:numPr>
          <w:ilvl w:val="0"/>
          <w:numId w:val="3"/>
        </w:numPr>
        <w:jc w:val="left"/>
        <w:rPr>
          <w:rFonts w:ascii="Cordia New" w:hAnsi="Cordia New" w:cs="Cordia New"/>
          <w:sz w:val="28"/>
          <w:lang w:val="en-GB"/>
        </w:rPr>
      </w:pPr>
      <w:r>
        <w:rPr>
          <w:rFonts w:ascii="Cordia New" w:hAnsi="Cordia New" w:cs="Cordia New"/>
          <w:sz w:val="28"/>
          <w:sz w:val="28"/>
          <w:lang w:val="en-GB"/>
        </w:rPr>
        <w:t>ผู้จัดการกองทรัสต์และ</w:t>
      </w:r>
      <w:r>
        <w:rPr>
          <w:rFonts w:cs="Cordia New" w:ascii="Cordia New" w:hAnsi="Cordia New"/>
          <w:sz w:val="28"/>
          <w:lang w:val="en-GB"/>
        </w:rPr>
        <w:t>/</w:t>
      </w:r>
      <w:r>
        <w:rPr>
          <w:rFonts w:ascii="Cordia New" w:hAnsi="Cordia New" w:cs="Cordia New"/>
          <w:sz w:val="28"/>
          <w:sz w:val="28"/>
          <w:lang w:val="en-GB"/>
        </w:rPr>
        <w:t xml:space="preserve">หรือ ผู้บริหารอสังหาริมทรัพย์ จะดำเนินการตรวจสอบความครบถ้วนสมบูรณ์ ติดตาม และดูแลให้ผู้เช่าชำระค่าเช่าและค่าบริการ ค่าใช้จ่ายและภาษีต่างๆที่เกี่ยวข้องให้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  <w:lang w:val="en-GB"/>
        </w:rPr>
        <w:t>ให้ครบถ้วนถูกต้องตามสัญญาและตามที่กฎหมายกำหนด</w:t>
      </w:r>
    </w:p>
    <w:p>
      <w:pPr>
        <w:pStyle w:val="TextBody"/>
        <w:numPr>
          <w:ilvl w:val="0"/>
          <w:numId w:val="3"/>
        </w:numPr>
        <w:jc w:val="left"/>
        <w:rPr>
          <w:rFonts w:ascii="Cordia New" w:hAnsi="Cordia New" w:cs="Cordia New"/>
          <w:sz w:val="28"/>
          <w:lang w:val="en-GB"/>
        </w:rPr>
      </w:pPr>
      <w:r>
        <w:rPr>
          <w:rFonts w:ascii="Cordia New" w:hAnsi="Cordia New" w:cs="Cordia New"/>
          <w:sz w:val="28"/>
          <w:sz w:val="28"/>
          <w:lang w:val="en-GB"/>
        </w:rPr>
        <w:t xml:space="preserve">ผู้จัดการกองทรัสต์จะตรวจสอบและติดตามค่าใช้จ่ายที่เรียกเก็บจาก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lang w:val="en-GB"/>
        </w:rPr>
        <w:t>โดยผู้บริหารอสังหาริมทรัพย์ให้เป็นไปตามที่ระบุในสัญญาก่อตั้งทรัสต์ แบบแสดงรายการข้อมูลและหนังสือชี้ชวน</w:t>
      </w:r>
    </w:p>
    <w:p>
      <w:pPr>
        <w:pStyle w:val="TextBody"/>
        <w:numPr>
          <w:ilvl w:val="0"/>
          <w:numId w:val="3"/>
        </w:numPr>
        <w:jc w:val="left"/>
        <w:rPr>
          <w:rFonts w:ascii="Cordia New" w:hAnsi="Cordia New" w:cs="Cordia New"/>
          <w:sz w:val="28"/>
          <w:lang w:val="en-GB"/>
        </w:rPr>
      </w:pPr>
      <w:r>
        <w:rPr>
          <w:rFonts w:ascii="Cordia New" w:hAnsi="Cordia New" w:cs="Cordia New"/>
          <w:sz w:val="28"/>
          <w:sz w:val="28"/>
          <w:lang w:val="en-GB"/>
        </w:rPr>
        <w:t xml:space="preserve">ผู้จัดการกองทรัสต์จะจัดให้มีการประกันภัยเพื่อคุ้มครองความเสียหายที่อาจเกิดขึ้นกับอสังหาริมทรัพย์ของ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lang w:val="en-GB"/>
        </w:rPr>
        <w:t xml:space="preserve">และประกันภัยสำหรับความรับผิดชอบต่อบุคคลภายนอกในวงเงินที่เพียงพอและเหมาะสม </w:t>
      </w:r>
      <w:r>
        <w:rPr>
          <w:rFonts w:cs="Cordia New" w:ascii="Cordia New" w:hAnsi="Cordia New"/>
          <w:sz w:val="28"/>
          <w:lang w:val="en-GB"/>
        </w:rPr>
        <w:t>(</w:t>
      </w:r>
      <w:r>
        <w:rPr>
          <w:rFonts w:ascii="Cordia New" w:hAnsi="Cordia New" w:cs="Cordia New"/>
          <w:sz w:val="28"/>
          <w:sz w:val="28"/>
          <w:lang w:val="en-GB"/>
        </w:rPr>
        <w:t>เช่น ครอบคลุมอาคารสิ่งปลูกสร้าง รวมถึงโครงสร้างอาคาร ระบบน้ำ ระบบไฟฟ้า เครื่องจักรและอุปกรณ์ที่ใช้ในการดำเนินงาน อุปกรณ์ตกแต่งภายใน เฟอร์นิเจอร์</w:t>
      </w:r>
      <w:r>
        <w:rPr>
          <w:rFonts w:cs="Cordia New" w:ascii="Cordia New" w:hAnsi="Cordia New"/>
          <w:sz w:val="28"/>
          <w:lang w:val="en-GB"/>
        </w:rPr>
        <w:t xml:space="preserve">) </w:t>
      </w:r>
      <w:r>
        <w:rPr>
          <w:rFonts w:ascii="Cordia New" w:hAnsi="Cordia New" w:cs="Cordia New"/>
          <w:sz w:val="28"/>
          <w:sz w:val="28"/>
          <w:lang w:val="en-GB"/>
        </w:rPr>
        <w:t xml:space="preserve">ที่ทำให้ทรัพย์สินของ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lang w:val="en-GB"/>
        </w:rPr>
        <w:t xml:space="preserve">คืนกลับสภาพเดิม เพื่อให้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lang w:val="en-GB"/>
        </w:rPr>
        <w:t>สามารถจัดหาผลประโยชน์ได้เหมือนเดิมและได้รับผลตอบแทนไม่น้อยกว่าเดิม</w:t>
      </w:r>
    </w:p>
    <w:p>
      <w:pPr>
        <w:pStyle w:val="Heading2"/>
        <w:jc w:val="distribute"/>
        <w:rPr/>
      </w:pPr>
      <w:r>
        <w:rPr/>
        <w:t>ค่าตอบแทนผู้จัดการกองทรัสต์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ตลอดระยะเวลาแห่งสัญญาแต่งตั้งผู้จัดการกองทรัสต์  ผู้จัดการกองทรัสต์จะได้รับค่าธรรมเนียมสำหรับการปฏิบัติหน้าที่ในการเป็นผู้จัดการกองทรัสต์ ในอัตราไม่เกินร้อยละศูนย์จุดเจ็ดห้า </w:t>
      </w:r>
      <w:r>
        <w:rPr>
          <w:rFonts w:eastAsia="Times New Roman" w:cs="Cordia New" w:ascii="Cordia New" w:hAnsi="Cordia New"/>
          <w:sz w:val="28"/>
        </w:rPr>
        <w:t xml:space="preserve">(0.75) </w:t>
      </w:r>
      <w:r>
        <w:rPr>
          <w:rFonts w:ascii="Cordia New" w:hAnsi="Cordia New" w:eastAsia="Times New Roman" w:cs="Cordia New"/>
          <w:sz w:val="28"/>
          <w:sz w:val="28"/>
        </w:rPr>
        <w:t>ของมูลค่าทรัพย์สินสุทธิ</w:t>
      </w:r>
      <w:r>
        <w:rPr>
          <w:rFonts w:eastAsia="Times New Roman" w:cs="Cordia New" w:ascii="Cordia New" w:hAnsi="Cordia New"/>
          <w:sz w:val="28"/>
        </w:rPr>
        <w:t xml:space="preserve">(NAV)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ต่อปี ณ วันทำการสุดท้ายของเดือนก่อนหน้าที่จะมีการชำระค่าตอบแทนซึ่งได้กำหนดไว้ในสัญญาแต่งตั้งผู้จัดการกองทรัสต์ นอกจากนี้ ผู้จัดการกองทรัสต์ยังสามารถได้รับค่าธรรมเนียมอื่นในการบริหารและจัดการทรัพย์สินตามรายละเอียด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  <w:lang w:val="en-GB"/>
        </w:rPr>
        <w:t>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/>
        <w:t>ค่าธรรมเนียมและ</w:t>
      </w:r>
      <w:r>
        <w:rPr/>
        <w:t>ค่าใช้จ่ายที่จะเรียกเก็บจากกองทรัสต์</w:t>
      </w:r>
    </w:p>
    <w:p>
      <w:pPr>
        <w:pStyle w:val="Heading2"/>
        <w:jc w:val="distribute"/>
        <w:rPr/>
      </w:pPr>
      <w:r>
        <w:rPr>
          <w:rFonts w:eastAsia="Cordia New"/>
        </w:rPr>
        <w:t xml:space="preserve"> </w:t>
      </w:r>
      <w:r>
        <w:rPr/>
        <w:t>วิธีการและเงื่อนไขในการเปลี่ยนตัวผู้จัดการกองทรัสต์</w:t>
      </w:r>
    </w:p>
    <w:p>
      <w:pPr>
        <w:pStyle w:val="Heading3"/>
        <w:numPr>
          <w:ilvl w:val="0"/>
          <w:numId w:val="20"/>
        </w:numPr>
        <w:ind w:left="720" w:hanging="720"/>
        <w:jc w:val="distribute"/>
        <w:rPr>
          <w:lang w:val="en-GB"/>
        </w:rPr>
      </w:pPr>
      <w:r>
        <w:rPr>
          <w:lang w:val="en-GB"/>
        </w:rPr>
        <w:t>เหตุในการเปลี่ยนแปลงผู้จัดการกองทรัสต์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เหตุในการเปลี่ยนแปลงผู้จัดการกองทรัสต์มีดังต่อไปนี้ อย่างไรก็ดี การเปลี่ยนแปลงผู้จัดการกองทรัสต์โดยชอบไม่เป็นเหตุให้ผู้จัดการกองทรัสต์เกิดสิทธิเรียกร้องต่อทรัสตีเพื่อความเสียหายใดๆ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ลาออกตามหลักเกณฑ์ที่กำหนดไว้ในสัญญาก่อตั้งทรัสต์หรือสัญญาแต่งตั้งผู้จัดการกองทรัสต์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ถูกถอดถอนจากการทำหน้าที่ตามหลักเกณฑ์ที่กำหนดไว้ในสัญญาก่อตั้งทรัสต์หรือสัญญาแต่งตั้งผู้จัดการกองทรัสต์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440" w:hanging="72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สำนักงาน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สั่งเพิกถอนการให้ความเห็นชอบเป็นผู้จัดการกองทรัสต์หรือสั่งพักการปฏิบัติหน้าที่ของผู้จัดการกองทรัสต์เป็นเวลาเกินกว่าเก้าสิบ </w:t>
      </w:r>
      <w:r>
        <w:rPr>
          <w:rFonts w:eastAsia="Times New Roman" w:cs="Cordia New" w:ascii="Cordia New" w:hAnsi="Cordia New"/>
          <w:sz w:val="28"/>
        </w:rPr>
        <w:t xml:space="preserve">(90) </w:t>
      </w:r>
      <w:r>
        <w:rPr>
          <w:rFonts w:ascii="Cordia New" w:hAnsi="Cordia New" w:eastAsia="Times New Roman" w:cs="Cordia New"/>
          <w:sz w:val="28"/>
          <w:sz w:val="28"/>
        </w:rPr>
        <w:t>วัน ทั้งนี้ ตามประกาศ สช</w:t>
      </w:r>
      <w:r>
        <w:rPr>
          <w:rFonts w:eastAsia="Times New Roman" w:cs="Cordia New" w:ascii="Cordia New" w:hAnsi="Cordia New"/>
          <w:sz w:val="28"/>
        </w:rPr>
        <w:t>. 29/2555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ผู้จัดการกองทรัสต์สิ้นสภาพนิติบุคคลหรือชำระบัญชีหรือถูกพิทักษ์ทรัพย์ไม่ว่าจะเป็นคำสั่งพิทักษ์ทรัพย์เด็ดขาดหรือไม่ก็ตาม</w:t>
      </w:r>
    </w:p>
    <w:p>
      <w:pPr>
        <w:pStyle w:val="Heading3"/>
        <w:numPr>
          <w:ilvl w:val="0"/>
          <w:numId w:val="20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การถอดถอนจากการทำหน้าที่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เมื่อปรากฏว่าผู้จัดการกองทรัสต์มิได้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ตามหน้าที่ให้ถูกต้อง และครบถ้วนตามที่กำหนดไว้ในสัญญาก่อตั้งทรัสต์ และสัญญาแต่งตั้งผู้จัดการกองทรัสต์ 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ทรัสต์ หรือประกาศของ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ประกาศที่เกี่ยวข้องอื่นใด และการไม่ปฏิบัติหน้าที่นั้น ทรัสตีเห็นว่าเป็นการก่อหรืออาจก่อให้เกิดความเสียหายอย่างร้ายแรง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ไม่สามารถเยียวยาความเสียหายนั้นได้ภายในระยะเวลาอันสมควร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ปรากฏข้อเท็จจริงต่อทรัสตีว่าผู้จัดการกองทรัสต์มีลักษณะไม่เป็นไปตามหลักเกณฑ์ในหมวด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ฝ่าฝืนหรือไม่ปฏิบัติตามหลักเกณฑ์ในหมวด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>ตามประกาศ สช</w:t>
      </w:r>
      <w:r>
        <w:rPr>
          <w:rFonts w:eastAsia="Times New Roman" w:cs="Cordia New" w:ascii="Cordia New" w:hAnsi="Cordia New"/>
          <w:sz w:val="28"/>
        </w:rPr>
        <w:t xml:space="preserve">. 29/2555 </w:t>
      </w:r>
      <w:r>
        <w:rPr>
          <w:rFonts w:ascii="Cordia New" w:hAnsi="Cordia New" w:eastAsia="Times New Roman" w:cs="Cordia New"/>
          <w:sz w:val="28"/>
          <w:sz w:val="28"/>
        </w:rPr>
        <w:t>และไม่ปฏิบัติตามคำสั่งของ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รือปฏิบัติตามคำสั่งแต่ไม่สามารถแก้ไขได้ภายในระยะเวลาที่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กำหนด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1440" w:hanging="720"/>
        <w:contextualSpacing/>
        <w:jc w:val="left"/>
        <w:rPr/>
      </w:pPr>
      <w:r>
        <w:rPr>
          <w:rFonts w:ascii="Cordia New" w:hAnsi="Cordia New" w:eastAsia="Times New Roman" w:cs="Cordia New"/>
          <w:sz w:val="28"/>
          <w:sz w:val="28"/>
        </w:rPr>
        <w:t>ปรากฏข้อเท็จจริงว่าการให้ความเห็นชอบเป็นผู้จัดการกองทรัสต์ของสำนักงาน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สิ้นสุดลง และผู้จัดการกองทรัสต์ไม่ได้รับการต่ออายุการให้ความเห็นชอบจาก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>.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การถอดถอนจากการทำหน้าที่ผู้จัดการกองทรัสต์ ไม่ตัดสิทธิ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ในการที่จะได้รับชดใช้ค่าเสียหายค่าใช้จ่ายต่างๆ อันเกิดขึ้นจากการที่ผู้จัดการกองทรัสต์ผิดสัญญา</w:t>
      </w:r>
    </w:p>
    <w:p>
      <w:pPr>
        <w:pStyle w:val="Heading3"/>
        <w:numPr>
          <w:ilvl w:val="0"/>
          <w:numId w:val="20"/>
        </w:numPr>
        <w:ind w:left="720" w:hanging="720"/>
        <w:jc w:val="distribute"/>
        <w:rPr>
          <w:lang w:val="en-GB"/>
        </w:rPr>
      </w:pPr>
      <w:r>
        <w:rPr>
          <w:rFonts w:eastAsia="Cordia New"/>
          <w:lang w:val="en-GB"/>
        </w:rPr>
        <w:t xml:space="preserve"> </w:t>
      </w:r>
      <w:r>
        <w:rPr>
          <w:lang w:val="en-GB"/>
        </w:rPr>
        <w:t>การลาออกและหน้าที่ภายหลังการลาออกของผู้จัดการกองทรัสต์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ารลาออกของผู้จัดการกองทรัสต์</w:t>
      </w:r>
    </w:p>
    <w:p>
      <w:pPr>
        <w:pStyle w:val="Normal"/>
        <w:tabs>
          <w:tab w:val="clear" w:pos="720"/>
          <w:tab w:val="left" w:pos="1332" w:leader="none"/>
        </w:tabs>
        <w:autoSpaceDE w:val="false"/>
        <w:spacing w:lineRule="auto" w:line="276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หากผู้จัดการกองทรัสต์ประสงค์ที่จะลาออกให้แจ้งการลาออกเป็นหนังสือให้ผู้รับประโยชน์ และ  ทรัสตีทราบล่วงหน้าไม่น้อยกว่าหนึ่งร้อยยี่สิบ </w:t>
      </w:r>
      <w:r>
        <w:rPr>
          <w:rFonts w:eastAsia="Times New Roman" w:cs="Cordia New" w:ascii="Cordia New" w:hAnsi="Cordia New"/>
          <w:sz w:val="28"/>
        </w:rPr>
        <w:t xml:space="preserve">(120) </w:t>
      </w:r>
      <w:r>
        <w:rPr>
          <w:rFonts w:ascii="Cordia New" w:hAnsi="Cordia New" w:eastAsia="Times New Roman" w:cs="Cordia New"/>
          <w:sz w:val="28"/>
          <w:sz w:val="28"/>
        </w:rPr>
        <w:t>วันก่อนวันที่กำหนดให้การลาออกมีผลใช้บังคับ ทั้งนี้ ต้องไม่ก่อให้เกิดความเสียหายแก่ผู้รับประโยชน์และต่อทรัสตี และในระหว่างที่การลาออกยังไม่มีผลใช้บังคับนั้น ให้ผู้จัดการกองทรัสต์ให้ความช่วยเหลือตามสมควรแก่ทรัสตีในการแต่งตั้งบุคคลใหม่ซึ่งมีคุณสมบัติและได้รับความเห็นชอบจากสา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ให้เป็นผู้จัดการกองทรัสต์แทนที่ผู้จัดการกองทรัสต์รายเดิม  โดยในระหว่างที่ทรัสตียังไม่สามารถแต่งตั้งผู้จัดการกองทรัสต์รายใหม่ได้นั้น  ให้ผู้จัดการกองทรัสต์รายเดิมทำหน้าที่ต่อไปจนกว่าผู้จัดการกองทรัสต์รายใหม่จะสามารถเข้าปฏิบัติหน้าที่เป็นผู้จัดการกองทรัสต์ได้อย่างสมบูรณ์ตามสัญญาก่อตั้งกองทรัสต์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200"/>
        <w:ind w:left="1440" w:hanging="7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หน้าที่ภายหลังการลาออก</w:t>
      </w:r>
    </w:p>
    <w:p>
      <w:pPr>
        <w:pStyle w:val="Normal"/>
        <w:autoSpaceDE w:val="false"/>
        <w:spacing w:lineRule="auto" w:line="276" w:before="0" w:after="20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ภายหลังจากที่ผู้จัดการกองทรัสต์ยื่นหนังสือลาออกแล้วให้ผู้จัดการกองทรัสต์มีหน้าที่ดังต่อไปนี้</w:t>
      </w:r>
    </w:p>
    <w:p>
      <w:pPr>
        <w:pStyle w:val="Normal"/>
        <w:autoSpaceDE w:val="false"/>
        <w:spacing w:lineRule="auto" w:line="276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ส่งมอบงานระบบงานรายชื่อลูกค้าบัญชีเอกสารและข้อมูลใดๆ ที่เกี่ยวกับการปฏิบัติหน้าที่เป็นผู้จัดการกองทรัสต์ ไม่ว่าจะเป็นข้อมูลความลับทางการค้าหรือไม่ก็ตามให้แก่ทรัสตี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 w:cs="Cordia New"/>
          <w:sz w:val="28"/>
          <w:sz w:val="28"/>
        </w:rPr>
        <w:t xml:space="preserve">หรือ ผู้จัดการกองทรัสต์รายใหม่ ตลอดจนดำเนินการใดๆ ตามที่ทรัสตีร้องขอตามสมควร เพื่อให้ผู้จัดการกองทรัสต์รายใหม่สามารถเข้าปฏิบัติหน้าที่เป็นผู้จัดการกองทรัสต์ได้อย่างต่อเนื่อง เพื่อประโยชน์สูงสุ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รวม</w:t>
      </w:r>
    </w:p>
    <w:p>
      <w:pPr>
        <w:pStyle w:val="Normal"/>
        <w:autoSpaceDE w:val="false"/>
        <w:spacing w:lineRule="auto" w:line="276" w:before="0" w:after="0"/>
        <w:ind w:left="216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ไม่ดำเนินการหรือประกอบธุรกิจที่มีลักษณะเหมือนหรือคล้ายกับหรือที่มีลักษณะเป็นการแข่งขันกันกับธุรกิ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ป็นระยะเวลาสอง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 w:cs="Cordia New"/>
          <w:sz w:val="28"/>
          <w:sz w:val="28"/>
        </w:rPr>
        <w:t xml:space="preserve">ปี อนึ่ง หน้าที่ในข้อนี้ ให้รวมถึงการไม่ชักชวนติดต่อหรือดำเนินการใดๆโดยมีวัตถุประสงค์หรือเป็นผลให้ผู้จัดการกองทรัสต์ที่ลาออกหรือผู้จัดการกองทรัสต์ในกรณีที่สัญญาก่อตั้งทรัสต์สิ้นสุดลงมีความสัมพันธ์ทางธุรกิจกับลูกค้าปัจจุบั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ในลักษณะที่เป็นการแข่งขันกับธุรกิจ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autoSpaceDE w:val="false"/>
        <w:spacing w:lineRule="auto" w:line="276" w:before="0" w:after="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 xml:space="preserve">เก็บรักษาความลับทางการค้า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โดยไม่เผยแพร่ข้อมูลแบบร่างบัญชีรายชื่อลูกค้าและเอกสารอื่นใดที่มีสาระสำคัญเป็นความลับทางการค้า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ต่อบุคคลภายนอกโดยไม่ได้รับความยินยอมเป็นลายลักษณ์อักษรจากทรัสตีเสียก่อน เว้นแต่เป็นการเปิดเผยข้อมูลต่อหน่วยงานราชการตามข้อกำหนดของกฎหมายหรือการเปิดเผยข้อมูลที่เป็นสาธารณะอยู่ในขณะที่มีการเปิดเผยหรือเผยแพร่ </w:t>
      </w:r>
      <w:r>
        <w:rPr>
          <w:rFonts w:ascii="Cordia New" w:hAnsi="Cordia New" w:eastAsia="Times New Roman" w:cs="Cordia New"/>
          <w:sz w:val="28"/>
          <w:sz w:val="28"/>
        </w:rPr>
        <w:t>หรือ</w:t>
      </w:r>
      <w:r>
        <w:rPr>
          <w:rFonts w:ascii="Cordia New" w:hAnsi="Cordia New" w:eastAsia="Times New Roman" w:cs="Cordia New"/>
          <w:sz w:val="28"/>
          <w:sz w:val="28"/>
        </w:rPr>
        <w:t>กรณีที่ได้ระบุไว้ในสัญญาก่อตั้งทรัสต์หรือจะได้รับอนุญาตเป็นลายลักษณ์อักษรจากทรัสตีหรือเป็นกรณีที่ต้องปฏิบัติตาม 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หลักทรัพย์ ประกาศสำนักงาน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รือกฎหมายอื่นใด หรือกฎ หรือระเบียบ หรือคำสั่งใดๆ ที่ออกโดยชอบด้วยกฎหมาย หรือกรณีที่ต้องปฏิบัติตามคำสั่งของหน่วยงานใดๆ ที่เกี่ยวข้อง</w:t>
      </w:r>
    </w:p>
    <w:p>
      <w:pPr>
        <w:pStyle w:val="Normal"/>
        <w:autoSpaceDE w:val="false"/>
        <w:spacing w:lineRule="auto" w:line="276" w:before="0" w:after="20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ง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 w:cs="Cordia New"/>
          <w:sz w:val="28"/>
          <w:sz w:val="28"/>
        </w:rPr>
        <w:t>ดำเนินการอื่นใดตามสมควรเพื่อให้ผู้จัดการกองทรัสต์รายใหม่สามารถปฏิบัติหน้าที่ได้อย่างต่อเนื่องตามสัญญาก่อตั้งทรัสต์</w:t>
      </w:r>
    </w:p>
    <w:p>
      <w:pPr>
        <w:pStyle w:val="Heading3"/>
        <w:numPr>
          <w:ilvl w:val="0"/>
          <w:numId w:val="20"/>
        </w:numPr>
        <w:ind w:left="720" w:hanging="720"/>
        <w:jc w:val="distribute"/>
        <w:rPr>
          <w:lang w:val="en-GB"/>
        </w:rPr>
      </w:pPr>
      <w:r>
        <w:rPr>
          <w:lang w:val="en-GB"/>
        </w:rPr>
        <w:t>วิธีการแต่งตั้งผู้จัดการกองทรัสต์รายใหม่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ให้ทรัสตีขอมติ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แต่งตั้งผู้จัดการกองทรัสต์รายใหม่ภายในหกสิบ </w:t>
      </w:r>
      <w:r>
        <w:rPr>
          <w:rFonts w:eastAsia="Times New Roman" w:cs="Cordia New" w:ascii="Cordia New" w:hAnsi="Cordia New"/>
          <w:sz w:val="28"/>
        </w:rPr>
        <w:t xml:space="preserve">(60) </w:t>
      </w:r>
      <w:r>
        <w:rPr>
          <w:rFonts w:ascii="Cordia New" w:hAnsi="Cordia New" w:eastAsia="Times New Roman" w:cs="Cordia New"/>
          <w:sz w:val="28"/>
          <w:sz w:val="28"/>
        </w:rPr>
        <w:t>วันนับแต่วันที่ปรากฏเหตุในการเปลี่ยนแปลงผู้จัดการ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และแต่งตั้งบุคคลที่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มีมติเห็นชอบภายในสามสิบ </w:t>
      </w:r>
      <w:r>
        <w:rPr>
          <w:rFonts w:eastAsia="Times New Roman" w:cs="Cordia New" w:ascii="Cordia New" w:hAnsi="Cordia New"/>
          <w:sz w:val="28"/>
        </w:rPr>
        <w:t xml:space="preserve">(30) </w:t>
      </w:r>
      <w:r>
        <w:rPr>
          <w:rFonts w:ascii="Cordia New" w:hAnsi="Cordia New" w:eastAsia="Times New Roman" w:cs="Cordia New"/>
          <w:sz w:val="28"/>
          <w:sz w:val="28"/>
        </w:rPr>
        <w:t xml:space="preserve">วันนับแต่วันที่ได้รับมติ ทั้งนี้ ในกรณีที่ขอมติแล้วแต่ไม่ได้รับมติ ให้ทรัสตีดำเนินการแต่งตั้งผู้จัดการกองทรัสต์รายใหม่ได้เองโดยคำนึงถึงประโยชน์ที่ดีที่สุดของ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รวม</w:t>
      </w:r>
    </w:p>
    <w:p>
      <w:pPr>
        <w:pStyle w:val="Heading2"/>
        <w:jc w:val="distribute"/>
        <w:rPr>
          <w:lang w:val="en-GB"/>
        </w:rPr>
      </w:pPr>
      <w:r>
        <w:rPr>
          <w:lang w:val="en-GB"/>
        </w:rPr>
        <w:t>การ</w:t>
      </w:r>
      <w:r>
        <w:rPr/>
        <w:t>บริหาร</w:t>
      </w:r>
      <w:r>
        <w:rPr>
          <w:lang w:val="en-GB"/>
        </w:rPr>
        <w:t>จัดการ</w:t>
      </w:r>
      <w:r>
        <w:rPr>
          <w:lang w:val="en-GB"/>
        </w:rPr>
        <w:t>กองทรัสต์อื่น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ณ วันที่ </w:t>
      </w:r>
      <w:r>
        <w:rPr>
          <w:rFonts w:cs="Cordia New" w:ascii="Cordia New" w:hAnsi="Cordia New"/>
          <w:sz w:val="28"/>
        </w:rPr>
        <w:t xml:space="preserve">17 </w:t>
      </w:r>
      <w:r>
        <w:rPr>
          <w:rFonts w:ascii="Cordia New" w:hAnsi="Cordia New" w:cs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นอกเหนือจากการปฏิบัติหน้าที่เป็นผู้จัดการกองทรัสต์ของ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lang w:val="en-GB"/>
        </w:rPr>
        <w:t>บริษัทฯ ได้บริหารจัดการ</w:t>
      </w:r>
      <w:r>
        <w:rPr>
          <w:rFonts w:ascii="Cordia New" w:hAnsi="Cordia New" w:cs="Cordia New"/>
          <w:sz w:val="28"/>
          <w:sz w:val="28"/>
        </w:rPr>
        <w:t>ทรัสต์เพื่อการลงทุนในอสังหาริมทรัพย์</w:t>
      </w:r>
      <w:r>
        <w:rPr>
          <w:rFonts w:ascii="Cordia New" w:hAnsi="Cordia New" w:cs="Cordia New"/>
          <w:sz w:val="28"/>
          <w:sz w:val="28"/>
        </w:rPr>
        <w:t xml:space="preserve">อื่น </w:t>
      </w:r>
      <w:r>
        <w:rPr>
          <w:rFonts w:ascii="Cordia New" w:hAnsi="Cordia New" w:cs="Cordia New"/>
          <w:sz w:val="28"/>
          <w:sz w:val="28"/>
          <w:lang w:val="en-GB"/>
        </w:rPr>
        <w:t xml:space="preserve">ได้แก่ </w:t>
      </w:r>
      <w:r>
        <w:rPr>
          <w:rFonts w:ascii="Cordia New" w:hAnsi="Cordia New" w:cs="Cordia New"/>
          <w:sz w:val="28"/>
          <w:sz w:val="28"/>
        </w:rPr>
        <w:t xml:space="preserve">ทรัสต์เพื่อการลงทุนในอสังหาริมทรัพย์และสิทธิการเช่าดับบลิวเอชเอ บิสซิเนส คอมเพล็กซ์ </w:t>
      </w:r>
      <w:r>
        <w:rPr>
          <w:rFonts w:cs="Cordia New" w:ascii="Cordia New" w:hAnsi="Cordia New"/>
          <w:sz w:val="28"/>
        </w:rPr>
        <w:t>(“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b/>
          <w:bCs/>
          <w:sz w:val="28"/>
        </w:rPr>
        <w:t>WHABT</w:t>
      </w:r>
      <w:r>
        <w:rPr>
          <w:rFonts w:cs="Cordia New" w:ascii="Cordia New" w:hAnsi="Cordia New"/>
          <w:sz w:val="28"/>
        </w:rPr>
        <w:t>”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>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 xml:space="preserve">WHABT </w:t>
      </w:r>
      <w:r>
        <w:rPr>
          <w:rFonts w:ascii="Cordia New" w:hAnsi="Cordia New" w:cs="Cordia New"/>
          <w:sz w:val="28"/>
          <w:sz w:val="28"/>
        </w:rPr>
        <w:t xml:space="preserve">มีนโยบายการลงทุนในทรัพย์สินหลักประเภทอสังหาริมทรัพย์หรือสิทธิการเช่าอสังหาริมทรัพย์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วมถึงสิทธิการเช่าช่วงอสังหาริมทรัพย์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และทรัพย์สินอันเป็นส่วนควบหรือเครื่องอุปกรณ์ของอสังหาริมทรัพย์ดังกล่าว ซึ่งรวมถึงสิ่งปลูกสร้าง และทรัพย์สินอื่นๆ อันเป็นส่วนควบของที่ดิน และอาคาร เครื่องมือ อุปกรณ์ งานระบบในอาคารและทรัพย์สินอื่นที่เกี่ยวข้อง เกี่ยวเนื่อง และจำเป็นต่อการใช้ประโยชน์ของอสังหาริมทรัพย์ดังกล่าว ประเภท</w:t>
      </w:r>
      <w:r>
        <w:rPr>
          <w:rFonts w:ascii="Cordia New" w:hAnsi="Cordia New" w:cs="Cordia New"/>
          <w:sz w:val="28"/>
          <w:sz w:val="28"/>
        </w:rPr>
        <w:t>อสังหาริมทรัพย์ที่ให้บริการในรูปแบบพื้นที่</w:t>
      </w:r>
      <w:r>
        <w:rPr>
          <w:rFonts w:ascii="Cordia New" w:hAnsi="Cordia New" w:cs="Cordia New"/>
          <w:sz w:val="28"/>
          <w:sz w:val="28"/>
        </w:rPr>
        <w:t>อาคารสำนักงาน</w:t>
      </w:r>
      <w:r>
        <w:rPr>
          <w:rFonts w:ascii="Cordia New" w:hAnsi="Cordia New" w:cs="Cordia New"/>
          <w:sz w:val="28"/>
          <w:sz w:val="28"/>
        </w:rPr>
        <w:t xml:space="preserve">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 พื้นที่เชิงพาณิชย์</w:t>
      </w:r>
      <w:r>
        <w:rPr>
          <w:rFonts w:ascii="Cordia New" w:hAnsi="Cordia New" w:cs="Cordia New"/>
          <w:sz w:val="28"/>
          <w:sz w:val="28"/>
        </w:rPr>
        <w:t xml:space="preserve"> อสังหาริมทรัพย์อื่นที่เกี่ยวข้องกับการสนับสนุนหรือส่งเสริมธุรกิจพัฒนาและให้เช่าอสังหาริมทรัพย์ และทรัพย์สินอื่นใดที่อาจส่งเสริมการลงทุนในอสังหาริมทรัพย์ของกองทรัสต์ </w:t>
      </w:r>
      <w:r>
        <w:rPr>
          <w:rFonts w:cs="Cordia New" w:ascii="Cordia New" w:hAnsi="Cordia New"/>
          <w:sz w:val="28"/>
        </w:rPr>
        <w:t xml:space="preserve">WHABT 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>รายละเอียด</w:t>
      </w:r>
      <w:r>
        <w:rPr>
          <w:rFonts w:ascii="Cordia New" w:hAnsi="Cordia New" w:cs="Cordia New"/>
          <w:sz w:val="28"/>
          <w:sz w:val="28"/>
        </w:rPr>
        <w:t>โครงการ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  <w:lang w:val="en-GB"/>
        </w:rPr>
        <w:t xml:space="preserve">WHABT </w:t>
      </w:r>
      <w:r>
        <w:rPr>
          <w:rFonts w:ascii="Cordia New" w:hAnsi="Cordia New" w:cs="Cordia New"/>
          <w:sz w:val="28"/>
          <w:sz w:val="28"/>
        </w:rPr>
        <w:t xml:space="preserve">ลงทุน ได้แก่ </w:t>
      </w: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 w:cs="Cordia New"/>
          <w:sz w:val="28"/>
          <w:sz w:val="28"/>
        </w:rPr>
        <w:t xml:space="preserve">โครงการ เอสเจ อินฟินิท วัน บิสซิเนส คอมเพล็กซ์ และ </w:t>
      </w:r>
      <w:r>
        <w:rPr>
          <w:rFonts w:cs="Cordia New" w:ascii="Cordia New" w:hAnsi="Cordia New"/>
          <w:sz w:val="28"/>
        </w:rPr>
        <w:t xml:space="preserve">(2) </w:t>
      </w:r>
      <w:r>
        <w:rPr>
          <w:rFonts w:ascii="Cordia New" w:hAnsi="Cordia New" w:cs="Cordia New"/>
          <w:sz w:val="28"/>
          <w:sz w:val="28"/>
        </w:rPr>
        <w:t xml:space="preserve">โครงการ บางนา บิสซิเนส คอมเพล็กซ์ พื้นที่เช่าอาคารรวม ณ ปัจจุบัน </w:t>
      </w:r>
      <w:r>
        <w:rPr>
          <w:rFonts w:cs="Cordia New" w:ascii="Cordia New" w:hAnsi="Cordia New"/>
          <w:sz w:val="28"/>
        </w:rPr>
        <w:t xml:space="preserve">30,251 </w:t>
      </w:r>
      <w:r>
        <w:rPr>
          <w:rFonts w:ascii="Cordia New" w:hAnsi="Cordia New" w:cs="Cordia New"/>
          <w:sz w:val="28"/>
          <w:sz w:val="28"/>
        </w:rPr>
        <w:t xml:space="preserve">ตารางเมตร บนที่ดินตามโฉนดรวมประมาณ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</w:rPr>
        <w:t xml:space="preserve">ไร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งาน </w:t>
      </w:r>
      <w:r>
        <w:rPr>
          <w:rFonts w:cs="Cordia New" w:ascii="Cordia New" w:hAnsi="Cordia New"/>
          <w:sz w:val="28"/>
        </w:rPr>
        <w:t xml:space="preserve">99.25 </w:t>
      </w:r>
      <w:r>
        <w:rPr>
          <w:rFonts w:ascii="Cordia New" w:hAnsi="Cordia New" w:cs="Cordia New"/>
          <w:sz w:val="28"/>
          <w:sz w:val="28"/>
        </w:rPr>
        <w:t>ตารางวา</w:t>
      </w:r>
    </w:p>
    <w:p>
      <w:pPr>
        <w:pStyle w:val="Normal"/>
        <w:autoSpaceDE w:val="false"/>
        <w:spacing w:lineRule="auto" w:line="240" w:before="240" w:after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ทั้งนี้ ข้อมูลเกี่ยวกับผู้จัดการกองทรัสต์ในหัวข้อ </w:t>
      </w:r>
      <w:r>
        <w:rPr>
          <w:rFonts w:cs="Cordia New" w:ascii="Cordia New" w:hAnsi="Cordia New"/>
          <w:sz w:val="28"/>
          <w:lang w:val="en-GB"/>
        </w:rPr>
        <w:t>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ทั้งหมดในแบบแสดงรายการข้อมูลฉบับนี้ เป็นข้อมูล ณ วันที่ </w:t>
      </w:r>
      <w:r>
        <w:rPr>
          <w:rFonts w:cs="Cordia New" w:ascii="Cordia New" w:hAnsi="Cordia New"/>
          <w:sz w:val="28"/>
        </w:rPr>
        <w:t xml:space="preserve">17 </w:t>
      </w:r>
      <w:r>
        <w:rPr>
          <w:rFonts w:ascii="Cordia New" w:hAnsi="Cordia New" w:cs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</w:rPr>
        <w:t>ซึ่งต่อไปอาจมีการเปลี่ยนแปลงได้</w:t>
      </w:r>
    </w:p>
    <w:p>
      <w:pPr>
        <w:pStyle w:val="Normal"/>
        <w:spacing w:before="0" w:after="16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19"/>
      <w:footerReference w:type="default" r:id="rId20"/>
      <w:footnotePr>
        <w:numFmt w:val="decimal"/>
        <w:numRestart w:val="eachPage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8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7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right"/>
      <w:rPr>
        <w:rFonts w:ascii="Cordia New" w:hAnsi="Cordia New" w:cs="Cordia New"/>
        <w:b/>
        <w:b/>
        <w:bCs/>
        <w:i/>
        <w:i/>
        <w:iCs/>
        <w:sz w:val="28"/>
        <w:szCs w:val="24"/>
      </w:rPr>
    </w:pPr>
    <w:r>
      <w:rPr>
        <w:rFonts w:cs="Cordia New" w:ascii="Cordia New" w:hAnsi="Cordia New"/>
        <w:b/>
        <w:bCs/>
        <w:i/>
        <w:iCs/>
        <w:sz w:val="28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8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10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right"/>
      <w:rPr>
        <w:rFonts w:ascii="Cordia New" w:hAnsi="Cordia New" w:cs="Cordia New"/>
        <w:b/>
        <w:b/>
        <w:bCs/>
        <w:i/>
        <w:i/>
        <w:iCs/>
        <w:sz w:val="28"/>
        <w:szCs w:val="24"/>
      </w:rPr>
    </w:pPr>
    <w:r>
      <w:rPr>
        <w:rFonts w:cs="Cordia New" w:ascii="Cordia New" w:hAnsi="Cordia New"/>
        <w:b/>
        <w:bCs/>
        <w:i/>
        <w:iCs/>
        <w:sz w:val="28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8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15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right"/>
      <w:rPr>
        <w:rFonts w:ascii="Cordia New" w:hAnsi="Cordia New" w:cs="Cordia New"/>
        <w:b/>
        <w:b/>
        <w:bCs/>
        <w:i/>
        <w:i/>
        <w:iCs/>
        <w:sz w:val="28"/>
        <w:szCs w:val="24"/>
      </w:rPr>
    </w:pPr>
    <w:r>
      <w:rPr>
        <w:rFonts w:cs="Cordia New" w:ascii="Cordia New" w:hAnsi="Cordia New"/>
        <w:b/>
        <w:bCs/>
        <w:i/>
        <w:iCs/>
        <w:sz w:val="28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8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70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right"/>
      <w:rPr>
        <w:rFonts w:ascii="Cordia New" w:hAnsi="Cordia New" w:cs="Cordia New"/>
        <w:b/>
        <w:b/>
        <w:bCs/>
        <w:i/>
        <w:i/>
        <w:iCs/>
        <w:sz w:val="28"/>
        <w:szCs w:val="24"/>
      </w:rPr>
    </w:pPr>
    <w:r>
      <w:rPr>
        <w:rFonts w:cs="Cordia New" w:ascii="Cordia New" w:hAnsi="Cordia New"/>
        <w:b/>
        <w:bCs/>
        <w:i/>
        <w:iCs/>
        <w:sz w:val="28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บริษัทที่ดับบลิวเอชเอ คอร์ปอเรชั่น ถือหุ้นเกินร้อยละ </w:t>
      </w:r>
      <w:r>
        <w:rPr>
          <w:rFonts w:cs="Cordia New" w:ascii="Cordia New" w:hAnsi="Cordia New"/>
          <w:sz w:val="22"/>
          <w:szCs w:val="22"/>
          <w:lang w:val="en-US"/>
        </w:rPr>
        <w:t>5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ปัจจุบันบริษัท เหมราชพัฒนาที่ดิน จำกัด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2"/>
          <w:sz w:val="22"/>
          <w:szCs w:val="22"/>
        </w:rPr>
        <w:t>มหาชน</w:t>
      </w:r>
      <w:r>
        <w:rPr>
          <w:rFonts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</w:rPr>
        <w:t xml:space="preserve">เปลี่ยนชื่อเป็น บริษัท ดับบลิวเอชเอ อินดัสเตรียล ดีเวลลอปเมนท์ จำกัด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2"/>
          <w:sz w:val="22"/>
          <w:szCs w:val="22"/>
        </w:rPr>
        <w:t>มหาชน</w:t>
      </w:r>
      <w:r>
        <w:rPr>
          <w:rFonts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</w:rPr>
        <w:t xml:space="preserve">ตั้งแต่วันที่ </w:t>
      </w:r>
      <w:r>
        <w:rPr>
          <w:rFonts w:cs="Cordia New" w:ascii="Cordia New" w:hAnsi="Cordia New"/>
          <w:sz w:val="22"/>
          <w:szCs w:val="22"/>
          <w:lang w:val="en-US"/>
        </w:rPr>
        <w:t xml:space="preserve">11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 xml:space="preserve">พฤษภาคม </w:t>
      </w:r>
      <w:r>
        <w:rPr>
          <w:rFonts w:cs="Cordia New" w:ascii="Cordia New" w:hAnsi="Cordia New"/>
          <w:sz w:val="22"/>
          <w:szCs w:val="22"/>
          <w:lang w:val="en-US"/>
        </w:rPr>
        <w:t>2561</w:t>
      </w:r>
      <w:r>
        <w:rPr>
          <w:rFonts w:cs="Cordia New" w:ascii="Cordia New" w:hAnsi="Cordia New"/>
          <w:sz w:val="22"/>
          <w:szCs w:val="22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ข้อ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  <w:lang w:val="en-US"/>
        </w:rPr>
        <w:t xml:space="preserve">1)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เป็นข้อความแก้ไขเพิ่มเติมตามสัญญาแก้ไขเพิ่มเติมสัญญาก่อตั้งทรัสต์ ครั้งที่ </w:t>
      </w:r>
      <w:r>
        <w:rPr>
          <w:rFonts w:cs="Cordia New" w:ascii="Cordia New" w:hAnsi="Cordia New"/>
          <w:sz w:val="24"/>
          <w:szCs w:val="24"/>
          <w:lang w:val="en-US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ลงวันที่ </w:t>
      </w:r>
      <w:r>
        <w:rPr>
          <w:rFonts w:cs="Cordia New" w:ascii="Cordia New" w:hAnsi="Cordia New"/>
          <w:sz w:val="24"/>
          <w:szCs w:val="24"/>
          <w:lang w:val="en-US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Cordia New" w:ascii="Cordia New" w:hAnsi="Cordia New"/>
          <w:sz w:val="24"/>
          <w:szCs w:val="24"/>
          <w:lang w:val="en-US"/>
        </w:rPr>
        <w:t xml:space="preserve">2559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ตามมติที่ประชุมผู้ถือ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ห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น่วยทรัสต์ </w:t>
      </w:r>
      <w:r>
        <w:rPr>
          <w:rFonts w:cs="Cordia New" w:ascii="Cordia New" w:hAnsi="Cordia New"/>
          <w:sz w:val="24"/>
          <w:szCs w:val="24"/>
          <w:lang w:val="en-US"/>
        </w:rPr>
        <w:t xml:space="preserve">WHART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ครั้งที่ </w:t>
      </w:r>
      <w:r>
        <w:rPr>
          <w:rFonts w:cs="Cordia New" w:ascii="Cordia New" w:hAnsi="Cordia New"/>
          <w:sz w:val="24"/>
          <w:szCs w:val="24"/>
          <w:lang w:val="en-US"/>
        </w:rPr>
        <w:t>1/2559</w:t>
      </w:r>
    </w:p>
  </w:footnote>
  <w:footnote w:id="5">
    <w:p>
      <w:pPr>
        <w:pStyle w:val="Footer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วันที่ </w:t>
      </w:r>
      <w:r>
        <w:rPr>
          <w:rFonts w:cs="Cordia New" w:ascii="Cordia New" w:hAnsi="Cordia New"/>
          <w:sz w:val="24"/>
          <w:szCs w:val="24"/>
        </w:rPr>
        <w:t xml:space="preserve">13 </w:t>
      </w:r>
      <w:r>
        <w:rPr>
          <w:rFonts w:ascii="Cordia New" w:hAnsi="Cordia New" w:cs="Cordia New"/>
          <w:sz w:val="24"/>
          <w:sz w:val="24"/>
          <w:szCs w:val="24"/>
        </w:rPr>
        <w:t xml:space="preserve">ตุลาคม </w:t>
      </w:r>
      <w:r>
        <w:rPr>
          <w:rFonts w:cs="Cordia New" w:ascii="Cordia New" w:hAnsi="Cordia New"/>
          <w:sz w:val="24"/>
          <w:szCs w:val="24"/>
        </w:rPr>
        <w:t xml:space="preserve">2558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วันที่คณะกรรมการบริษัท ดับบลิวเอชเอ มีมติกำหนดนโยบายการดำเนินธุรกิจของดับบลิวเอชเอ และ เหมราช  ในส่วนที่เกี่ยวกับ อาคารคลังสินค้า ศูนย์กระจายสินค้า และอาคารโรงงาน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8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numFmt w:val="decimal"/>
      <w:lvlText w:val="8.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numFmt w:val="decimal"/>
      <w:lvlText w:val="8.2.2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8.5.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692" w:hanging="360"/>
      </w:pPr>
      <w:rPr>
        <w:sz w:val="28"/>
        <w:szCs w:val="28"/>
        <w:rFonts w:ascii="Cordia New" w:hAnsi="Cordia New" w:cs="Cordia New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688" w:hanging="360"/>
      </w:pPr>
      <w:rPr>
        <w:sz w:val="28"/>
        <w:u w:val="none"/>
        <w:b w:val="false"/>
        <w:szCs w:val="28"/>
        <w:bCs/>
        <w:rFonts w:ascii="Cordia New" w:hAnsi="Cordia New" w:eastAsia="Calibri" w:cs="Cordia New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Cordia New" w:hAnsi="Cordia New" w:cs="Cord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8"/>
        <w:szCs w:val="28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02" w:hanging="360"/>
      </w:pPr>
      <w:rPr>
        <w:rFonts w:ascii="Browallia New" w:hAnsi="Browallia New" w:cs="Browallia New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435" w:hanging="435"/>
      </w:pPr>
      <w:rPr>
        <w:sz w:val="28"/>
        <w:szCs w:val="28"/>
        <w:rFonts w:ascii="Cordia New" w:hAnsi="Cordia New" w:cs="Cordia New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i w:val="false"/>
        <w:iCs w:val="false"/>
        <w:lang w:bidi="th-TH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8">
    <w:lvl w:ilvl="0">
      <w:start w:val="1"/>
      <w:numFmt w:val="decimal"/>
      <w:lvlText w:val="8.6.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8.9.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lvlText w:val="8.4.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8.3.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>
        <w:sz w:val="28"/>
        <w:szCs w:val="28"/>
        <w:rFonts w:ascii="Cordia New" w:hAnsi="Cordia New" w:eastAsia="Calibri" w:cs="Cordia New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1991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/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>
        <w:sz w:val="28"/>
        <w:szCs w:val="28"/>
        <w:rFonts w:ascii="Cordia New" w:hAnsi="Cordia New" w:cs="Cordia New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thaiLetters"/>
      <w:lvlText w:val="(%1)"/>
      <w:lvlJc w:val="left"/>
      <w:pPr>
        <w:tabs>
          <w:tab w:val="num" w:pos="0"/>
        </w:tabs>
        <w:ind w:left="1636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lang w:bidi="th-TH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/>
    </w:lvl>
  </w:abstractNum>
  <w:abstractNum w:abstractNumId="38">
    <w:lvl w:ilvl="0">
      <w:start w:val="1"/>
      <w:numFmt w:val="thaiLetters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cs="Cordia New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5">
    <w:name w:val="WW8Num4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Cordia New" w:hAnsi="Cordia New" w:eastAsia="Calibri" w:cs="Cordia New"/>
      <w:b w:val="false"/>
      <w:bCs/>
      <w:sz w:val="28"/>
      <w:szCs w:val="28"/>
      <w:u w:val="none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rdia New" w:hAnsi="Cordia New" w:cs="Cordia New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 New" w:hAnsi="Browallia New" w:eastAsia="Times New Roman" w:cs="Browall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cs="Cordia New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i w:val="false"/>
      <w:iCs w:val="false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dia New" w:hAnsi="Cordia New" w:cs="Cordia New"/>
      <w:color w:val="000000"/>
      <w:sz w:val="28"/>
      <w:szCs w:val="28"/>
    </w:rPr>
  </w:style>
  <w:style w:type="character" w:styleId="WW8Num21z1">
    <w:name w:val="WW8Num21z1"/>
    <w:qFormat/>
    <w:rPr>
      <w:rFonts w:ascii="Cordia New" w:hAnsi="Cordia New" w:cs="Cordia New"/>
      <w:color w:val="000000"/>
      <w:sz w:val="28"/>
    </w:rPr>
  </w:style>
  <w:style w:type="character" w:styleId="WW8Num21z2">
    <w:name w:val="WW8Num21z2"/>
    <w:qFormat/>
    <w:rPr>
      <w:rFonts w:ascii="Cordia New" w:hAnsi="Cordia New" w:eastAsia="Cordia New" w:cs="Cordia New"/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rdia New" w:hAnsi="Cordia New" w:eastAsia="Calibri" w:cs="Cordi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rowallia New" w:hAnsi="Browallia New" w:eastAsia="Times New Roman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rdia New" w:hAnsi="Cordia New" w:cs="Cordia New"/>
      <w:sz w:val="28"/>
      <w:szCs w:val="28"/>
    </w:rPr>
  </w:style>
  <w:style w:type="character" w:styleId="WW8Num37z0">
    <w:name w:val="WW8Num37z0"/>
    <w:qFormat/>
    <w:rPr>
      <w:b w:val="false"/>
      <w:bCs w:val="false"/>
      <w:sz w:val="28"/>
      <w:szCs w:val="28"/>
    </w:rPr>
  </w:style>
  <w:style w:type="character" w:styleId="WW8Num38z0">
    <w:name w:val="WW8Num3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/>
      <w:bCs w:val="false"/>
      <w:i w:val="false"/>
      <w:iCs w:val="false"/>
    </w:rPr>
  </w:style>
  <w:style w:type="character" w:styleId="WW8Num38z2">
    <w:name w:val="WW8Num38z2"/>
    <w:qFormat/>
    <w:rPr>
      <w:i w:val="false"/>
      <w:iCs w:val="false"/>
      <w:color w:val="000000"/>
      <w:sz w:val="28"/>
      <w:szCs w:val="28"/>
      <w:lang w:bidi="th-TH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z0">
    <w:name w:val="WW8Num43z0"/>
    <w:qFormat/>
    <w:rPr>
      <w:lang w:bidi="th-TH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rowallia New" w:hAnsi="Browallia New" w:eastAsia="Times New Roman" w:cs="Browallia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eastAsia="Times New Roman" w:cs="Angsana New"/>
      <w:lang w:val="en-GB"/>
    </w:rPr>
  </w:style>
  <w:style w:type="character" w:styleId="Heading5Char">
    <w:name w:val="Heading 5 Char"/>
    <w:qFormat/>
    <w:rPr>
      <w:rFonts w:eastAsia="Times New Roman" w:cs="Angsana New"/>
      <w:lang w:val="en-GB"/>
    </w:rPr>
  </w:style>
  <w:style w:type="character" w:styleId="Heading6Char">
    <w:name w:val="Heading 6 Char"/>
    <w:qFormat/>
    <w:rPr>
      <w:rFonts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HeaderChar">
    <w:name w:val="Header Char"/>
    <w:qFormat/>
    <w:rPr>
      <w:rFonts w:ascii="Calibri" w:hAnsi="Calibri" w:eastAsia="Times New Roman" w:cs="Cordia New"/>
    </w:rPr>
  </w:style>
  <w:style w:type="character" w:styleId="FooterChar">
    <w:name w:val="Footer Char"/>
    <w:qFormat/>
    <w:rPr>
      <w:rFonts w:ascii="Calibri" w:hAnsi="Calibri" w:eastAsia="Times New Roman" w:cs="Cordia New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ordia New"/>
      <w:sz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/>
    </w:rPr>
  </w:style>
  <w:style w:type="character" w:styleId="BMKPrivacyTextChar">
    <w:name w:val="BMK Privacy Text Char"/>
    <w:qFormat/>
    <w:rPr>
      <w:rFonts w:ascii="Calibri" w:hAnsi="Calibri" w:eastAsia="Times New Roman" w:cs="Cordia New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sz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 w:val="20"/>
      <w:szCs w:val="20"/>
      <w:lang w:val="en-GB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 w:val="20"/>
      <w:szCs w:val="2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ascii="Cordia New" w:hAnsi="Cordia New" w:eastAsia="Times New Roman" w:cs="Angsana New"/>
      <w:b/>
      <w:bCs/>
      <w:sz w:val="28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 w:val="20"/>
      <w:szCs w:val="20"/>
    </w:rPr>
  </w:style>
  <w:style w:type="character" w:styleId="Submenu">
    <w:name w:val="submenu"/>
    <w:qFormat/>
    <w:rPr/>
  </w:style>
  <w:style w:type="character" w:styleId="EndnoteTextChar">
    <w:name w:val="Endnote Text Char"/>
    <w:qFormat/>
    <w:rPr>
      <w:rFonts w:ascii="Calibri" w:hAnsi="Calibri" w:eastAsia="Times New Roman" w:cs="Cordia New"/>
      <w:sz w:val="20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ascii="Cordia New" w:hAnsi="Cordia New" w:eastAsia="Times New Roman" w:cs="Angsana New"/>
      <w:b/>
      <w:bCs/>
      <w:sz w:val="28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rdia New" w:hAnsi="Cordia New" w:eastAsia="Times New Roman" w:cs="Cordia New"/>
      <w:sz w:val="32"/>
      <w:szCs w:val="32"/>
    </w:rPr>
  </w:style>
  <w:style w:type="character" w:styleId="Text1Char">
    <w:name w:val="Text1 Char"/>
    <w:qFormat/>
    <w:rPr>
      <w:rFonts w:ascii="Cordia New" w:hAnsi="Cordia New" w:eastAsia="Times New Roman" w:cs="Angsana New"/>
      <w:spacing w:val="-6"/>
      <w:sz w:val="28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Cs w:val="32"/>
    </w:rPr>
  </w:style>
  <w:style w:type="character" w:styleId="SignatureChar">
    <w:name w:val="Signatur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SalutationChar">
    <w:name w:val="Salutation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DateChar">
    <w:name w:val="Dat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SubjectChar">
    <w:name w:val="Comment Subject Char"/>
    <w:qFormat/>
    <w:rPr>
      <w:rFonts w:ascii="Calibri" w:hAnsi="Calibri" w:eastAsia="Times New Roman" w:cs="Cordia New"/>
      <w:b/>
      <w:bCs/>
      <w:sz w:val="20"/>
      <w:szCs w:val="25"/>
    </w:rPr>
  </w:style>
  <w:style w:type="character" w:styleId="BodyTextIndent3Char">
    <w:name w:val="Body Text Indent 3 Char"/>
    <w:qFormat/>
    <w:rPr>
      <w:rFonts w:ascii="Calibri" w:hAnsi="Calibri" w:eastAsia="Times New Roman" w:cs="Cordia New"/>
      <w:sz w:val="16"/>
      <w:szCs w:val="20"/>
    </w:rPr>
  </w:style>
  <w:style w:type="character" w:styleId="Subtitle2">
    <w:name w:val="subtitle2"/>
    <w:qFormat/>
    <w:rPr/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/>
  </w:style>
  <w:style w:type="character" w:styleId="BodyText2Char">
    <w:name w:val="Body Text 2 Char"/>
    <w:qFormat/>
    <w:rPr>
      <w:rFonts w:ascii="Cordia New" w:hAnsi="Cordia New" w:eastAsia="Times New Roman" w:cs="Cordia New"/>
      <w:sz w:val="28"/>
    </w:rPr>
  </w:style>
  <w:style w:type="character" w:styleId="BodyText3Char">
    <w:name w:val="Body Text 3 Char"/>
    <w:qFormat/>
    <w:rPr>
      <w:rFonts w:ascii="Cordia New" w:hAnsi="Cordia New" w:eastAsia="Times New Roman" w:cs="Cordia New"/>
      <w:sz w:val="28"/>
    </w:rPr>
  </w:style>
  <w:style w:type="character" w:styleId="BodyTextIndentChar">
    <w:name w:val="Body Text Indent Char"/>
    <w:qFormat/>
    <w:rPr>
      <w:rFonts w:ascii="Calibri" w:hAnsi="Calibri" w:eastAsia="Times New Roman" w:cs="Cordia New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llowedHyperlink2">
    <w:name w:val="FollowedHyperlink2"/>
    <w:qFormat/>
    <w:rPr>
      <w:color w:val="800080"/>
      <w:u w:val="single"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56"/>
      <w:szCs w:val="56"/>
    </w:rPr>
  </w:style>
  <w:style w:type="character" w:styleId="Level1Char">
    <w:name w:val="Level1 Char"/>
    <w:qFormat/>
    <w:rPr>
      <w:rFonts w:ascii="Cordia New" w:hAnsi="Cordia New" w:eastAsia="Times New Roman" w:cs="Angsana New"/>
      <w:b/>
      <w:bCs/>
      <w:sz w:val="30"/>
      <w:szCs w:val="30"/>
      <w:lang w:val="en-US"/>
    </w:rPr>
  </w:style>
  <w:style w:type="character" w:styleId="NoSpacingChar">
    <w:name w:val="No Spacing Char"/>
    <w:qFormat/>
    <w:rPr>
      <w:rFonts w:ascii="Calibri" w:hAnsi="Calibri" w:eastAsia="Times New Roman" w:cs="Calibri"/>
      <w:szCs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Times New Roman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eastAsia="Times New Roman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eastAsia="Times New Roman" w:cs="Cambria"/>
      <w:b/>
      <w:caps/>
      <w:sz w:val="22"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istNumber">
    <w:name w:val="List Number"/>
    <w:basedOn w:val="Normal"/>
    <w:qFormat/>
    <w:pPr>
      <w:numPr>
        <w:ilvl w:val="0"/>
        <w:numId w:val="21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29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eastAsia="Times New Roman" w:cs="Cambria"/>
      <w:b/>
      <w:bCs/>
      <w:sz w:val="22"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16"/>
      </w:num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tLeast" w:line="260" w:before="0" w:after="180"/>
    </w:pPr>
    <w:rPr>
      <w:rFonts w:eastAsia="Times New Roman" w:cs="Calibri"/>
      <w:b/>
      <w:lang w:val="en-GB"/>
    </w:rPr>
  </w:style>
  <w:style w:type="paragraph" w:styleId="ListNumber2">
    <w:name w:val="List Number 2"/>
    <w:basedOn w:val="Normal"/>
    <w:qFormat/>
    <w:pPr>
      <w:numPr>
        <w:ilvl w:val="0"/>
        <w:numId w:val="21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21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1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ascii="Calibri" w:hAnsi="Calibri" w:eastAsia="Times New Roman" w:cs="Calibri"/>
      <w:sz w:val="22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eastAsia="Times New Roman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spacing w:lineRule="atLeast" w:line="200" w:before="0" w:after="0"/>
    </w:pPr>
    <w:rPr>
      <w:rFonts w:ascii="Arial Black" w:hAnsi="Arial Black" w:eastAsia="Times New Roman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eastAsia="Times New Roman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Angsana New"/>
      <w:i/>
      <w:iCs/>
      <w:color w:val="00000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24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24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24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24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4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4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4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4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4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4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eastAsia="Times New Roman" w:cs="Cambria"/>
      <w:sz w:val="22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eastAsia="Times New Roman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eastAsia="Times New Roman" w:cs="Calibri"/>
      <w:sz w:val="22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eastAsia="Times New Roman" w:cs="Calibri"/>
      <w:sz w:val="22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eastAsia="Times New Roman" w:cs="Calibri"/>
      <w:sz w:val="22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eastAsia="Times New Roman" w:cs="Calibri"/>
      <w:sz w:val="22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eastAsia="Times New Roman" w:cs="Calibri"/>
      <w:sz w:val="22"/>
      <w:lang w:val="en-GB"/>
    </w:rPr>
  </w:style>
  <w:style w:type="paragraph" w:styleId="Recital">
    <w:name w:val="Recital"/>
    <w:basedOn w:val="Normal"/>
    <w:qFormat/>
    <w:pPr>
      <w:numPr>
        <w:ilvl w:val="0"/>
        <w:numId w:val="12"/>
      </w:numPr>
      <w:spacing w:lineRule="atLeast" w:line="260" w:before="0" w:after="180"/>
    </w:pPr>
    <w:rPr>
      <w:rFonts w:ascii="Calibri" w:hAnsi="Calibri" w:eastAsia="Times New Roman" w:cs="Times New Roman"/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spacing w:lineRule="auto" w:line="240" w:before="160" w:after="200"/>
      <w:ind w:left="2520" w:hanging="360"/>
      <w:jc w:val="left"/>
    </w:pPr>
    <w:rPr>
      <w:rFonts w:ascii="Cordia New" w:hAnsi="Cordia New" w:eastAsia="Times New Roman" w:cs="Angsana New"/>
      <w:sz w:val="28"/>
    </w:rPr>
  </w:style>
  <w:style w:type="paragraph" w:styleId="Level4">
    <w:name w:val="Level4"/>
    <w:basedOn w:val="Normal"/>
    <w:qFormat/>
    <w:pPr>
      <w:spacing w:lineRule="auto" w:line="240" w:before="160" w:after="200"/>
      <w:ind w:left="2160" w:hanging="72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eastAsia="Times New Roman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Angsana New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Angsana New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eastAsia="Times New Roman" w:cs="Angsana New"/>
      <w:b/>
      <w:bCs/>
      <w:caps/>
      <w:sz w:val="22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Calibri"/>
      <w:szCs w:val="25"/>
    </w:rPr>
  </w:style>
  <w:style w:type="paragraph" w:styleId="Level2">
    <w:name w:val="Level2"/>
    <w:basedOn w:val="Normal"/>
    <w:qFormat/>
    <w:pPr>
      <w:spacing w:lineRule="auto" w:line="240" w:before="160" w:after="200"/>
      <w:ind w:left="900" w:hanging="54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Times New Roman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eastAsia="Times New Roman" w:cs="Arial"/>
      <w:sz w:val="17"/>
      <w:szCs w:val="17"/>
    </w:rPr>
  </w:style>
  <w:style w:type="paragraph" w:styleId="ListBullet3">
    <w:name w:val="List Bullet 3"/>
    <w:basedOn w:val="Normal"/>
    <w:qFormat/>
    <w:pPr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  <w:sz w:val="22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eastAsia="Times New Roman" w:cs="Angsana New"/>
      <w:spacing w:val="-6"/>
      <w:sz w:val="28"/>
    </w:rPr>
  </w:style>
  <w:style w:type="paragraph" w:styleId="SchH7">
    <w:name w:val="SchH7"/>
    <w:basedOn w:val="Normal"/>
    <w:qFormat/>
    <w:pPr>
      <w:spacing w:lineRule="atLeast" w:line="260" w:before="0" w:after="180"/>
      <w:ind w:left="3544" w:hanging="709"/>
    </w:pPr>
    <w:rPr>
      <w:rFonts w:ascii="Calibri" w:hAnsi="Calibri" w:eastAsia="PMingLiU;新細明體" w:cs="Calibri"/>
      <w:sz w:val="22"/>
      <w:lang w:eastAsia="zh-CN" w:bidi="ar-SA"/>
    </w:rPr>
  </w:style>
  <w:style w:type="paragraph" w:styleId="Signature">
    <w:name w:val="Signature"/>
    <w:basedOn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Times New Roman" w:cs="Calibri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Times New Roman" w:cs="Calibri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Times New Roman" w:cs="Calibri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Times New Roman" w:cs="Calibri"/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34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34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eastAsia="Times New Roman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5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5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5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276" w:before="0" w:after="200"/>
      <w:ind w:left="1440" w:hanging="0"/>
      <w:jc w:val="left"/>
    </w:pPr>
    <w:rPr>
      <w:rFonts w:ascii="Cordia New" w:hAnsi="Cordia New" w:eastAsia="Times New Roman" w:cs="Cordia New"/>
      <w:sz w:val="28"/>
    </w:rPr>
  </w:style>
  <w:style w:type="paragraph" w:styleId="BodyText3">
    <w:name w:val="Body Text 3"/>
    <w:basedOn w:val="BodyText2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Times New Roman" w:cs="Calibri"/>
      <w:sz w:val="22"/>
    </w:rPr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 w:val="false"/>
      <w:color w:val="365F91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56"/>
      <w:szCs w:val="56"/>
    </w:rPr>
  </w:style>
  <w:style w:type="paragraph" w:styleId="Style6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Times New Roman"/>
      <w:sz w:val="28"/>
      <w:lang w:val="th-TH"/>
    </w:rPr>
  </w:style>
  <w:style w:type="paragraph" w:styleId="Level1">
    <w:name w:val="Level1"/>
    <w:basedOn w:val="Normal"/>
    <w:qFormat/>
    <w:pPr>
      <w:spacing w:lineRule="auto" w:line="240" w:before="160" w:after="200"/>
      <w:ind w:left="360" w:hanging="360"/>
      <w:jc w:val="left"/>
    </w:pPr>
    <w:rPr>
      <w:rFonts w:ascii="Cordia New" w:hAnsi="Cordia New" w:eastAsia="Times New Roman" w:cs="Angsana New"/>
      <w:b/>
      <w:bCs/>
      <w:sz w:val="30"/>
      <w:szCs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0:00Z</dcterms:created>
  <dc:creator>PY</dc:creator>
  <dc:description/>
  <cp:keywords/>
  <dc:language>en-US</dc:language>
  <cp:lastModifiedBy>Punvarin Keeratiyapong</cp:lastModifiedBy>
  <cp:lastPrinted>2018-05-30T09:50:00Z</cp:lastPrinted>
  <dcterms:modified xsi:type="dcterms:W3CDTF">2018-10-05T04:38:00Z</dcterms:modified>
  <cp:revision>5</cp:revision>
  <dc:subject/>
  <dc:title/>
</cp:coreProperties>
</file>