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4"/>
              </w:numPr>
              <w:spacing w:lineRule="exact" w:line="240" w:before="120" w:after="120"/>
              <w:ind w:left="720" w:hanging="720"/>
              <w:rPr>
                <w:b/>
                <w:b/>
              </w:rPr>
            </w:pPr>
            <w:r>
              <w:rPr>
                <w:b/>
                <w:b/>
              </w:rPr>
              <w:t>โครงสร้าง</w:t>
            </w:r>
            <w:r>
              <w:rPr>
                <w:b/>
                <w:b/>
              </w:rPr>
              <w:t>และการดำเนินงานของกอง</w:t>
            </w:r>
            <w:r>
              <w:rPr>
                <w:b/>
                <w:b/>
              </w:rPr>
              <w:t>ทรัสต์</w:t>
            </w:r>
          </w:p>
        </w:tc>
      </w:tr>
    </w:tbl>
    <w:p>
      <w:pPr>
        <w:pStyle w:val="Heading2"/>
        <w:numPr>
          <w:ilvl w:val="1"/>
          <w:numId w:val="1"/>
        </w:numPr>
        <w:jc w:val="distribute"/>
        <w:rPr>
          <w:color w:val="000000"/>
        </w:rPr>
      </w:pPr>
      <w:r>
        <w:rPr>
          <w:color w:val="000000"/>
        </w:rPr>
        <w:t>การจัดตั้งกองทรัสต์</w:t>
      </w:r>
    </w:p>
    <w:p>
      <w:pPr>
        <w:pStyle w:val="Heading3"/>
        <w:jc w:val="distribute"/>
        <w:rPr/>
      </w:pPr>
      <w:r>
        <w:rPr/>
        <w:t>ข้อมูลทั่วไปของกองทรัสต์</w:t>
      </w:r>
    </w:p>
    <w:p>
      <w:pPr>
        <w:pStyle w:val="Normal"/>
        <w:spacing w:lineRule="auto" w:line="276" w:before="0" w:after="200"/>
        <w:ind w:left="714" w:hanging="3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ทรัสต์เพื่อการลงทุนในอสังหาริมทรัพย์และสิทธิการเช่าดับบลิวเอชเอ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พรีเมี่ยม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โกรท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ใช้ชื่อภาษาอังกฤษว่า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 Premium Growth Freehold and Leasehold Real Estate Investment Trust </w:t>
      </w:r>
      <w:r>
        <w:rPr>
          <w:rFonts w:ascii="Cordia New" w:hAnsi="Cordia New" w:eastAsia="Times New Roman" w:cs="Cordia New"/>
          <w:sz w:val="28"/>
          <w:sz w:val="28"/>
        </w:rPr>
        <w:t>หรือ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ป็นกองทรัสต์ตามพ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ที่ก่อตั้งขึ้นด้วยผลของสัญญาก่อตั้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สมบูรณ์เมื่อผู้ก่อตั้งทรัสต์โอนเงินที่ได้จากการจำหน่าย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ด้วยความไว้วางใจให้ทรัสตีจัดการทรัพย์สินเพื่อประโยชน์ของ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เป็นกองทรัสต์ที่</w:t>
      </w:r>
      <w:r>
        <w:rPr>
          <w:rFonts w:ascii="Cordia New" w:hAnsi="Cordia New" w:eastAsia="Times New Roman" w:cs="Cordia New"/>
          <w:sz w:val="28"/>
          <w:sz w:val="28"/>
        </w:rPr>
        <w:t>ได้</w:t>
      </w:r>
      <w:r>
        <w:rPr>
          <w:rFonts w:ascii="Cordia New" w:hAnsi="Cordia New" w:eastAsia="Times New Roman" w:cs="Cordia New"/>
          <w:sz w:val="28"/>
          <w:sz w:val="28"/>
        </w:rPr>
        <w:t>รับการแปลงสภาพ</w:t>
      </w:r>
      <w:r>
        <w:rPr>
          <w:rFonts w:ascii="Cordia New" w:hAnsi="Cordia New" w:eastAsia="Times New Roman" w:cs="Cordia New"/>
          <w:sz w:val="28"/>
          <w:sz w:val="28"/>
        </w:rPr>
        <w:t>ของ</w:t>
      </w:r>
      <w:r>
        <w:rPr>
          <w:rFonts w:ascii="Cordia New" w:hAnsi="Cordia New" w:eastAsia="Times New Roman" w:cs="Cordia New"/>
          <w:sz w:val="28"/>
          <w:sz w:val="28"/>
        </w:rPr>
        <w:t xml:space="preserve">กองทุนรวม </w:t>
      </w:r>
      <w:r>
        <w:rPr>
          <w:rFonts w:eastAsia="Times New Roman" w:cs="Cordia New" w:ascii="Cordia New" w:hAnsi="Cordia New"/>
          <w:sz w:val="28"/>
        </w:rPr>
        <w:t xml:space="preserve">WHAPF </w:t>
      </w:r>
      <w:r>
        <w:rPr>
          <w:rFonts w:ascii="Cordia New" w:hAnsi="Cordia New" w:eastAsia="Times New Roman" w:cs="Cordia New"/>
          <w:sz w:val="28"/>
          <w:sz w:val="28"/>
        </w:rPr>
        <w:t xml:space="preserve">เข้ามารวม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ผู้จัดการกองทรัสต์</w:t>
      </w:r>
      <w:r>
        <w:rPr>
          <w:rFonts w:ascii="Cordia New" w:hAnsi="Cordia New" w:eastAsia="Times New Roman" w:cs="Cordia New"/>
          <w:sz w:val="28"/>
          <w:sz w:val="28"/>
        </w:rPr>
        <w:t>ได้</w:t>
      </w:r>
      <w:r>
        <w:rPr>
          <w:rFonts w:ascii="Cordia New" w:hAnsi="Cordia New" w:eastAsia="Times New Roman" w:cs="Cordia New"/>
          <w:sz w:val="28"/>
          <w:sz w:val="28"/>
        </w:rPr>
        <w:t>ดำเนินการเพื่อให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ด้มาซึ่งทรัพย์สินของกองทุนรวม </w:t>
      </w:r>
      <w:r>
        <w:rPr>
          <w:rFonts w:eastAsia="Times New Roman" w:cs="Cordia New" w:ascii="Cordia New" w:hAnsi="Cordia New"/>
          <w:sz w:val="28"/>
        </w:rPr>
        <w:t xml:space="preserve">WHAPF </w:t>
      </w:r>
      <w:r>
        <w:rPr>
          <w:rFonts w:ascii="Cordia New" w:hAnsi="Cordia New" w:eastAsia="Times New Roman" w:cs="Cordia New"/>
          <w:sz w:val="28"/>
          <w:sz w:val="28"/>
        </w:rPr>
        <w:t>ที่แปลงสภาพ โดยแลกกับการที่</w:t>
      </w:r>
      <w:r>
        <w:rPr>
          <w:rFonts w:ascii="Cordia New" w:hAnsi="Cordia New" w:eastAsia="Times New Roman" w:cs="Cordia New"/>
          <w:sz w:val="28"/>
          <w:sz w:val="28"/>
        </w:rPr>
        <w:t>ผู้ถือหน่วยลงทุนของ</w:t>
      </w:r>
      <w:r>
        <w:rPr>
          <w:rFonts w:ascii="Cordia New" w:hAnsi="Cordia New" w:eastAsia="Times New Roman" w:cs="Cordia New"/>
          <w:sz w:val="28"/>
          <w:sz w:val="28"/>
        </w:rPr>
        <w:t xml:space="preserve">กองทุนรวม </w:t>
      </w:r>
      <w:r>
        <w:rPr>
          <w:rFonts w:eastAsia="Times New Roman" w:cs="Cordia New" w:ascii="Cordia New" w:hAnsi="Cordia New"/>
          <w:sz w:val="28"/>
        </w:rPr>
        <w:t xml:space="preserve">WHAPF </w:t>
      </w:r>
      <w:r>
        <w:rPr>
          <w:rFonts w:ascii="Cordia New" w:hAnsi="Cordia New" w:eastAsia="Times New Roman" w:cs="Cordia New"/>
          <w:sz w:val="28"/>
          <w:sz w:val="28"/>
        </w:rPr>
        <w:t xml:space="preserve">ดังกล่าวได้รับหน่วยทรัสต์ที่ออกใหม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นั้น</w:t>
      </w:r>
    </w:p>
    <w:p>
      <w:pPr>
        <w:pStyle w:val="Normal"/>
        <w:spacing w:lineRule="auto" w:line="276" w:before="0" w:after="200"/>
        <w:ind w:left="714" w:hanging="3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ก่อตั้งขึ้นเมื่อวันที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8 </w:t>
      </w:r>
      <w:r>
        <w:rPr>
          <w:rFonts w:ascii="Cordia New" w:hAnsi="Cordia New" w:eastAsia="Times New Roman" w:cs="Cordia New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7 </w:t>
      </w:r>
      <w:r>
        <w:rPr>
          <w:rFonts w:ascii="Cordia New" w:hAnsi="Cordia New" w:eastAsia="Times New Roman" w:cs="Cordia New"/>
          <w:sz w:val="28"/>
          <w:sz w:val="28"/>
        </w:rPr>
        <w:t>ซึ่งเป็นวันที่มีการ</w:t>
      </w:r>
      <w:r>
        <w:rPr>
          <w:rFonts w:ascii="Cordia New" w:hAnsi="Cordia New" w:eastAsia="Times New Roman" w:cs="Cordia New"/>
          <w:sz w:val="28"/>
          <w:sz w:val="28"/>
        </w:rPr>
        <w:t>ทำสัญญาก่อตั้งทรัสต์ ระหว่าง</w:t>
      </w:r>
      <w:r>
        <w:rPr>
          <w:rFonts w:ascii="Cordia New" w:hAnsi="Cordia New" w:eastAsia="Times New Roman" w:cs="Cordia New"/>
          <w:sz w:val="28"/>
          <w:sz w:val="28"/>
        </w:rPr>
        <w:t>บริษัท ดับบลิวเอชเอ เรียล เอสเตท แมเนจเม้นท์ จำกัด</w:t>
      </w:r>
      <w:r>
        <w:rPr>
          <w:rFonts w:ascii="Cordia New" w:hAnsi="Cordia New" w:eastAsia="Times New Roman" w:cs="Cordia New"/>
          <w:sz w:val="28"/>
          <w:sz w:val="28"/>
        </w:rPr>
        <w:t xml:space="preserve"> ในฐานะผู้ก่อตั้งทรัสต์ และบริษัทหลักทรัพย์จัดการกองทุน กสิกรไทย จำกัด ในฐานะทรัสตี</w:t>
      </w:r>
    </w:p>
    <w:p>
      <w:pPr>
        <w:pStyle w:val="Heading3"/>
        <w:jc w:val="distribute"/>
        <w:rPr/>
      </w:pPr>
      <w:r>
        <w:rPr/>
        <w:t>วัตถุประสงค์ของกองทรัสต์</w:t>
      </w:r>
    </w:p>
    <w:p>
      <w:pPr>
        <w:pStyle w:val="Normal"/>
        <w:spacing w:lineRule="auto" w:line="276" w:before="0" w:after="200"/>
        <w:ind w:left="714" w:hanging="3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ัดตั้งขึ้นเพื่อประโยชน์ในการดำเนินธุรกรรมในตลาดทุนตาม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 xml:space="preserve">ประกาศกำหนด โดยมีวัตถุประสงค์ในการออกและเสนอขายหลักทรัพย์ประเภทหน่วยทรัสต์ของทรัสต์เพื่อการลงทุนในอสังหาริมทรัพย์ </w:t>
      </w:r>
      <w:r>
        <w:rPr>
          <w:rFonts w:eastAsia="Times New Roman" w:cs="Cordia New" w:ascii="Cordia New" w:hAnsi="Cordia New"/>
          <w:sz w:val="28"/>
        </w:rPr>
        <w:t xml:space="preserve">(REIT) </w:t>
      </w:r>
      <w:r>
        <w:rPr>
          <w:rFonts w:ascii="Cordia New" w:hAnsi="Cordia New" w:eastAsia="Times New Roman" w:cs="Cordia New"/>
          <w:sz w:val="28"/>
          <w:sz w:val="28"/>
        </w:rPr>
        <w:t>เพื่อเสนอขายต่อประชาชนตามประกาศ ทจ</w:t>
      </w:r>
      <w:r>
        <w:rPr>
          <w:rFonts w:eastAsia="Times New Roman" w:cs="Cordia New" w:ascii="Cordia New" w:hAnsi="Cordia New"/>
          <w:sz w:val="28"/>
        </w:rPr>
        <w:t xml:space="preserve">. 49/2555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มีวัตถุประสงค์ในการนำ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ข้าจดทะเบียนในตลาดหลักทรัพย์แห่งประเทศไทย </w:t>
      </w:r>
      <w:r>
        <w:rPr>
          <w:rFonts w:ascii="Cordia New" w:hAnsi="Cordia New" w:eastAsia="Times New Roman" w:cs="Cordia New"/>
          <w:sz w:val="28"/>
          <w:sz w:val="28"/>
        </w:rPr>
        <w:t>แ</w:t>
      </w:r>
      <w:r>
        <w:rPr>
          <w:rFonts w:ascii="Cordia New" w:hAnsi="Cordia New" w:eastAsia="Times New Roman" w:cs="Cordia New"/>
          <w:sz w:val="28"/>
          <w:sz w:val="28"/>
        </w:rPr>
        <w:t>ละเป็นกองทรัสต์ที่รองรับการแปลงสภาพกองทุนรวมอสังหาริมทรัพย์เข้ารวมกับกองทรัสต์ตาม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ประกาศกำหนด โดยมีวัตถุประสงค์ในการออกหลักทรัพย์ประเภทหน่วยทรัสต์ของทรัสต์เพื่อการลงทุนในอสังหาริมทรัพย์ เพื่อแลกเปลี่ยนกับทรัพย์สินและภาระของกองทุนรวมอสังหาริมทรัพย์ และนำหน่วยทรัสต์ดังกล่าวเข้าจดทะเบียนเป็นหลักทรัพย์จดทะเบียนในตลาดหลักทรัพย์</w:t>
      </w:r>
    </w:p>
    <w:p>
      <w:pPr>
        <w:pStyle w:val="Normal"/>
        <w:spacing w:lineRule="auto" w:line="276" w:before="0" w:after="200"/>
        <w:ind w:left="714" w:hanging="3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เมื่อ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นำเงินที่ได้จากการเสนอขาย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และเงินกู้ยืมไปลงทุนในทรัพย์สินหลัก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แล้ว </w:t>
      </w:r>
      <w:r>
        <w:rPr>
          <w:rFonts w:ascii="Cordia New" w:hAnsi="Cordia New" w:eastAsia="Times New Roman" w:cs="Cordia New"/>
          <w:sz w:val="28"/>
          <w:sz w:val="28"/>
        </w:rPr>
        <w:t>และ</w:t>
      </w:r>
      <w:r>
        <w:rPr>
          <w:rFonts w:ascii="Cordia New" w:hAnsi="Cordia New" w:eastAsia="Times New Roman" w:cs="Cordia New"/>
          <w:sz w:val="28"/>
          <w:sz w:val="28"/>
        </w:rPr>
        <w:t>เมื่อรับโอนทรัพย์สินและภาระของกองทุนรวมอสังหาริมทรัพย์แล้ว 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โดยบริษัทฯ ในฐานะผู้จัดการกองทรัสต์ จะแต่งตั้ง</w:t>
      </w:r>
      <w:r>
        <w:rPr>
          <w:rFonts w:ascii="Cordia New" w:hAnsi="Cordia New" w:eastAsia="Times New Roman" w:cs="Cordia New"/>
          <w:sz w:val="28"/>
          <w:sz w:val="28"/>
        </w:rPr>
        <w:t>ดับบลิวเอชเอ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คอร์ปอเรชั่น</w:t>
      </w:r>
      <w:r>
        <w:rPr>
          <w:rFonts w:ascii="Cordia New" w:hAnsi="Cordia New" w:eastAsia="Times New Roman" w:cs="Cordia New"/>
          <w:sz w:val="28"/>
          <w:sz w:val="28"/>
        </w:rPr>
        <w:t xml:space="preserve">ให้เป็นผู้บริหารอสังหาริมทรัพย์ </w:t>
      </w:r>
      <w:r>
        <w:rPr>
          <w:rFonts w:eastAsia="Times New Roman" w:cs="Cordia New" w:ascii="Cordia New" w:hAnsi="Cordia New"/>
          <w:sz w:val="28"/>
        </w:rPr>
        <w:t xml:space="preserve">(Property Manager) </w:t>
      </w:r>
      <w:r>
        <w:rPr>
          <w:rFonts w:ascii="Cordia New" w:hAnsi="Cordia New" w:eastAsia="Times New Roman" w:cs="Cordia New"/>
          <w:sz w:val="28"/>
          <w:sz w:val="28"/>
        </w:rPr>
        <w:t>เพื่อนำทรัพย์สินหลักดังกล่าวไปหาผลประโยชน์โดยการให้เช่าพื้นที่ของอสังหาริมทรัพย์ที่จะได้รับเช่าและค่าตอบแทนตาม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รือหน่วยงานที่มีอำนาจหน้าที่ประกาศกำหนด รวมตลอดจนการให้บริการที่เกี่ยวเนื่องกับการให้เช่าดังกล่าวด้วย รายได้ที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ได้รับจากการดำเนินการจัดหาผลประโยชน์จากอสังหาริมทรัพย์ ได้แก่ ค่าเช่า ค่าตอบแทนจากการให้บริการที่เกี่ยวเนื่องและค่าตอบแทนการให้สิทธิตาม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หรือหน่วยงานที่มีอำนาจหน้าที่ประกาศกำหนด การดำเนินงานของ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จะอยู่ภายใต้การควบคุมและกำกับดูแลโดยทรัสตี เพื่อให้การดำเนินงานของบริษัทฯ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ผู้บริหารอสังหาริมทรัพย์เป็นไปตามข้อตกลงและเงื่อนไขแห่งสัญญาแต่งตั้งผู้จัดการกองทรัสต์ และสัญญาแต่งตั้งผู้บริหารอสังหาริมทรัพย์ ตลอดจนหลักเกณฑ์ที่พรบ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ทรัสต์ รวมทั้งประกาศอื่นๆ ที่เกี่ยวข้องของ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 w:cs="Cordia New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</w:rPr>
        <w:t>และตลาดหลักทรัพย์กำหนด ทั้งนี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ไม่ดำเนินการในลักษณะใดที่เป็นการใช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ข้าดำเนินธุรกิจ หรือประกอบธุรกิจเอ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อีกทั้ง 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ไม่นำอสังหาริมทรัพย์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อกให้เช่าแก่บุคคลที่มีเหตุอันควรสงสัยว่าจะนำอสังหาริมทรัพย์นั้นไปใช้ประกอบธุรกิจที่ขัดต่อศีลธรรมหรือไม่ชอบด้วยกฎหมาย</w:t>
      </w:r>
    </w:p>
    <w:p>
      <w:pPr>
        <w:pStyle w:val="Normal"/>
        <w:spacing w:lineRule="auto" w:line="240" w:before="0" w:after="200"/>
        <w:ind w:left="1418" w:hanging="709"/>
        <w:jc w:val="left"/>
        <w:rPr/>
      </w:pPr>
      <w:r>
        <w:rPr>
          <w:rFonts w:eastAsia="Cordia New" w:cs="Cordia New" w:ascii="Cordia New" w:hAnsi="Cordia New"/>
          <w:b/>
          <w:bCs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>(1)</w:t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โครงสร้างของกองทรัสต์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ในปัจจุบัน ก่อนการ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ลงทุนใน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จะลงทุนเพิ่มเติมครั้งที่สี่  </w:t>
      </w:r>
    </w:p>
    <w:p>
      <w:pPr>
        <w:pStyle w:val="Normal"/>
        <w:spacing w:lineRule="auto" w:line="276" w:before="0" w:after="200"/>
        <w:ind w:left="1418" w:hanging="3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โครงสร้าง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นปัจจุบั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 w:cs="Cordia New"/>
          <w:sz w:val="28"/>
          <w:sz w:val="28"/>
        </w:rPr>
        <w:t>ภายหลัง</w:t>
      </w:r>
      <w:r>
        <w:rPr>
          <w:rFonts w:ascii="Cordia New" w:hAnsi="Cordia New" w:eastAsia="Times New Roman" w:cs="Cordia New"/>
          <w:sz w:val="28"/>
          <w:sz w:val="28"/>
        </w:rPr>
        <w:t>จัดตั้ง</w:t>
      </w:r>
      <w:r>
        <w:rPr>
          <w:rFonts w:ascii="Cordia New" w:hAnsi="Cordia New" w:eastAsia="Times New Roman" w:cs="Cordia New"/>
          <w:sz w:val="28"/>
          <w:sz w:val="28"/>
        </w:rPr>
        <w:t xml:space="preserve"> 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ลงทุนในทรัพย์สินหลักเพิ่มเติมครั้งที่หนึ่งและสอง รองรับการแปลงสภาพกองทุนรวม </w:t>
      </w:r>
      <w:r>
        <w:rPr>
          <w:rFonts w:eastAsia="Times New Roman" w:cs="Cordia New" w:ascii="Cordia New" w:hAnsi="Cordia New"/>
          <w:sz w:val="28"/>
          <w:lang w:val="en-GB"/>
        </w:rPr>
        <w:t>WHAPF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เข้ามารวมกับ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และลงทุนในทรัพย์สินหลักเพิ่มเติมครั้งที่สาม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สามารถแสดงเป็นแผนภาพได้ดังต่อไปนี้</w:t>
      </w:r>
    </w:p>
    <w:p>
      <w:pPr>
        <w:pStyle w:val="Normal"/>
        <w:spacing w:lineRule="auto" w:line="240" w:before="0" w:after="200"/>
        <w:ind w:left="1440" w:hanging="731"/>
        <w:jc w:val="left"/>
        <w:rPr>
          <w:rFonts w:ascii="Cordia New" w:hAnsi="Cordia New" w:eastAsia="Times New Roman" w:cs="Cordia New"/>
          <w:sz w:val="28"/>
        </w:rPr>
      </w:pPr>
      <w:r>
        <w:rPr/>
        <w:drawing>
          <wp:inline distT="0" distB="0" distL="0" distR="0">
            <wp:extent cx="572706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spacing w:lineRule="auto" w:line="240" w:before="0" w:after="200"/>
        <w:ind w:left="1440" w:hanging="731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>(2)</w:t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โครงสร้างของกองทรัสต์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ในการ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ลงทุนใน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จะลงทุนเพิ่มเติมครั้งที่สี่</w:t>
      </w:r>
    </w:p>
    <w:p>
      <w:pPr>
        <w:pStyle w:val="Normal"/>
        <w:spacing w:lineRule="auto" w:line="276" w:before="0" w:after="200"/>
        <w:ind w:left="1418" w:hanging="3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โครงสร้างของ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ใน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สามารถแสดงเป็นแผนภาพได้ดังต่อไปนี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/>
        <w:drawing>
          <wp:inline distT="0" distB="0" distL="0" distR="0">
            <wp:extent cx="5729605" cy="364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ind w:left="1418" w:hanging="709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>(3)</w:t>
        <w:tab/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โครงสร้างของกองทรัสต์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ภายหลังการลงทุนในทรัพย์สินหลักที่กองทรัสต์ </w:t>
      </w:r>
      <w:r>
        <w:rPr>
          <w:rFonts w:eastAsia="Times New Roman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จะลงทุนเพิ่มเติมครั้งที่สี่</w:t>
      </w:r>
    </w:p>
    <w:p>
      <w:pPr>
        <w:pStyle w:val="Normal"/>
        <w:spacing w:lineRule="auto" w:line="240"/>
        <w:ind w:left="1418" w:hanging="1418"/>
        <w:jc w:val="left"/>
        <w:rPr>
          <w:rFonts w:ascii="Cordia New" w:hAnsi="Cordia New" w:eastAsia="Times New Roman" w:cs="Cordia New"/>
          <w:sz w:val="22"/>
        </w:rPr>
      </w:pPr>
      <w:r>
        <w:rPr>
          <w:rFonts w:eastAsia="Times New Roman" w:cs="Cordia New" w:ascii="Cordia New" w:hAnsi="Cordia New"/>
          <w:sz w:val="28"/>
        </w:rPr>
        <w:tab/>
        <w:tab/>
      </w:r>
      <w:r>
        <w:rPr>
          <w:rFonts w:ascii="Cordia New" w:hAnsi="Cordia New" w:eastAsia="Times New Roman" w:cs="Cordia New"/>
          <w:sz w:val="28"/>
          <w:sz w:val="28"/>
        </w:rPr>
        <w:t>ทั้งนี้ ภายหลังจากที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ข้า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Times New Roman" w:cs="Cordia New"/>
          <w:sz w:val="22"/>
          <w:sz w:val="22"/>
        </w:rPr>
        <w:t xml:space="preserve"> โครงสร้างของกองทรัสต์</w:t>
      </w:r>
      <w:r>
        <w:rPr>
          <w:rFonts w:ascii="Cordia New" w:hAnsi="Cordia New" w:eastAsia="Times New Roman" w:cs="Cordia New"/>
          <w:sz w:val="22"/>
          <w:sz w:val="22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2"/>
        </w:rPr>
        <w:t xml:space="preserve"> </w:t>
      </w:r>
      <w:r>
        <w:rPr>
          <w:rFonts w:ascii="Cordia New" w:hAnsi="Cordia New" w:eastAsia="Times New Roman" w:cs="Cordia New"/>
          <w:sz w:val="22"/>
          <w:sz w:val="22"/>
        </w:rPr>
        <w:t xml:space="preserve">จะเป็นไปตามแผนภาพที่ปรากฏด้านล่าง ดังนี้ </w:t>
      </w:r>
    </w:p>
    <w:p>
      <w:pPr>
        <w:pStyle w:val="Normal"/>
        <w:spacing w:lineRule="auto" w:line="240" w:before="0" w:after="0"/>
        <w:ind w:left="-284" w:hanging="0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</w:rPr>
      </w:pPr>
      <w:r>
        <w:rPr>
          <w:rFonts w:eastAsia="Times New Roman" w:cs="Cordia New" w:ascii="Cordia New" w:hAnsi="Cordia New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  <w:lang w:val="en-GB"/>
        </w:rPr>
      </w:pPr>
      <w:r>
        <w:rPr/>
        <w:drawing>
          <wp:inline distT="0" distB="0" distL="0" distR="0">
            <wp:extent cx="5727065" cy="394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Cordia New" w:ascii="Cordia New" w:hAnsi="Cordia New"/>
          <w:i/>
          <w:iCs/>
          <w:sz w:val="24"/>
          <w:szCs w:val="24"/>
          <w:u w:val="single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440" w:gutter="0" w:header="708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</w:rPr>
      </w:pPr>
      <w:r>
        <w:rPr>
          <w:rFonts w:eastAsia="Times New Roman" w:cs="Cordia New" w:ascii="Cordia New" w:hAnsi="Cordia New"/>
          <w:i/>
          <w:iCs/>
          <w:sz w:val="24"/>
          <w:szCs w:val="24"/>
          <w:u w:val="single"/>
        </w:rPr>
      </w:r>
    </w:p>
    <w:p>
      <w:pPr>
        <w:pStyle w:val="Heading2"/>
        <w:numPr>
          <w:ilvl w:val="1"/>
          <w:numId w:val="1"/>
        </w:numPr>
        <w:jc w:val="distribute"/>
        <w:rPr>
          <w:color w:val="000000"/>
        </w:rPr>
      </w:pPr>
      <w:r>
        <w:rPr>
          <w:color w:val="000000"/>
        </w:rPr>
        <w:t xml:space="preserve">สรุปสาระสำคัญของสัญญาก่อตั้งทรัสต์ </w:t>
      </w:r>
      <w:r>
        <w:rPr>
          <w:color w:val="000000"/>
        </w:rPr>
        <w:t>(</w:t>
      </w:r>
      <w:r>
        <w:rPr>
          <w:color w:val="000000"/>
        </w:rPr>
        <w:t>และที่แก้ไขเพิ่มเติม</w:t>
      </w:r>
      <w:r>
        <w:rPr>
          <w:color w:val="000000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ัวข้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</w:tr>
      <w:tr>
        <w:trPr>
          <w:trHeight w:val="12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ู่สัญญ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บริษัท ดับบลิวเอชเอ เรียล เอสเตท แมเนจเม้นท์ จำกั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“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ผู้ก่อตั้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” และจะเข้าเป็น “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1" w:hanging="431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บริษัทหลักทรัพย์จัดการกองทุน กสิกรไทย จำกั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“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ของกองทรัสต์และกลไกการบริหาร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ป็นกองทรัสต์ตามพระราชบัญญัติทรัสต์เพื่อธุรกรรมในตลาดทุน พ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2550  </w:t>
              <w:br/>
              <w:t>(“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พระราชบัญญัติ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ี่ก่อตั้งขึ้นด้วยผลของสัญญาก่อตั้งทรัสต์นี้และสมบูรณ์เมื่อผู้ก่อตั้งทรัสต์โอนเงินที่ได้จากการจำหน่ายหน่วยทรัสต์ให้แก่ทรัสตีแล้ว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ป็นกองทรัสต์ที่รองรับการแปลงสภาพ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ุนรวมอสังหาริมทรัพย์และสิทธิการเช่าดับบลิวเอชเอ พรีเมี่ยม แฟคทอรี่แอนด์แวร์เฮ้าส์ ฟันด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ข้ามารวมกับกองทรัสต์ โด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ผู้จัดการกองทรัสต์จะดำเนินการเพื่อให้กองทรัสต์ได้มาซึ่งทรัพย์สินของกองทุนรวมอสังหาริมทรัพย์ที่แปลงสภาพ โดยแลกกับการที่กองทุนรวมอสังหาริมทรัพย์ดังกล่าวจะได้รับหน่วยทรัสต์ที่ออกใหม่ของกองทรัสต์นั้น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รัสต์นี้ไม่มีสถานะเป็นนิติบุคคลโดยเป็นกองทรัพย์สินที่อยู่ในชื่อและอำนาจจัดการของทรัสต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จัดการกองทรัสต์จะกระทำโดยทรัสตีและผู้จัดการกองทรัสต์ที่ได้รับมอบหมายจากทรัสตีซึ่งได้รับการแต่งตั้งตามสัญญานี้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มีอำนาจหน้าที่และความรับผิดชอบหลักที่เกี่ยวข้องกับการดูแลจัดการกองทรัสต์ ซึ่งรวมถึงการลงทุนในทรัพย์สิ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ลัก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กองทรัสต์และทรัสตีมีอำนาจหน้าที่และความรับผิดชอบหลักในการกำกับดูแลการปฏิบัติหน้าที่ของ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และผู้รับมอบหมายรายอื่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ห้เป็นไปตามสัญญาและตามกฎหมา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ลอดจ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ก็บรักษาทรัพย์สินขอ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ทั้งนี้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กองทรัสต์มีนโยบายการลงทุนในทรัพย์สินอื่นที่มิใช่ทรัพย์สินหลัก การจัดการลงทุนในทรัพย์สินอื่นดังกล่าว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ดำเนินการโดยผู้จัดการกองทรัสต์โดยจะเป็นไปตามที่ระบุไว้ในสัญญาก่อตั้งทรัสต์นี้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และทรัสตีจะปฏิบัติหน้าที่ในฐานะที่เป็นผู้ที่มีวิชาชีพซึ่งได้รับความไว้วางใจ ด้วยความระมัดระวัง ซื่อสัตย์สุจริต โดยต้องปฏิบัติต่อผู้ถือหน่วยทรัสต์อย่างเป็นธรรมเพื่อประโยชน์ที่ดีที่สุดของผู้ถือหน่วยทรัสต์โดยรว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เป็นไปตามสัญญานี้และกฎหมายที่เกี่ยวข้อง ตลอดจนข้อผูกพันที่ได้ให้ไว้เพิ่มเติมในเอกสารที่เปิดเผย เพื่อประโยชน์ในการเสนอขายหน่วยทรัสต์แก่ผู้ลงทุน และมติของผู้ถือหน่วยทรัสต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อายุ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ประเภท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และวัตถุประสงค์ของกองทรัสต์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435" w:hanging="435"/>
              <w:jc w:val="left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ชื่อของกองทรัสต์คือ  ทรัสต์เพื่อการลงทุนในอสังหาริมทรัพย์และสิทธิการเช่าดับบลิวเอชเอ พรีเมี่ยม โกรท ใช้ชื่อภาษาอังกฤษว่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WHA Premium Growth Freehold and Leasehold Real Estate Investment Trust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WHART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35" w:hanging="435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รัสต์จัดตั้งขึ้นโดยไม่มีกำหนดอายุของกองทรัสต์และเป็นกองทรัสต์ประเภทไม่รับ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ไถ่ถอ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จากผู้ถือหน่วยทรัสต์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35" w:hanging="435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ตถุประสงค์ของกองทรัสต์เพื่อประโยชน์ในการดำเนินธุรกรรมในตลาดทุนตามที่คณะกรรมการ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กำหนดโดยการออกหลักทรัพย์ประเภทหน่วยทรัสต์ของทรัสต์เพื่อการลงทุนในอสังหาริมทรัพย์ เพื่อเสนอขายต่อประชาชนและมีวัตถุประสงค์ในการนำหน่วยทรัสต์เข้าจดทะเบียนในตลาดหลักทรัพย์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35" w:hanging="435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รัสต์นี้เป็นกองทรัสต์ที่รองรับการแปลงสภาพกองทุนรวมอสังหาริมทรัพย์เข้ารวมกับกองทรัสต์ตามที่คณะกรรมการ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กำหนด โดยมีวัตถุประสงค์ในการออกหลักทรัพย์ประเภทหน่วยทรัสต์ของทรัสต์เพื่อการลงทุนในอสังหาริมทรัพย์ เพื่อแลกเปลี่ยนกับทรัพย์สินและภาระของกองทุนรวมอสังหาริมทรัพย์ และนำหน่วยทรัสต์ดังกล่าวเข้าจดทะเบียนเป็นหลักทรัพย์จดทะเบียนในตลาดหลักทรัพย์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35" w:hanging="435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มื่อกองทรัสต์นำเงินที่ได้จากการเสนอขายหน่วยทรัสต์ไปลงทุนในทรัพย์สินหลักของกองทรัสต์แล้ว และเมื่อกองทรัสต์รับโอนทรัพย์สินและภาระของกองทุนรวมอสังหาริมทรัพย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้ว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กองทรัสต์โดยผู้จัดการกองทรัสต์จะนำทรัพย์สินหลักดังกล่าวไปหาผลประโยชน์โดยการให้เช่าอสังหาริมทรัพย์ซึ่งรวมถึงการให้ใช้พื้นที่ในลักษณะคล้ายคลึงกันกับการให้เช่าและการให้บริการที่เกี่ยวเนื่องกับการให้เช่าดังกล่าวด้ว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ารจัดหาผลประโยชน์ดังกล่าว ผู้จัดการกองทรัสต์อาจมอบหมายหรือแต่งตั้งผู้บริหารอสังหาริมทรัพย์ ให้ดำเนินการได้ โดยการมอบหมายหรือแต่งตั้งจะเป็นไปตามข้อกำหนดในสัญญานี้ กฎหมาย และประกาศของ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ี่เกี่ยวข้อ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ั้งนี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รัสต์สามารถลงทุนในทรัพย์สินอื่นนอกเหนือจากการลงทุนในทรัพย์สินหลักได้ตามหลักเกณฑ์และสัดส่วนที่กำหนดในประกาศ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ประกาศที่เกี่ยวข้อ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35" w:hanging="435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รายได้ที่กองทรัสต์จะได้รับจากการดำเนินการจัดหาผลประโยชน์จากอสังหาริมทรัพย์ได้แก่ค่าเช่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ซึ่งหมายความรวมถึงค่าบริกา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ดำเนินงานของผู้จัดการกองทรัสต์ จะอยู่ภายใต้การควบคุมและกำกับดูแลโดยทรัสตี ทั้งนี้ กองทรัสต์จะไม่ดำเนินการในลักษณะใดที่เป็นการใช้กองทรัสต์เข้าดำเนินธุรกิจหรือประกอบธุรกิจเอง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35" w:hanging="435"/>
              <w:jc w:val="left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องทรัสต์มีรอบระยะเวลาบัญชีประจำปีสิ้นสุด ณ วันท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ธันวาคม ของทุกปีและรอบระยะเวลาบัญชีแรกให้สิ้นสุด ณ วันท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5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รัพย์สินที่จะให้เป็น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เบื้องต้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มื่อมีการก่อตั้งทรัสต์ทรัพย์สินเริ่มต้นที่จะให้เป็นของกองทรัสต์ ได้แก่ เงินที่ผู้ก่อตั้งทรัสต์ได้จากการจำหน่ายหน่วยทรัสต์ในการเสนอขายหน่วยทรัสต์ครั้งแรกโดยผู้ก่อตั้งทรัสต์มีหน้าที่ดำเนินการให้ผู้จัดจำหน่ายหลักทรัพย์โอนเงินที่ได้จากการจำหน่ายหน่วยทรัสต์ให้แก่ทรัสตีเพื่อให้การก่อตั้งกองทรัสต์แล้วเสร็จ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ภายหลังจากที่กองทรัสต์โดยทรัสตีได้รับทรัพย์สินเริ่มต้นและ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งินประกันการเช่า รวมทั้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ู้ยืมเงินจากสถาบันการเงิน กองทรัสต์จะลงทุนในทรัพย์สินหลักของกองทรัสต์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พย์สินที่จะให้เป็นกองทรัสต์ยังรวมถึงทรัพย์สินอื่นใดที่กองทรัสต์จะได้มาเพิ่มเติมตามเงื่อนไขแห่งสัญญานี้ตลอดจนกฎหมายที่เกี่ยวข้อง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นอกจากนี้ ทรัพย์สินที่จะให้เป็นกองทรัสต์รวมถึงทรัพย์สินจากการแปลงสภาพของกองทุนรวมอสังหาริมทรัพย์เข้ามารวมกับกองทรัสต์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Conversion Assets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อั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ได้แก่ ทรัพย์สินและภาระของกองทุนรวมอสังหาริมทรัพย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ดังกล่าว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ิทธิในการได้รับประโยชน์จากกองทรัสต์แบ่งออกเป็นหน่วยหน่วยละเท่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ๆ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ันเรียกว่า หน่วยทรัสต์โดยมูลค่าที่ตราไว้ของหน่วยทรัสต์คือ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0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บาท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หรือตามมูลค่าที่ได้มีการประกาศแก้ไขเพิ่มเติมจากการลดทุ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หน่วยทรัสต์ของกองทรัสต์นี้มิได้ให้สิทธิแก่ผู้ถือในการขายคืนหรือไถ่ถอน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ของกองทรัสต์ มีคุณสมบัติเป็นหน่วยทรัสต์ประเภทระบุชื่อผู้ถือและชำระเต็มมูลค่าแล้วทั้งหมด รวมทั้งไม่มีข้อจำกัดการโอนหน่วยทรัสต์ เว้นแต่ข้อจำกัดที่เป็นไปตามกฎหมายตามที่ได้ระบุไว้ในสัญญาฉบับนี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เพิ่มทุนของกองทรัสต์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องทรัสต์จะเพิ่มทุนโดยออกหน่วยทรัสต์ใหม่เพื่อเสนอขายต่อผู้ถือหน่วยทรัสต์ตามข้อตกลงและเงื่อนไขแห่งสัญญานี้ตลอดจนกฎหมายที่เกี่ยวข้องทั้งนี้ให้ผู้จัดการกองทรัสต์มีหน้าที่ดำเนินการต่างๆที่เกี่ยวข้องกับการเพิ่มทุนของกองทรัสต์ซึ่งรวมถึงแต่ไม่จำกัดเฉพาะแต่การจัดประชุมผู้ถือหน่วยทรัสต์เพื่อขอมติอนุมัติให้เพิ่มทุนโดยจะต้องออกหน่วยทรัสต์เป็นหน่วยเต็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ะออกหน่วยทรัสต์ที่เป็นเศษมิได้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รวมทั้งในกรณีที่จะออกหน่วยทรัสต์หากจะก่อให้เกิดความขัดแย้งทางผลประโยชน์ระหว่างผู้จัดการกองทรัสต์และบุคคลที่เกี่ยวโยงกันของผู้จัดการกองทรัสต์ให้ผู้จัดการกองทรัสต์และบุคคลที่เกี่ยวโยงกันของผู้จัดการกองทรัสต์งดออกเสียงในวาระที่เกี่ยวกับการเพิ่มทุนของกองทรัสต์และการออกหน่วยทรัสต์และผู้จัดการกองทรัสต์มีหน้าที่ดำเนินการตามที่สมควรเพื่อให้หน่วยทรัสต์ที่ออกใหม่สามารถเข้าเป็นหลักทรัพย์จดทะเบียนในตลาดหลักทรัพย์ภายในสี่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4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นับแต่วันปิดการเสนอขายหน่วยทรัสต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หตุในการเพิ่มทุนและกระบวนการเพิ่มทุน</w:t>
            </w:r>
          </w:p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หตุในการเพิ่มทุนได้แก่การเพิ่มทุนเพื่อลงทุนในอสังหาริมทรัพย์หรือสิทธิการเช่าอสังหาริมทรัพย์เพิ่มเติมจากทรัพย์สินเดิมขอ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พิ่มทุนเพื่อปรับปรุงทรัพย์สินของกองทรัสต์ซึ่งรวมถึงอสังหาริมทรัพย์ของกองทรัสต์หรืออสังหาริมทรัพย์ที่กองทรัสต์มีสิทธิการเช่าให้อยู่ในสภาพดีและมีความพร้อมที่จะใช้หาผลประโยชน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สอดคล้องกับสภาพตลาดหรือความต้องการของลูกค้าที่เปลี่ยนแปลงไป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พิ่มทุนเพื่อต่อเติมหรือก่อสร้างอาคารเพิ่มเติมบนที่ดินที่มีอยู่แล้วซึ่งเป็นของกองทรัสต์หรือที่กองทรัสต์มีสิทธิการเช่าเพื่อประโยชน์ในการจัดหาผลประโยชน์ขอ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สอดคล้องกับสภาพตลาดหรือความต้องการของลูกค้าที่เปลี่ยนแปลงไป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พิ่มทุนเพื่อชำระเงินกู้ยืมหรือภาระผูกพันขอ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และเหตุอื่นใดที่ผู้จัดการกองทรัสต์เห็นสมควรและจำเป็นขอให้มีการเพิ่มทุน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พิ่มทุนต้องไม่ขัดหรือแย้งกับเจตนารมณ์ในการก่อตั้งกองทรัสต์และกฎหมายต่างๆที่เกี่ยวข้องโดยจะต้องได้รับมติจากที่ประชุมผู้ถือหน่วยทรัสต์ให้อนุมัติการเพิ่มทุน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เป็นการขอมติของผู้ถือหน่วยทรัสต์เพื่อการเพิ่มทุนแบบมอบอำนาจทั่วไป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General Mandate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ห้กระทำได้เฉพาะกรณีที่แสดงไว้อย่างชัดเจนว่าการจัดสรรหน่วยทรัสต์เพิ่มทุนจะเป็นไปตามอัตราและหลักเกณฑ์ที่กำหนดไว้ในประกาศคณะกรรมการตลาดหลักทรัพย์แห่งประเทศไทยที่เกี่ยวข้อง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ตามแนวทางที่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ำหนด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ั้งนี้การเพิ่มทุนต้องกระทำให้แล้วเสร็จภายในหนึ่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ีนับแต่วันที่ที่ประชุมผู้ถือหน่วยทรัสต์มีมติอนุมัติให้เพิ่มทุน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เป็นการเพิ่มทุนเพื่อลงทุนในทรัพย์สินหลักเพิ่มเติมได้ผ่านกระบวนการเกี่ยวกับการได้มาซึ่งทรัพย์สินหลักและอุปกรณ์ตามที่กำหนดในสัญญาฉบับนี้และหากเป็นการทำธุรกรรมระหว่างกองทรัสต์กับผู้จัดการกองทรัสต์หรือบุคคลที่เกี่ยวโยงกันกับผู้จัดการกองทรัสต์ต้องผ่านการดำเนินการตามข้อสัญญาฉบับนี้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ได้รับอนุญาตจาก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ห้เสนอขายหน่วยทรัสต์ที่ออกใหม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ลดทุนชำระแล้ว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มีอำนาจหน้าที่ในการดำเนินการลดทุนชำระแล้วของกองทรัสต์โดยดำเนินการให้เป็นไปตามหลักเกณฑ์และวิธีการที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ำ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ประกาศกำหนด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ตามที่กำหนดไว้ในสัญญาก่อตั้งทรัสต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น่วย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1"/>
              </w:numPr>
              <w:spacing w:lineRule="auto" w:line="240" w:before="0" w:after="120"/>
              <w:ind w:left="432" w:hanging="432"/>
              <w:contextualSpacing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เป็นผู้ถือหน่วยทรัสต์มิได้ก่อให้เกิดนิติสัมพันธ์ในลักษณะของตัวการตัวแทนระหว่างผู้ถือหน่วยทรัสต์กับทรัสตี และมิได้ก่อให้เกิดนิติสัมพันธ์ในลักษณะของการเป็นหุ้นส่วนหรือลักษณะอื่นใดระหว่างทรัสตีและผู้ถือหน่วยทรัสต์ และในระหว่างผู้ถือหน่วยทรัสต์ด้วยกัน 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ป็นผู้ถือหน่วยทรัสต์มิได้ทำให้บุคคลดังกล่าวมีความรับผิดในกรณีที่ทรัพย์สินของกองทรัสต์ไม่เพียงพอต่อการชำระหนี้ให้แก่ทรัสตี ผู้จัดการกองทรัสต์ หรือเจ้าหนี้ของกองทรัสต์ โดยทรัสตี ผู้จัดการกองทรัสต์ และเจ้าหนี้ของกองทรัสต์จะบังคับชำระหนี้ได้จากทรัพย์สินของกองทรัสต์เท่านั้น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มีสิทธิเรียกให้กองทรัสต์จ่ายประโยชน์ตอบแทนได้ไม่เกินไปกว่าเงินกำไรหลังหักเงินต้นจากการกู้ยืมที่ถึงกำหนดชำระ ภาระผูกพันอื่นที่ถึงกำหนดชำระโดยพิจารณาสถานะเงินสด ค่าใช้จ่าย และค่าสำรองต่างๆ ตามที่กฎหมายอนุญาตให้กองทรัสต์หักได้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และมีสิทธิเรียกให้คืนเงินทุนได้ไม่เกินไปกว่าจำนวนทุนของกองทรัสต์ที่ปรับปรุงด้วยส่วนเกินหรือส่วนต่ำกว่ามูลค่าหน่วยทรัสต์ 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ไม่ว่าในกรณีใดๆ มิให้ตีความสัญญานี้ไปในทางที่ก่อให้เกิดผลขัดหรือแย้งกับข้อกำหนดตามข้อ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้อ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และข้อ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 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  <w:lang w:val="en-US"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ป็นผู้ถือหน่วยทรัสต์ไม่ทำให้ผู้ถือหน่วยทรัสต์มีกรรมสิทธิ์และสิทธิเรียกร้องเหนือทรัพย์สินของกองทรัสต์โดยเด็ดขาดแต่เพียงผู้เดียว ไม่ว่าส่วนหนึ่งส่วนใด และผู้ถือหน่วยทรัสต์ไม่มีสิทธิเรียกร้องให้โอนทรัพย์สินของกองทรัสต์ให้แก่ผู้ถือหน่วยทรัสต์ โดยผู้ถือหน่วยทรัสต์มีสิทธิติดตามเอาทรัพย์สินของกองทรัสต์คืนจากบุคคลภายนอกในกรณีที่ทรัสตี 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 ผู้จัดการกองทรัสต์ จัดการกองทรัสต์ไม่เป็นไปตามที่กำหนดไว้ในสัญญานี้ หรือพระราชบัญญัติทรัสต์อันเป็นผลให้ทรัพย์สินในกองทรัสต์ถูกจำหน่ายจ่ายโอนไปยังบุคคลภายนอก ทั้งนี้ ตามหลักเกณฑ์ที่พระราชบัญญัติ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br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์กำหนด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ไม่ต้องรับผิดต่อผู้จัดการกองทรัสต์หรือทรัสตีในการชำระเงินอื่นใดเพิ่มเติมให้แก่กองทรัสต์หลังจากที่ได้ชำระเงินค่าหน่วยทรัสต์ครบถ้วนแล้ว และผู้ถือหน่วยทรัสต์ไม่มีความรับผิดอื่นใดเพิ่มเติมอีกสำหรับหน่วยทรัสต์ที่ถือนั้น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มีสิทธิในการออกเสียงลงคะแนนในการประชุมผู้ถือหน่วยทรัสต์ ตลอดจนซักถาม และแสดงความเห็นเกี่ยวกับการบริหารจัดการกองทรัสต์ของทรัสตีและผู้จัดการกองทรัสต์ว่าเป็นไปตามหลักเกณฑ์ที่กฎหมายที่เกี่ยวข้องและสัญญานี้กำหนดไว้หรือไม่ อย่างไรก็ตาม ผู้ถือหน่วยทรัสต์ไม่มีสิทธิเข้าแทรกแซงการดำเนินงานตามปกติ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Day-to-day Operations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องผู้จัดการกองทรัสต์และทรัสตี ซึ่งเรื่องดังกล่าวให้ถือเป็นอำนาจและดุลพินิจของผู้จัดการกองทรัสต์ หรือทรัสตี แล้วแต่กรณี 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มีสิทธิที่จะได้รับการจัดสรรผลตอบแทนจากกองทรัสต์ตามหลักเกณฑ์ และวิธีการตามที่กำหนดไว้ในสัญญานี้ 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0" w:after="20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  <w:lang w:val="en-US"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มีสิทธิลงมติเพื่อแก้ไขเพิ่มเติมสัญญานี้ หรือแก้ไขวิธีการจัดการ โดยเป็นไปตามเงื่อนไขและหลักเกณฑ์ที่กำหนดไว้ในสัญญานี้ 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0" w:after="20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มีสิทธิที่จะได้รับเงินคืนเมื่อเลิกกองทรัสต์หรือลดทุน </w:t>
            </w:r>
          </w:p>
          <w:p>
            <w:pPr>
              <w:pStyle w:val="Normal"/>
              <w:keepNext w:val="true"/>
              <w:numPr>
                <w:ilvl w:val="2"/>
                <w:numId w:val="11"/>
              </w:numPr>
              <w:spacing w:lineRule="auto" w:line="240" w:before="0" w:after="20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มีสิทธิที่จะโอนหน่วยทรัสต์ได้ แต่ทั้งนี้จะต้องเป็นไปตามเงื่อนไข และหลักเกณฑ์ที่ระบุไว้ในสัญญานี้ และกฎหมายหลักทรัพย์</w:t>
            </w:r>
          </w:p>
          <w:p>
            <w:pPr>
              <w:pStyle w:val="Normal"/>
              <w:numPr>
                <w:ilvl w:val="2"/>
                <w:numId w:val="11"/>
              </w:numPr>
              <w:spacing w:lineRule="auto" w:line="240" w:before="0" w:after="20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ิทธิประโยชน์อื่นๆ เช่น ผู้ถือหน่วยทรัสต์สามารถนำหน่วยทรัสต์ไปจำนำได้ตามกฎหม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ามหลักเกณฑ์และวิธีการที่ทรัสตี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นายทะเบียนหน่วยทรัสต์กำหนด มีสิทธิลงมติเกี่ยวกับการบริหารจัดการกองทรัสต์ มีสิทธิที่จะได้รับเงินคืนเมื่อมีการลดเงินทุ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โอนหน่วย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สามารถโอนหน่วยทรัสต์ได้ เว้นแต่จะเข้าข่ายเป็นกรณีที่ถูกจำกัดการโอนหน่วยทรัสต์โดยวิธีการโอนหน่วยทรัสต์ให้เป็นไปตามที่ระบุไว้ในสัญญานี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ลงทุนของ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ลงทุนในอสังหาริมทรัพย์ของกองทรัสต์ให้เป็นไปตามหลักเกณฑ์ที่กำหนดในประกาศ ท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4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ลอดจนประกาศและคำสั่งที่เกี่ยวข้อ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ลงทุนในทรัพย์สินหลักและอุปกรณ์ต้องเป็นไปตามนโยบายข้อจำกัดการลงทุนรวมทั้งวิธีการได้มาตามที่กำหนดในสัญญาทั้งนี้ กองทรัสต์ไม่มีนโยบายในการลงทุนทรัพย์สินอื่นใดนอกเหนือจากประเภททรัพย์สินที่มีการระบุเอาไว้ในสัญญาฉบับนี้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ได้มาซึ่งทรัพย์สินหลักแต่ละครั้งผู้จัดการกองทรัสต์ต้องดำเนินการต่างๆ ตามที่สัญญากำหนด เช่น  จะต้องตรวจสอบหรือสอบทา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ทำ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Due Diligence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้อมูลและสัญญาต่างๆ ที่เกี่ยวข้องกับทรัพย์สินหลักและอุปกรณ์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้องประเมินมูลค่าทรัพย์สินหลักอย่างน้อยตามข้อกำหนดในสัญญาฉบับนี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ฯลฯ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รวมทั้งต้องเป็นไปตามระบบการอนุมัติตามที่กำหนดในสัญญาเช่นต้องได้รับความเห็นชอบจากทรัสตีว่าเป็นธุรกรรมที่เป็นไปตามสัญญาฉบับนี้และกฎหมายที่เกี่ยวข้องแล้ว ฯลฯ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จำหน่ายไปซึ่งทรัพย์สินหลักผู้จัดการกองทรัสต์ต้องดำเนินการต่างๆ ตามที่สัญญากำหนด เช่น ก่อนการจำหน่ายไปซึ่งทรัพย์สินหลักให้ผู้จัดการกองทรัสต์จัดให้มีการประเมินมูลค่าทรัพย์สินหลักตามสัญญาฉบับนี้ทั้งนี้การจำหน่ายไปซึ่งทรัพย์สินหลักให้เป็นไปตามหลักเกณฑ์ดังต่อไปนี้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จำหน่ายไปจะกระทำโดยเปิดเผยและมีสาระของรายการตามที่กำหนดในสัญญาฉบับนี้และมีกระบวนการขอความเห็นชอบจากทรัสตีหรือการขอมติที่ประชุมผู้ถือหน่วยทรัสต์ตามที่สัญญาฉบับนี้กำหน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จำหน่ายทรัพย์สินหลักก่อนครบหนึ่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ปีนับแต่วันที่กองทรัสต์ได้มาซึ่งทรัพย์สินหลักนั้นหรือการจำหน่ายทรัพย์สินหลักที่กองทรัสต์ได้มาซึ่งกรรมสิทธิ์ให้แก่เจ้าของเดิมนอกจากจะต้องเป็นไปตามข้อกำหนดในสัญญาฉบับนี้แล้วยังต้องเป็นกรณีที่เป็นเหตุจำเป็นและสมควรโดยได้รับอนุมัติจากคณะกรรม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Board of Directors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ผู้จัดการกองทรัสต์ด้วย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อกเหนือจากการลงทุนในทรัพย์สินหลักกองทรัสต์มีนโยบายจะลงทุนหรือมีไว้ซึ่งทรัพย์สินอื่นตามที่ระบุไว้ในสัญญานี้ เช่น พันธบัตรรัฐบาล ตั๋วเงินคลัง เงินฝากในธนาคาร เป็นต้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ัดหาผลประโยชน์ของ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จัดหาผลประโยชน์จากทรัพย์สินหลักของกองทรัสต์ต้องมีลักษณะดังต่อไป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รัสต์จะจัดหาผลประโยชน์โดยการให้เช่าอสังหาริมทรัพย์และบริการที่เกี่ยวเนื่องกับการให้เช่าเท่านั้นห้ามเข้าดำเนินธุรกิจหรือประกอบธุรกิจเอง เช่น ธุรกิจโรงแรม หรือธุรกิจโรงพยาบาล เป็นต้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กองทรัสต์จะให้เช่าอสังหาริมทรัพย์แก่บุคคลที่จะนำอสังหาริมทรัพย์นั้นไปประกอบธุรกิจที่กองทรัสต์ไม่สามารถดำเนินการได้เองเช่นธุรกิจโรงพยาบาลเป็นต้นจะต้องมีข้อตกลงที่กำหนดค่าเช่าส่วนใหญ่เป็นจำนวนที่แน่นอนไว้ล่วงหน้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้ามมิให้กองทรัสต์ให้เช่าอสังหาริมทรัพย์แก่บุคคลที่มีเหตุอันควรสงสัยว่าจะนำอสังหาริมทรัพย์นั้นไปใช้ประกอบธุรกิจที่ขัดต่อศีลธรรมหรือไม่ชอบด้วยกฎหมา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โดยการให้เช่าในแต่ละครั้ง กองทรัสต์ต้องจัดให้มีข้อตกลงเพื่อให้กองทรัสต์สามารถเลิกสัญญาเช่าได้หากปรากฏว่าผู้เช่านำอสังหาริมทรัพย์ไปใช้ในการประกอบธุรกิจดังกล่าว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จัดการกองทรัสต์จะดูแลรักษาทรัพย์สินหลักให้อยู่ในสภาพดีพร้อมต่อการจัดหารายได้ โดยผู้จัดการกองทรัสต์มีหน้าที่จัดให้มีการประกันภัยในวงเงินที่ทรัสตีเห็นว่าเพียงพอและเหมาะสมที่ทำให้ทรัพย์สินของกองทรัสต์คืนกลับสภาพเดิม เพื่อให้กองทรัสต์สามารถจัดหาผลประโยชน์ได้เหมือนเดิมและได้รับผลตอบแทนไม่น้อยกว่าเดิมตลอดระยะเวลาที่กองทรัสต์ลงทุนในทรัพย์สินหลัก โดยการประกันภัยดังกล่าวจะต้องครอบคลุมถึงการประกันวินาศภัยที่อาจเกิดขึ้นกับอสังหาริมทรัพย์ ในวงเงินประกันภัยซึ่งไม่น้อยกว่าจำนวนต้นทุนทดแทนหรือต้นทุนเปลี่ยนแท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full replacement cost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การประกันภัยความรับผิดต่อบุคคลภายนอกที่อาจได้รับความเสียหายจากอสังหาริมทรัพย์หรือจากการดำเนินการในอสังหาริมทรัพย์ในวงเงินที่เพียงพอและเหมาะสม ทั้งนี้ ในการพิจารณาการวงเงินประกันภัยข้างต้นที่จัดทำโดยผู้จัดการกองทรัสต์ ทรัสตีจะไม่ปฏิเสธการจัดทำประกันภัยและวงเงินประกันภัยดังกล่าวโดยไม่มีเหตุผลอันสมควร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   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กองทรัสต์ได้มาซึ่งกรรมสิทธิ์ในอสังหาริมทรัพย์ และผู้จัดการกองทรัสต์ประสงค์จะจัดหาผลประโยชน์จากอสังหาริมทรัพย์ดังกล่าวโดยการให้เช่าแก่เจ้าของเดิม ผู้จัดการกองทรัสต์ต้องกำหนดค่าเช่าที่เรียกเก็บจากเจ้าของเดิมในลักษณะที่เป็นธรรมเนียมทา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้าปกติเสมือนเป็นการทำธุรกรรมกับคู่ค้าทั่วไปที่เป็นบุคคลภายนอ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กู้ยืมเงินและก่อภาระผูกพันของ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กู้ยืมเงินของกองทรัสต์จะต้องเป็นไปเพื่อวัตถุประสงค์ดังต่อไปนี้เท่านั้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ู้ยืมเงินเพื่อลงทุนในอสังหาริมทรัพย์หรือสิทธิการเช่าซึ่งเป็นทรัพย์สินหลักเพิ่มเติม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ู้ยืมเงินเพื่อนำมาใช้ในการบริหารจัดการทรัพย์สิน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ู้ยืมเงินเพื่อนำมาใช้เพื่อการดูแลซ่อมบำรุงรักษาหรือปรับปรุงทรัพย์สินของกองทรัสต์ ได้แก่ อสังหาริมทรัพย์ของกองทรัสต์หรืออสังหาริมทรัพย์ที่กองทรัสต์มีสิทธิการเช่าให้อยู่ในสภาพดีและพร้อมนำไปจัดหาผลประโยชน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หรือสอดคล้องกับสภาพตลาดหรือความต้องการของลูกค้าที่เปลี่ยนแปลงไป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ง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ู้ยืมเงินเพื่อต่อเติมหรือก่อสร้างอาคารเพิ่มเติมบนที่ดินที่มีอยู่แล้วซึ่งเป็นของกองทรัสต์ หรือที่กองทรัสต์มีสิทธิการเช่าเพื่อประโยชน์ในการจัดหาผลประโยชน์ขอ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หรือสอดคล้องกับสภาพตลาดหรือความต้องการของลูกค้าที่เปลี่ยนแปลงไป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ู้ยืมเงินเพื่อชำระเงินกู้ยืม หรือภาระผูกพัน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หตุจำเป็นอื่นใดตามที่ผู้จัดการกองทรัสต์เห็นสมควรเพื่อบริหารจัดการกองทรัสต์และเป็นไปเพื่อประโยชน์ของผู้ถือหน่วยทรัสต์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องทรัสต์สามารถกู้ยืมเงินได้ด้วยวิธีการโด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ขอสินเชื่อจาก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สถาบันการเงิน ธนาคารพาณิชย์ บริษัทเงินทุน บริษัทเครดิตฟองซิเอร์ บริษัทประกันภัย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ถาบันการเงิ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บุคคลอื่นใดที่สามารถให้สินเชื่อแก่กองทรัสต์ได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ออกตราสารหรือหลักทรัพย์ให้แก่บุคคลหรือนิติบุคคลใดๆ หรือเข้าทำสัญญากู้หรือสัญญาอื่นใดที่มีลักษณะเป็นการกู้ยืมกับบุคคลหรือนิติบุคคลอื่นที่สามารถให้กู้ยืมได้ ทั้งนี้ โดยไม่ขัดกับกฎหมาย ประกาศ คำสั่งใด หรือหลักเกณฑ์ใดๆ ที่เกี่ยวข้องที่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กำหน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ัดส่วนการกู้ยืมเงินต้องไม่เกินอัตราส่วนตามที่กำหนดในสัญญา และตามที่กฎหมายกำหน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ก่อภาระผูกพันแก่ทรัพย์สินของกองทรัสต์ให้กระทำได้เฉพาะกรณีที่จำเป็นและเกี่ยวข้องกับการบริหารจัดการทรัพย์สินของกองทรัสต์ตามเงื่อนไขที่กำหนดในสัญญ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องทรัสต์สามารถกู้ยืมเงินหรือการก่อภาระผูกพันแก่ทรัพย์สินของกองทรัสต์ได้โดยคำนึงถึงประโยชน์ของผู้ถือหน่วยทรัสต์เป็นสำคัญ โดยผู้จัดการกองทรัสต์จะพิจารณาถึงความจำเป็นและความเหมาะสมในการกู้ยืมเงินหรือก่อภาระผูกพันเหนือทรัพย์สินของกองทรัสต์ และพิจารณาถึงหลักเกณฑ์และวิธีการในการกู้ยืมเงินหรือก่อภาระผูกพันจากนั้นนำเสนอต่อ  ทรัสตีเพื่อพิจารณาอนุมัติ และทรัสตีเป็นผู้ลงนามผูกพันกองทรัสต์ในการเข้าทำสัญญาเพื่อกู้ยืมเงินหรือก่อภาระผูกพันเหนือทรัพย์สินของกองทรัสต์ และในกรณีที่กองทรัสต์ต้อ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ำทรัพย์สินของกองทรัสต์ไปเป็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ลักประกั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กู้ยืมเงิ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อันเป็นการก่อภาระผูกพันใหม่เหนือทรัพย์สินของกองทรัสต์  ในการให้หลักประกันดังกล่าวกองทรัสต์ต้องได้รับอนุมัติโดยมติของผู้ถือ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ั้งนี้ กองทรัสต์ไม่ต้องได้รับอนุมัติโดยมติของผู้ถือหน่วยทรัสต์ หากเป็นกรณีการให้หลักประกันที่มีอยู่แล้วหรือการเพิ่มวงเงินหลักประกันให้แก่ผู้ให้กู้หรือเจ้าหนี้รายเดิมจากหลักประกันที่มีอยู่แล้วตามที่ได้ระบุไว้ในแบบแสดงรายการข้อมูลการเสนอขายหน่วยทรัสต์หรือหนังสือชี้ชวน หรือกรณีที่ผู้ให้กู้หรือเจ้าหนี้รายเดิมโอนสิทธิเรียกร้องตามสัญญากู้ยืมเงิน 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 หลักประกันที่มีอยู่แล้วแต่เดิมให้แก่ผู้รับโอนสิทธิเรียกร้องซึ่งเป็นผู้ให้กู้หรือเจ้าหนี้รายใหม่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การกู้ยืมเงินเพื่อปรับปรุงทรัพย์สินของกองทรัสต์ประเภทอสังหาริมทรัพย์ที่กองทรัสต์มีสิทธิการเช่า หรือต่อเติมหรือก่อสร้างอาคารเพิ่มเติมบนที่ดินที่มีอยู่แล้วซึ่งเป็นของกองทรัสต์หรือที่กองทรัสต์มีสิทธิการเช่าเพื่อประโยชน์ในการจัดหาผลประโยชน์ของกองทรัสต์ตามที่กำหนดไว้ในสัญญานี้ ผู้จัดการกองทรัสต์ต้องคำนึงถึงกำหนดเวลาเช่าที่เหลืออยู่ตามสัญญาเช่าด้วย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7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กู้ยืมเงินของกองทรัสต์ไม่ว่าด้วยวิธีการใด ต้องไม่มีข้อตกลงและเงื่อนไขทำนองเดียวกับข้อกำหนดของหุ้นกู้ที่ให้ไถ่ถอนหุ้นกู้เมื่อมีการเลิกบริษัท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perpetual bond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ไม่มีลักษณะของอนุพันธ์แฝ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ว้นแต่เป็นกรณีที่เข้าลักษณะตามที่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กำหนด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ไม่มีลักษณะเป็นการแปลงสินทรัพย์เป็นหลักทรัพย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ประเมินมูลค่าทรัพย์สิน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มีหน้าที่แต่งตั้งผู้ประเมินมูลค่าทรัพย์สิน และผู้ประเมินมูลค่าทรัพย์สินต้องเป็นบุคคลที่ได้รับความเห็นชอบจาก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ามประกาศ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ี่เกี่ยวกับการให้ความเห็นชอบบริษัทประเมินมูลค่าทรัพย์สินและผู้ประเมินหลัก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ประเมินมูลค่าต้องไม่กระทำโดยผู้ประเมินมูลค่าทรัพย์สินรายเดียวกันติดต่อกันเกินสอ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รั้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้องดำเนินการประเมินมูลค่าอย่างเต็มรูปแบบตามที่กำหนดในสัญญา เพื่อวัตถุประสงค์สาธารณะในการเปิดเผยข้อมูลต่อผู้ลงทุ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ต้องมีการสอบทานการประเมินมูลค่าทุกหนึ่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ีนับแต่วันที่มีการประเมินมูลค่าเต็มรูปแบบครั้งล่าสุ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ลักเกณฑ์การคำนวณมูลค่าทรัพย์สินสุทธิเป็นไปตามที่กำหนดในสัญญานี้และผู้จัดการกองทรัสต์จะเป็นผู้จัดทำและส่งรายงานมูลค่าทรัพย์สินสุทธิของกองทรัสต์และมูลค่าหน่วยทรัสต์ ณ วันทำการสุดท้ายของแต่ละไตรมาสซึ่งผ่านการรับรองจากทรัสตีแล้วต่อ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ภายในสี่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4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วันนับแต่วันสุดท้ายของแต่ละไตรมาส นอกจากนี้ ผู้จัดการกองทรัสต์จะจัดทำและส่งรายงานทรัพย์สินสุทธิของกองทรัสต์และมูลค่าหน่วยทรัสต์ให้ทรัสตีตรวจสอบตามที่กำหนดไว้ในสัญญ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ทำธุรกรรมระหว่างกองทรัสต์กับผู้จัดการกองทรัสต์หรือบุคคลที่เกี่ยวโยงกันกับผู้จัดการ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ด้านสาระของรายการต้องเป็นธุรกรรมที่เข้าลักษณะที่กำหนดในสัญญ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ด้านระบบในการอนุมัติ การทำธุรกรรมระหว่างกองทรัสต์กับผู้จัดการกองทรัสต์หรือบุคคลที่เกี่ยวโยงกันกับผู้จัดการกองทรัสต์อื่นนอกจากที่ได้แสดงข้อมูลไว้อย่างชัดเจนแล้วในแบบแสดงรายการข้อมูลและหนังสือชี้ชว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ห้ดำเนินการขออนุมัติเข้าทำรายการดังนี้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ได้รับความเห็นชอบจากทรัสตี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เป็นธุรกรรมที่มีมูลค่าเกินกว่าหนึ่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้านบาท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ั้งแต่ร้อยละศูนย์จุดศูนย์สาม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03)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องมูลค่าทรัพย์สินสุทธิของกองทรัสต์ขึ้นไปแล้วแต่มูลค่าใดจะสูงกว่าต้องได้รับอนุมัติจากคณะกรรม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Board of Directors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ผู้จัดการกองทรัสต์ด้ว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เป็นธุรกรรมที่มีมูลค่าตั้งแต่ยี่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ล้านบาทขึ้นไปหรือเกินร้อยละสา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องมูลค่าทรัพย์สินสุทธิของกองทรัสต์แล้วแต่มูลค่าใดจะสูงกว่าต้องได้รับมติของที่ประชุมผู้ถือหน่วยทรัสต์ด้วยคะแนนเสียงไม่น้อยกว่าสามใน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เสียงทั้งหมดของผู้ถือหน่วยทรัสต์ที่มาประชุมและมีสิทธิออกเสีย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ทำธุรกรรมที่เป็นการขัดแย้งทางผลประโยชน์ระหว่างกองทรัสต์กับทรัสต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ารจัดการกองทรัสต์ ห้ามมิให้ทรัสตีกระทำการใดอันเป็นการขัดแย้งกับประโยชน์ของกองทรัสต์ ไม่ว่าการกระทำนั้นจะเป็นไปเพื่อประโยชน์ของทรัสตีเองหรือประโยชน์ของผู้อื่น เว้นแต่เป็นการเรียกค่าตอบแทนในการทำหน้าที่เป็นทรัสตี หรือทรัสตีแสดงให้เห็นได้ว่าได้จัดการกองทรัสต์ในลักษณะที่เป็นธรรมและได้เปิดเผยข้อมูลที่เกี่ยวข้องให้ผู้ถือหน่วยทรัสต์ทราบก่อนอย่างเพียงพอแล้ว โดยผู้ถือหน่วยทรัสต์ที่ได้ทราบข้อมูลดังกล่าวมิได้แสดงการคัดค้านแต่อย่างใด การเปิดเผยข้อมูลและการคัดค้านดังกล่าวให้เป็นไปตามหลักเกณฑ์ที่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กำหน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ว้นแต่คณะกรรมการ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ะประกาศกำหนดเป็นอย่างอื่น การเปิดเผยข้อมูลในลักษณะดังต่อไปนี้ ให้ถือเป็นการเปิดเผยข้อมูลอย่างเพียงพอต่อผู้ถือหน่วยทรัสต์หรือผู้ลงทุน ก่อนการเข้าทำธุรกรรมที่เป็นการขัดแย้งกับประโยชน์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ป็นการเปิดเผยผ่านตลาดหลักทรัพย์ตามข้อบังคับของตลาดหลักทรัพย์ที่เกี่ยวกับเรื่องดังกล่าว หรือช่องทางอื่นใดที่ผู้ถือหน่วยทรัสต์สามารถเข้าถึงข้อมูลการจะเข้าทำธุรกรรมได้อย่างทั่วถึ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มีระยะเวลาในการเปิดเผยข้อมูลที่สมเหตุสมผล ซึ่งต้องไม่น้อยกว่าสิบ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มีการเปิดเผยช่องทาง วิธีการ และระยะเวลาในการแสดงการคัดค้านที่ชัดเจน โดยระยะเวลาดังกล่าวต้องไม่น้อยกว่าสิบ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วัน  เว้นแต่ในกรณีที่มีการขอมติผู้ถือหน่วยทรัสต์เพื่อเข้าทำธุรกรรมดังกล่าว ให้การคัดค้านกระทำในการขอมติผู้ถือหน่วยทรัสต์นั้น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ผู้ถือหน่วยทรัสต์แสดงการคัดค้านอย่างชัดเจนตามวิธีการที่มีการเปิดเผยตามข้อ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้างต้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จำนวนเกินกว่าหนึ่งใน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/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หน่วยทรัสต์ที่จำหน่ายได้แล้วทั้งหมด  ทรัสตีจะกระทำหรือยินยอมให้มีการทำธุรกรรมที่เป็นการขัดแย้งกับประโยชน์ของกองทรัสต์ไม่ได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เปิดเผยข้อมูลของ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ารปฏิบัติหน้าที่และความรับผิดชอบของผู้จัดการกองทรัสต์ในการจัดทำและเปิดเผยข้อมูลของกองทรัสต์ตามสัญญานี้ หากผู้จัดการกองทรัสต์ปฏิบัติหน้าที่บกพร่อง หรือไม่ปฏิบัติหน้าที่ โดยการไม่เปิดเผยข้อมูลให้ถูกต้องครบถ้วนเป็นปัจจุบันตามหลักเกณฑ์ของประกาศที่เกี่ยวข้องกำหนดหรือเปิดเผยข้อมูลอันเป็นเท็จปกปิดข้อมูลที่ควรต้องแจ้งให้ทราบหรือข้อความที่อาจทำให้สำคัญผิดเกี่ยวกับการดำเนินงานหรือฐานะการเงินของกองทรัสต์จนเป็นเหตุให้เกิดความรับผิดตามกฎหมายต่อกองทรัสต์หรือเป็นเหตุให้กองทรัสต์ต้องรับผิดชอบในค่าปรับหรือความเสียหายใดๆ ที่เกิดขึ้นแก่หน่วยงานหรือบุคคลที่เกี่ยวข้องผู้จัดการกองทรัสต์มีหน้าที่รับผิดชอบในการชดใช้ค่าปรับหรือความเสียหายดังกล่าวต่อกองทรัสต์ หรือต่อหน่วยงานหรือบุคคลที่เกี่ยวข้องที่ได้รับความเสียหายโดยตรง แล้วแต่กรณี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อกจากการเปิดเผยข้อมูลตามที่กำหนดข้างต้นแล้วในกรณีที่มีประกาศหรือคำสั่งใดของตลาดหลักทรัพย์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สำนักงา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ำหนดให้ผู้จัดการกองทรัสต์มีหน้าที่ต้องเปิดเผยข้อมูลหรือนำส่งสารสนเทศใดอันเกี่ยวกับการบริหารจัดการกองทรัสต์และการปฏิบัติหน้าที่ของผู้จัดการกองทรัสต์ ให้ผู้จัดการกองทรัสต์ปฏิบัติตามประกาศหรือคำสั่งดังกล่าวด้ว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่ายประโยชน์ตอบแทนแก่ผู้ถือหน่วย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จัดการกองทรัสต์จะจ่ายประโยชน์ตอบแทนให้แก่ผู้ถือหน่วยทรัสต์ไม่น้อยกว่าร้อยละเก้า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9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องกำไรสุทธิที่ปรับปรุงแล้ว ของรอบปีบัญชี โดยประโยชน์ตอบแทนที่จะจ่ายให้แก่ผู้ถือหน่วยทรัสต์นั้นแบ่งเป็น ประโยชน์ตอบแทนสำหรับรอบปีบัญชี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Year-End Distribution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และประโยชน์ตอบแทนระหว่างกาล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Interim Distribution) 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าก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แต่ละไตรมาส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กองทรัสต์ยังมียอดขาดทุนสะสมอยู่ผู้จัดการกองทรัสต์จะไม่จ่ายประโยชน์ตอบแทนแก่ผู้ถือหน่วย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ลักเกณฑ์ในการจ่ายประโยชน์ตอบแทนและผู้ถือหน่วยทรัสต์ที่มีสิทธิในการได้รับประโยชน์ตอบแทนจากกองทรัสต์เป็นไปตามที่กำหนดไว้ในสัญญานี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ขอมติและการประชุมผู้ถือหน่วย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ขอมติเพื่ออนุมัติในเรื่องใดๆในการบริหารจัดการและการดำเนินงานของกองทรัสต์ตามที่สัญญานี้และพระราชบัญญัติทรัสต์กำหนดนั้นให้กระทำด้วยวิธีการจัดประชุมผู้ถือหน่วยทรัสต์เท่านั้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หตุในการขอมติที่ประชุมผู้ถือหน่วยทรัสต์มีดังต่อไป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1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ได้มาหรือจำหน่ายไปซึ่งทรัพย์สินหลักที่มีมูลค่าตั้งแต่ร้อยละสาม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มูลค่าทรัพย์สินรวม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2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ออกตราสารหนี้หรือหลักทรัพย์ประเภทหนี้หรือการกู้ยืมเงินที่กองทรัสต์ต้องจัดหาหลักประกั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3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พิ่มทุนหรือการลดทุนชำระแล้วของกองทรัสต์ที่มิได้ระบุไว้เป็นการล่วงหน้าในสัญญา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4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พิ่มทุนแบบมอบอำนาจทั่วไป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5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ทำธุรกรรมกับผู้จัดการกองทรัสต์หรือบุคคลที่เกี่ยวโยงกันกับผู้จัดการกองทรัสต์ซึ่งมีขนาดรายการตั้งแต่ยี่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ล้านบาทหรือเกินกว่าร้อยละสา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มูลค่าทรัพย์สินสุทธิของกองทรัสต์แล้วแต่มูลค่าใดจะสูงกว่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6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ปลี่ยนแปลงประโยชน์ตอบแทนและการคืนเงินทุนให้ผู้ถือหน่วย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7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ปลี่ยนแปลงทรัสตีหรือผู้จัดการ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8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แก้ไขเพิ่มเติมสัญญาฉบับนี้ในเรื่องที่กระทบสิทธิผู้ถือหน่วยทรัสต์อย่างมีนัยสำคัญ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9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ลิก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10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รณีอื่นใดที่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ห็นว่าเป็นกรณีจำเป็นหรือสมควรที่จะเสนอเรื่องให้ที่ประชุมผู้ถือหน่วยทรัสต์พิจารณาและมีมติในเรื่องดังกล่าว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จัดการกองทรัสต์ต้องจัดให้มีการประชุมสามัญประจำปีซึ่งต้องจัดให้มีขึ้นภายใน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ดือนนับแต่วันสิ้นรอบปีบัญชี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ซึ่งถือหน่วยทรัสต์รวมกันไม่น้อยกว่าร้อยละ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หน่วยทรัสต์ที่จำหน่ายได้แล้วทั้งหมดมีสิทธิเข้าชื่อกันทำหนังสือขอให้ผู้จัดการกองทรัสต์เรียกประชุมผู้ถือ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ากผู้จัดการกองทรัสต์มิได้ดำเนินการเรียกประชุมผู้ถือหน่วยทรัสต์ภายในระยะเวล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สี่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ับแต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ที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ได้รับหนังสือจากผู้ถือหน่วยทรัสต์ให้ทรัสตีดำเนินการเรียกประชุมผู้ถือหน่วยทรัสต์ได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เรื่องใดที่ทรัสตีเห็นว่าเป็นกรณีจำเป็นหรือสมควรที่จะเสนอเรื่องให้ที่ประชุมผู้ถือหน่วยทรัสต์พิจารณาและมีมติในเรื่องนั้นให้ผู้จัดการกองทรัสต์จัดให้มีการประชุมผู้ถือ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ากผู้จัดการกองทรัสต์มิได้ดำเนินการเรียกประชุมผู้ถือหน่วยทรัสต์ภายในระยะเวลาหนึ่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ดือนนับแต่วันที่ได้รับหนังสือจากทรัสตีให้ทรัสตีดำเนินการเรียกประชุมผู้ถือหน่วยทรัสต์ได้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6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อื่นใดที่ผู้จัดการกองทรัสต์เห็นว่าเป็นกรณีจำเป็น หรือสมควรที่จะเสนอเรื่องเพื่อให้ที่ประชุมผู้ถือหน่วยทรัสต์พิจารณาและมีมติในเรื่องนั้น เพื่อประโยชน์ในการจัดการ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7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ารเรียกประชุมผู้ถือหน่วยทรัสต์ ให้ผู้จัดการกองทรัสต์จัดทำหนังสือเชิญประชุม ระบุสถานที่ วัน เวลา ระเบียบวาระการประชุม และเรื่องที่จะเสนอต่อที่ประชุม พร้อมด้วยรายละเอียดตามสมควร โดยระบุให้ชัดเจนว่าเป็นเรื่องที่จะเสนอเพื่อทราบ เพื่ออนุมัติ หรือเพื่อพิจารณา แล้วแต่กรณี รวมทั้งความเห็นของผู้จัดการกองทรัสต์ในเรื่องดังกล่าว ซึ่งรวมถึงผลกระทบที่ผู้ถือหน่วยทรัสต์อาจได้รับจากการลงมติในเรื่องนั้น และจัดส่งหนังสือนัดประชุมให้ผู้ถือหน่วยทรัสต์ล่วงหน้าก่อนวันประชุมตามระยะเวลาดัง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ab/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สิบ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 ในกรณีที่เป็นการประชุมผู้ถือหน่วยทรัสต์ซึ่งมีวาระที่ต้องได้มติผู้ถือหน่วยทรัสต์ไม่น้อยกว่าสามในสี่ของจำนวนหน่วยทรัสต์ของผู้ถือหน่วยทรัพสต์ที่มาประชุมและมีสิทธิออกเสีย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ab/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2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จ็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7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วัน ในกรณีอื่นนอกจาก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)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ั้งนี้ ให้ผู้จัดการกองทรัสต์ดำเนินการประกาศการนัดประชุมในหนังสือพิมพ์รายวันแห่งท้องถิ่นอย่างน้อยหนึ่งฉบับไม่น้อยกว่าสา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ก่อนวันประชุม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ถานที่ที่จะใช้เป็นที่ประชุมตามวรรคหนึ่ง ต้องอยู่ในท้องที่อันเป็นที่ตั้งสำนักงานของทรัสตี หรือของผู้จัดการกองทรัสต์หรือจังหวัดใกล้เคีย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ผู้จัดการกองทรัสต์มิได้ดำเนินการเรียกประชุมผู้ถือหน่วยทรัสต์ภายในระยะเวลาสี่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 นับแต่วันที่ได้รับหนังสือจากผู้ถือหน่วยทรัสต์ตามที่กำหนดไว้ในสัญญานี้ 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 ทรัสตีตามที่กำหนดไว้ในสัญญานี้ แล้วแต่กรณี ให้ทรัสตีดำเนินการเรียกประชุมผู้ถือหน่วยทรัสต์ได้โดยให้ปฏิบัติตามวิธีการเรียกประชุมที่กำหนดไว้ในวรรคหนึ่งของข้อนี้โดยอนุโลม และทรัสตีมีสิทธิที่จะเรียกเก็บค่าใช้จ่ายที่เกิดขึ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ากการจัดประชุมผู้ถือหน่วยทรัสต์แทนผู้จัดการกองทรัสต์ดังกล่าวได้ตามจริ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8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ประชุมผู้ถือหน่วยทรัสต์ต้องมีผู้ถือหน่วยทรัสต์มาประชุมไม่น้อยกว่ายี่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คนหรือไม่น้อยกว่ากึ่งหนึ่งของจำนวนผู้ถือหน่วยทรัสต์ทั้งหมดและต้องมีหน่วยทรัสต์นับรวมกันไม่น้อยกว่าหนึ่งในสา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หน่วยทรัสต์ที่จำหน่ายได้แล้วทั้งหมดจึงจะเป็นองค์ประชุ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ปรากฏว่าการประชุมผู้ถือหน่วยทรัสต์ครั้งใด เมื่อล่วงเวลานัดไปแล้วถึงหนึ่งชั่วโมงจำนวนผู้ถือหน่วยทรัสต์ซึ่งมาเข้าร่วมประชุมไม่ครบเป็นองค์ประชุ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้างต้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หากว่าการประชุมผู้ถือหน่วยทรัสต์นั้นได้เรียกนัดเพราะผู้ถือหน่วยทรัสต์ร้องขอให้การประชุมเป็นอันระงับไป หากการประชุมผู้ถือหน่วยทรัสต์นั้นมิใช่เป็นการเรียกประชุมเพราะผู้ถือหน่วยทรัสต์ร้องขอ ให้นัดประชุมใหม่ และให้ส่งหนังสือนัดประชุมไปยังผู้ถือหน่วยทรัสต์ไม่น้อยกว่าเจ็ด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val="en-GB"/>
              </w:rPr>
              <w:t>7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ก่อนวันประชุม โดยในการประชุมครั้งหลังนี้ไม่บังคับว่าจะต้องครบองค์ประชุม</w:t>
            </w:r>
            <w:r>
              <w:rPr>
                <w:rFonts w:cs="Cordia New" w:ascii="Cordia New" w:hAnsi="Cordia New"/>
                <w:color w:val="000000"/>
                <w:sz w:val="28"/>
                <w:vertAlign w:val="superscript"/>
              </w:rPr>
              <w:t>1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firstLine="33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โดยให้ทรัสตีแต่งตั้งบุคคลหนึ่งเป็นประธานในที่ประชุมผู้ถือหน่วยทรัสต์ซึ่งประธานในที่ประชุมผู้ถือหน่วยทรัสต์มีอำนาจหน้าที่ตามที่ระบุในสัญญา หากการประชุมผู้ถือหน่วยทรัสต์ครั้งใดมีการพิจารณาเรื่องที่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มีส่วนได้เสี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ห้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ผู้จัดการกองทรัสต์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ตัวแทนของ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ผู้จัดการกองทรัสต์ไม่มีสิทธิออกเสียงในวาระดังกล่าว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ผู้จัดการกองทรัสต์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ตัวแทนของ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ผู้จัดการกองทรัสต์เป็นผู้ถือหน่วยทรัสต์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ทรัสตีมีส่วนได้เสียในวาระใด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ห้ผู้จัดการกองทรัสต์นำเสนอรายชื่อบุคคลเพื่อให้ที่ประชุมผู้ถือหน่วยทรัสต์พิจารณาแต่งตั้งให้เป็นประธานในที่ประชุมผู้ถือหน่วยทรัสต์ในวาระนั้นๆ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ในกรณีที่ทั้งทรัสตีและผู้จัดการกองทรัสต์มีส่วนได้เสียในวาระใด ให้ที่ประชุมผู้ถือหน่วยทรัสต์พิจารณาแต่งตั้งบุคคลใดบุคคลหนึ่งขึ้นเป็นประธานที่ประชุม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65" w:hanging="465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   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ารดำเนินการประชุมประชุมผู้ถือหน่วยทรัสต์ ให้เป็นไปดังต่อไป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735" w:hanging="27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ดำเนินการประชุม ให้เป็นไปตา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ำดับระเบียบวาระที่กำหนดไว้ใ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br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นังสือนัดประชุม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ว้นแต่ที่ประชุมจะมีมติให้เปลี่ยนลำดับระเบียบวาระด้วยคะแนนเสียงไม่น้อยกว่าสองในสามของจำนวนผู้ถือ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ซึ่งมาประชุม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735" w:hanging="27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มื่อที่ประชุมพิจารณาเสร็จตา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้ว ผู้ถือ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ซึ่งม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ับรวมกันได้ไม่น้อยกว่าหนึ่งในสามของจำนว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ี่จำหน่ายได้ทั้งหม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br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ะขอให้ที่ประชุมพิจารณาเรื่องอื่นนอกจากที่กำหนดไว้ในหนังสือนัดประชุมอีกก็ได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735" w:hanging="27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ที่ประชุมพิจารณาเรื่องตามลำดับระเบียบวาระไม่เสร็จตา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พิจารณาเรื่องที่ผู้ถือ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สนอไม่เสร็จตา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้วแต่กรณี และจำเป็นต้องเลื่อนการพิจารณา ให้ที่ประชุมกำหนดสถานที่ วัน และเวลาที่จะประชุมครั้งต่อไป และให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่งหนังสือนัดประชุมระบุสถานที่ วัน เวลา และระเบียบวาระการประชุมไปยังผู้ถือ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ไม่น้อยกว่าเจ็ดวันก่อนวันประชุม  ทั้งนี้ ให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โฆษณาคำบอกกล่าวนัดประชุมในหนังสือพิมพ์ไม่น้อยกว่าสามวันก่อนวันประชุมด้วย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0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ว้นแต่สัญญานี้จะกำหนดไว้เป็นอย่างอื่นมติของที่ประชุมผู้ถือหน่วยทรัสต์ให้ประกอบด้วยคะแนนเสียงดังต่อไป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ั่วไปให้ถือคะแนนเสียงข้างมากของผู้ถือหน่วยทรัสต์ที่มาประชุมและมีสิทธิออกเสียงลงคะแน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ดังต่อไปนี้ให้ถือคะแนนเสียงไม่น้อยกว่าสามใน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เสียงทั้งหมดของผู้ถือหน่วยทรัสต์ที่มาประชุมและมีสิทธิออกเสียงลงคะแนน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ได้มาหรือจำหน่ายไปซึ่งทรัพย์สินหลักที่มีมูลค่าตั้งแต่ร้อยละสาม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มูลค่าทรัพย์สินรวม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พิ่มทุนหรือการลดทุนชำระแล้วของกองทรัสต์ที่มิได้ระบุไว้เป็นการล่วงหน้าในสัญญาก่อตั้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พิ่มทุนแบบมอบอำนาจทั่วไปของ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4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ทำธุรกรรมกับผู้จัดการกองทรัสต์หรือบุคคลที่เกี่ยวโยงกันกับผู้จัดการกองทรัสต์ซึ่งมีขนาดรายการตั้งแต่ยี่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ล้านบาทหรือเกินกว่าร้อยละสา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มูลค่าทรัพย์สินสุทธิของกองทรัสต์แล้วแต่มูลค่าใดจะสูงกว่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5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ปลี่ยนแปลงประโยชน์ตอบแทนและการคืนเงินทุนให้ผู้ถือหน่วย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6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เปลี่ยนแปลงทรัสตีหรือผู้จัดการ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7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แก้ไขเพิ่มเติมสัญญาก่อตั้งทรัสต์ในเรื่องที่กระทบสิทธิของผู้ถือหน่วยทรัสต์อย่างมีนัยสำคัญ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8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เลิกกองทรัสต์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ำกัดสิทธิในการรับประโยชน์ตอบแทนการจัดการกับประโยชน์ตอบแทนและสิทธิออกเสียงลงคะแนนของผู้ถือหน่วย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จัดสรรหน่วยทรัสต์ให้แก่บุคคลใดหรือกลุ่มบุคคลเดียวกันใด ทรัสตี หรือผู้จัดการกองทรัสต์อยู่ในบังคับต้องปฏิบัติตามหลักเกณฑ์การจัดสรรหน่วยทรัสต์ตามที่กำหนดในประกาศ ท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4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โดยจะได้รับการจัดสรรหน่วยทรัสต์เป็นไปตามอัตราและหลักเกณฑ์ที่กำหนดในประกาศ ก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14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ประกาศ ส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2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แล้วแต่กรณีและจะไม่จัดสรรหน่วยทรัสต์ให้แก่ผู้ลงทุนต่างด้าวเกินร้อยละสี่สิบเก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49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หน่วยทรัสต์ที่จำหน่ายได้แล้วทั้งหมดของกองทรัสต์เพราะการลงทุนในอสังหาริมทรัพย์ในประเทศไทยมีข้อกำหนดของกฎหมายเกี่ยวกับสัดส่วนการลงทุนของผู้ลงทุนต่างด้าว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หรือกลุ่มบุคคลเดียวกันของผู้ถือหน่วยทรัสต์ ที่ถือหน่วยทรัสต์เกินกว่าอัตราหรือไม่เป็นไปตามหลักเกณฑ์ที่กำหนดในประกาศ ท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4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 ก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14/2555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ประกาศ ส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29/2555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้วแต่กรณ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มีข้อจำกัดสิทธิในการรับประโยชน์ตอบแทนโดยผู้ถือหน่วยทรัสต์หรือกลุ่มบุคคลเดียวกันของผู้ถือหน่วยทรัสต์ดังกล่าวจะได้รับประโยชน์ตอบแทนเพียงเท่าที่เป็นไปตามสัดส่วนการถือหน่วยทรัสต์ในส่วนที่อยู่ในอัตราที่ประกาศ ท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4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 ก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14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ประกาศ ส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29/2555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้วแต่กรณ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ำหนด โดยผู้จัดการกองทรัสต์จะจัดให้มีการคำนวณหาจำนวนหน่วยทรัสต์ที่มีสิทธิในการได้รับประโยชน์ตอบแทนของผู้ถือหน่วยทรัสต์แต่ละรายที่อยู่ในกลุ่มบุคคลนั้นโดยจะใช้วิธีการเฉลี่ยตามสัดส่วนการถือหน่วยทรัสต์ของผู้ถือหน่วยทรัสต์แต่ละรา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Pro Rata Basis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ป็นฐานในการคำนวณการจ่ายประโยชน์ตอบแทน ทั้งนี้ เว้นแต่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ะประกาศกำหนดสั่งการหรือผ่อนผันเป็นอย่างอื่น ส่วนประโยชน์ตอบแทนที่ไม่อาจจ่ายแก่ผู้ถือหน่วยทรัสต์ดังกล่าวนั้นให้ตกเป็นของผู้ถือหน่วยทรัสต์รายอื่นตามสัดส่วนการถือหน่วยทรัสต์โดยผู้จัดการกองทรัสต์จะพิจารณาจัดสรรประโยชน์ตอบแทนดังกล่าวให้แก่ผู้ถือหน่วยทรัสต์ที่มีสิทธิได้รับในคราวนั้น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ที่ถือหน่วยทรัสต์เกินกว่าอัตราหรือไม่เป็นไปตามหลักเกณฑ์ที่กำหนดใ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ท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ประกาศ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14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ประกาศ ส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29/2555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้วแต่กรณี หรือผู้ถือหน่วยทรัสต์ที่มีส่วนได้เสียเป็นพิเศษในเรื่องที่ขอมติมีข้อจำกัดสิทธิในการออกเสียงลงคะแนนตามสัญญานี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ทธิหน้าที่และความรับผิดชอบ ทรัสต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รัสตีมีสถานะเป็นนิติบุคคลมีอำนาจและความสามารถทางกฎหมายรวมทั้งมีสิทธิในฐานะผู้เป็นเจ้าของทรัพย์สิน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ผู้มีสิทธิเหนือทรัพย์สิ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มีหน้าที่จัดการกองทรัสต์ตามสัญญานี้และตามพระราชบัญญัติ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ปฏิบัติหน้าที่ของทรัสตี ให้ทรัสตีงดเว้นการกระทำการอันเป็นการขัดแย้งกับประโยชน์ของกองทรัสต์ไม่ว่าการกระทำนั้นจะเป็นไปเพื่อประโยชน์ของทรัสตีเองหรือประโยชน์ของผู้อื่น เว้นแต่เป็นการเรียกค่าตอบแทนในการทำหน้าที่เป็นทรัสตี หรือทรัสตีแสดงให้เห็นได้ว่าได้จัดการกองทรัสต์ในลักษณะที่เป็นธรรมและได้เปิดเผยข้อมูลที่เกี่ยวข้องให้ผู้ถือหน่วยทรัสต์ทราบก่อนเพียงพอแล้ว โดยผู้ถือหน่วยทรัสต์ที่ได้ทราบข้อมูลดังกล่าวมิได้แสดงการคัดค้าน ทั้งนี้ การเปิดเผยข้อมูลและการคัดค้านดังกล่าวให้เป็นไปตา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 ส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7/2557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ลักเกณฑ์ที่เกี่ยวข้องของคณะกรรมการ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ม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น้าที่ในการจัดการทรัพย์สิ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ดังนี้ 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ต้องมอบหมายการบริหารจัดการกองทรัสต์ให้แก่ผู้จัดการกองทรัสต์ที่ได้รับความเห็นชอบจาก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ว้นแต่เป็นการจัดการทรัพย์สินอื่นที่มิใช่ทรัพย์สินหลัก ซึ่งทรัสตีอาจดำเนินการด้วยตนเองได้ตาม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จัดการทรัพย์สินอื่นที่มิใช่ทรัพย์สินหลักของกองทรัสต์ ให้เป็นไปตามหลักเกณฑ์ดังต่อไปนี้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ทรัสตีมีการดำเนินการเอง ต้องจัดให้มีมาตรการอย่างน้อยดังต่อไป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692" w:hanging="36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-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มีการแบ่งแยกหน่วยงานที่ทำหน้าที่จัดการลงทุนในทรัพย์สินอื่นดังกล่าวออกจากหน่วยงานซึ่งทำหน้าที่ที่อาจก่อให้เกิดความขัดแย้งทางผลประโยชน์ หรือความขัดแย้งในการปฏิบัติหน้าที่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1692" w:hanging="36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-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มีมาตรการป้องกันการล่วงรู้ข้อมูลภายใน โดยต้องแยกหน่วยงานและบุคลากรที่ทำหน้าที่จัดการลงทุนในทรัพย์สินอื่นดังกล่าวออกจากหน่วยงานและบุคลากรอื่นที่มีโอกาสใช้ประโยชน์จากข้อมูลดังกล่าว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313" w:leader="none"/>
              </w:tabs>
              <w:autoSpaceDE w:val="false"/>
              <w:spacing w:lineRule="auto" w:line="240" w:before="120" w:after="120"/>
              <w:ind w:left="13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2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มอบหมายให้บุคคลอื่นที่มิใช่ผู้จัดการกองทรัสต์เป็นผู้รับดำเนินการ  ต้องปฏิบัติให้เป็นไปตามหลักเกณฑ์ที่กำหนดในประกาศคณะกรรมการกำกับตลาดทุนว่าด้วยการให้บุคคลอื่นเป็นผู้รับดำเนินการในงานที่เกี่ยวข้องกับการประกอบธุรกิจ ในส่วนที่เกี่ยวกับการให้บุคคลอื่นเป็นผู้รับดำเนินการในงานที่เกี่ยวกับการลงทุนของกองทุนโดยอนุโลม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ไม่ต้องรับผิดต่อความเสียหายที่เกิดขึ้นแก่กองทรัสต์  หรือผู้ถือหน่วยทรัสต์ หรือบุคคลใดๆ จากการปฏิบัติหน้าที่ของทรัสตี หากทรัสตีได้ปฏิบัติหน้าที่ด้วยความซื่อสัตย์สุจริตและระมัดระวังเยี่ยงผู้มีวิชาชีพ รวมทั้งด้วยความชำนาญ โดยปฏิบัติต่อ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อย่างเป็นธรรม เพื่อประโยชน์สูงสุดขอ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และเป็นไปตามสัญญานี้ ตลอดจนกฎหมายที่เกี่ยวข้อ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มติของผู้ถือหน่วยทรัสต์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ข้อผูกพันที่ได้ให้ไว้เพิ่มเติมแก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ารนี้ แม้ทรัสตีไม่ต้องรับผิดต่อความเสียหายที่เกิดขึ้นแก่กองทรัสต์ หรือผู้ถือหน่วยทรัสต์ ให้ทรัสตียังมีหน้าที่ดำเนินการเรียกร้องต่อผู้ที่ก่อให้เกิดความเสียหายแก่กองทรัสต์หรือผู้ถือหน่วยทรัสต์ เพื่อให้กองทรัสต์หรือผู้ถือหน่วยทรัสต์ได้รับชดเชยความเสียหายตามความเป็นจริ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ไม่ต้องรับผิดชอบต่อ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วามเสียหายที่เกิดขึ้นแก่กองทรัสต์ ผู้ถือหน่วยทรัสต์ หรือบุคคลใดๆจาก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กระทำหรือการงดเว้นกระทำการใดๆ ของผู้จัดการกองทรัสต์หากว่าทรัสตีได้ปฏิบัติหน้าที่โดยสุจริตและได้ใช้ความระมัดระวังตามสมควรในการกำกับดูแลและตรวจสอบการปฏิบัติหน้าที่ของผู้จัดการกองทรัสต์ เพื่อให้เป็นไปตามสัญญานี้ และพระราชบัญญัติทรัสต์ ตลอดจนประกาศที่เกี่ยวข้องแล้ว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เช่นว่า ให้กองทรัสต์โดยทรัสตีมีสิทธิเรียกร้องโดยตรงต่อผู้จัดการกองทรัสต์เพื่อให้ผู้จัดการกองทรัสต์ชดเชยเยียวยาความเสียหายที่เกิดขึ้นให้แก่กองทรัสต์หรือผู้ถือหน่วยทรัสต์ตามความเป็นจริ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ไม่มีผู้จัดการกองทรัสต์ หรือมีเหตุที่ทำให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ไม่สามารถปฏิบัติหน้าที่ได้ ทรัสตีเป็นผู้มีอำนาจในการจัดให้มีผู้จัดการกองทรัสต์รายใหม่ และมีหน้าที่จัดการกองทรัสต์ตามความจำเป็นเพื่อป้องกัน ยับยั้ง หรือจำกัดมิให้เกิดความเสียหายอย่างร้ายแรงต่อประโยชน์ของกองทรัสต์ หรือผู้ถือหน่วยทรัสต์ทั้งปวง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7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ทรัสตีประสงค์จะถือหน่วยทรัสต์ของกองทรัสต์ ทรัสตีและกลุ่มบุคคลเดียวกันกับ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รัสตีจะถือหน่วยทรัสต์รวมกันได้ไม่เกินร้อยละห้า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5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หน่วยทรัสต์ที่จำหน่ายได้แล้วทั้งหมดของกองทรัสต์ หรือในสัดส่วนอื่นใดตามที่คณะกรรมการ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ประกาศกำหนดหรือจะแก้ไขเพิ่มเติมต่อไป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ำกัดความรับผิดของทรัสตีและการชดใช้ความเสียหายให้แก่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ทรัสต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วามรับผิดต่อบุคคลใดตามสัญญาซึ่งทรัสตีได้กระทำในฐานะทรัสตีของกองทรัสต์ รวมถึงความรับผิดต่อบุคคลใดอันเกิดจากหรือที่เกี่ยวกับทรัพย์สินใดๆ ของกองทรัสต์ให้มีจำนวนจำกัด โดยทรัสตีจะต้องรับผิดต่อบุคคลภายนอกดังกล่าวไม่เกินจำนวนเงินชดใช้ค่าเสียหายที่ทรัสตีจะได้รับตามที่กำหนดไว้ในสัญญ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นี้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ั้งนี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ในกรณีที่ทรัสตีไม่ปฏิบัติหน้าที่ตามที่พระราชบัญญัติทรัสต์กำหนดไว้โดยเจตนา โดยไม่สุจริต หรือโดยประมาทเลินเล่ออย่างร้ายแรง กรณีเช่นว่านี้ ทรัสตีจะมีข้อยกเว้นความรับผิดมิได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แต่งตั้งเงื่อนไขและวิธีการเปลี่ยนแปลงและค่าตอบแทนของทรัสต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แต่งตั้งทรัสตีรายใหม่จะต้องกระทำโดยอาศัยมติไม่น้อยกว่าสามในสี่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สียงทั้งหมด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ผู้ถือหน่วยทรัสต์ที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ม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ชุมและมีสิทธิออกเสียงลงคะแนน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หตุในการเปลี่ยนแปลงทรัสตี ได้แก่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ลาออกจากการทำหน้าที่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ถูกพิทักษ์ทรัพย์หรือสิ้นสภาพนิติบุคคล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เลิกกิจการและชำระบัญชี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ง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หยุดประกอบกิจการไม่ว่าโดยสมัครใจหรือตามคำสั่งพักการประกอบธุรกิจเป็นทรัสตีเป็นการชั่วคราวหรือสั่งเพิกถอนการอนุญาตให้ประกอบธุรกิจเป็นทรัสตี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มีมติให้เปลี่ยนแปลงหรือถอดถอนทรัสตี เมื่อปรากฏว่าทรัสตีมิได้จัดการกองทรัสต์ตามหน้าที่ที่กำหนดไว้ในสัญญานี้ หรือกฎหมา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br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รัสตีไม่อาจเยียวยาแก้ไขให้สิ้นไปได้ภายในระยะเวลาเก้า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0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นับแต่วันที่ผู้จัดการกองทรัสต์แจ้งให้ทรัสตีทราบถึงเหตุดังกล่าว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ากมีการเปลี่ยนแปลงทรัสตีไม่ว่าในกรณีใดก็ตามสัญญานี้ยังคงมีผลบังคับใช้และไม่มีผลกระทบต่อสถานะของ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ั้งนี้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มื่อทรัสตีรายใหม่เข้าทำหน้าที่แท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br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รายเดิ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รายใหม่ต้องผูกพันตามสิทธิและหน้าที่ของคู่สัญญาที่กำหนดไว้ในสัญญานี้ทุกประการ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ั้งนี้ ทรัสตีรายใหม่มิได้รับมาซึ่งความรับผิดต่อความเสียหายใดๆ อันเกิดจากการกระทำของทรัสตีรายเดิม 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ตอบแทนหรือค่าธรรมเนียมของทรัสตีให้เป็นไปตามที่กำหนดไว้ในสัญญานี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bCs/>
              </w:rPr>
              <w:t>ความเป็นอิสระของ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ทรัสตีและความขัดแย้งทางผลประโยชน์ของทรัสต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ต้องปฏิบัติหน้าที่เป็นทรัสตีของกองทรัสต์อย่างมีประสิทธิภาพและเป็นอิสระ รวมทั้งไม่กระทำการใดที่เป็นการขัดแย้งกับผลประโยชน์ของกองทรัสต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ากทรัสตีม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วามเกี่ยวข้องกับผู้จัดการกองทรัสต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ลักษณะตามที่กำหนดไว้ในสัญญานี้หรือ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ป็นหรือมีความเกี่ยวข้องกับผู้ที่จะจำหน่าย โอน ให้เช่า หรือให้สิทธิในอสังหาริมทรัพย์แก่กองทรัสต์ในลักษณะที่ทำให้ไม่สามารถปฏิบัติหน้าที่ในส่วนที่เกี่ยวข้องกับอสังหาริม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รั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พย์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การจัดหาผลประโยชน์จากอสังหาริมทรัพย์ได้อย่างอิสระ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ให้ถือว่าทรัส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ตีขาดความเป็นอิสระและจะรับเป็นทรัสตีของกองทรัสต์มิได้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จะกระทำการใดที่เป็นการขัดแย้งกับประโยชน์ของกองทรัสต์ หรืออาจทำให้ทรัสตีขาดความเป็นอิสระมิได้ เว้นแต่เป็นธุรกรรมที่เป็นไปตามหลักเกณฑ์ดังต่อไปนี้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62" w:leader="none"/>
              </w:tabs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ป็นธุรกรรมที่มีมาตรการหรือกลไกตรวจสอบและถ่วงดุลความเป็นธรรมของธุรกรรมดังกล่าว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82" w:leader="none"/>
              </w:tabs>
              <w:autoSpaceDE w:val="false"/>
              <w:spacing w:lineRule="auto" w:line="240" w:before="120" w:after="120"/>
              <w:ind w:left="88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เป็นการทำธุรกรรมที่เป็นการขัดแย้งกับประโยชน์ของกองทรัสต์ ต้องมีการเปิดเผยข้อมูลที่เกี่ยวข้องให้ผู้ถือหน่วยทรัสต์ทราบก่อนอย่างเพียงพอแล้ว โดยบุคคลดังกล่าวไม่คัดค้านหรือคัดค้านในจำนวนที่น้อยกว่าหลักเกณฑ์ตามสัญญานี้และประกาศ ส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27/255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82" w:leader="none"/>
              </w:tabs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มีความขัดแย้งทางผลประโยชน์เกิดขึ้น ทรัสตีต้องดำเนินการให้มั่นใจได้ว่าผู้ถือหน่วยทรัสต์ได้รับการปฏิบัติที่เป็นธรรมและเหมาะสม โดยการป้องกันความขัดแย้งทางผลประโยชน์ระหว่างกองทรัสต์กับทรัสต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ห้รวมถึงการดำเนินการดังต่อไปนี้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5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ทรัสตีต้องไม่มีผลประโยชน์อื่นที่อาจขัดแย้งกับผลประโยชน์ที่ดีที่สุดของกองทรัสต์ และหากมีกรณีที่อาจก่อให้เกิดความขัดแย้งทางผลประโยชน์ต้องสามารถแสดงได้ว่ามีกลไกที่จะทำให้เชื่อมั่นได้ว่า การบริหารจัดการกองทรัสต์จะเป็นไปเพื่อประโยชน์ที่ดีที่สุดของกองทรัสต์และผู้ถือหน่วยทรัสต์โดยรวม 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50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องทรัสต์จะไม่เข้าทำรายการใดที่อาจส่งผลให้ทรัสตีไม่สามารถทำหน้าที่ได้อย่างเป็นอิสระ เช่น การซื้ออสังหาริมทรัพย์จากบุคคลที่เกี่ยวโยงกันกับทรัสตีซึ่งอาจทำให้ทรัสตีไม่สามารถให้ความเห็นเกี่ยวกับการตรวจสอบและสอบทา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ทำ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Due Diligence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ผู้จัดการกองทรัสต์ได้อย่างเป็นอิสระ เป็นต้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b/>
                <w:b/>
                <w:bCs/>
              </w:rPr>
              <w:t>หน้าที่ขอ</w:t>
            </w:r>
            <w:r>
              <w:rPr>
                <w:b/>
                <w:b/>
                <w:bCs/>
              </w:rPr>
              <w:t>ง</w:t>
            </w:r>
            <w:r>
              <w:rPr>
                <w:b/>
                <w:b/>
                <w:bCs/>
              </w:rPr>
              <w:t>ผู้จัดการ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ต้องปฏิบัติหน้าที่โดยใช้ความรู้ความสามารถเยี่ยงผู้ประกอบวิชาชีพ ด้วยความรับผิดชอบ ด้วยความระมัดระวัง และความซื่อสัตย์สุจริต โดยต้องปฏิบัติต่อผู้ถือหน่วยทรัสต์อย่างเป็นธรรม เพื่อประโยชน์ที่ดีที่สุดของผู้ถือหน่วยทรัสต์โดยรวม  รวมทั้งต้องปฏิบัติให้เป็นไปตามกฎหมายที่เกี่ยวข้อง สัญญานี้ วัตถุประสงค์ในการจัดตั้งกองทรัสต์ และมติของที่ประชุมผู้ถือหน่วยทรัสต์ ตลอดจนข้อผูกพันที่ได้ให้ไว้เพิ่มเติมในเอกสารที่เปิดเผยแก่ผู้ลงทุ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ถือหน่วยทรัสต์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นกรณีที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ผู้จัดการกองทรัสต์ประสงค์จะมอบหมายให้บุคคลอื่นเป็นผู้บริหารอสังหาริมทรัพย์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val="en-AU"/>
              </w:rPr>
              <w:t>Property Manager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พื่อบริหารอสังหาริมทรัพย์แทนตน ผู้จัดการกองทรัสต์มีหน้าที่คัดเลือกผู้บริหารอสังหาริมทรัพย์ด้วยความรอบคอบระมัดระวัง รวมทั้งกำกับและตรวจสอบการจัดการแทนอย่างเพียงพอ เพื่อให้ได้ผู้บริหารอสังหาริมทรัพย์ที่มีคุณสมบัติ ความรู้ ความสามารถและประสบการณ์ในการบริหารจัดการอสังหาริมทรัพย์ ตลอดจนควบคุมดูแลและตรวจสอบการปฏิบัติหน้าที่ของผู้บริหารอสังหาริมทรัพย์ดังกล่าว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มีหน้าที่จัดให้มีประกันภัยความรับผิดที่อาจเกิดขึ้นจากการดำเนินธุรกิจหรือการปฏิบัติงานของตนในฐานะเป็นผู้จัดการกองทรัสต์ ตลอดจนการปฏิบัติงานของกรรมการ ผู้บริหาร และพนักงานของตน ตลอดระยะเวลาที่ได้รับความเห็นชอบเป็นผู้จัดการกองทรัสต์ ในวงเงินประกันภัย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ี่ทรัสตีและผู้จัดการกองทรัสต์ตกลงร่วมกันว่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พียงพอและเหมาะสม  แต่ทั้งนี้ ไม่รวมถึงความรับผิดต่อบุคคลภายนอกที่เกิดจากการที่ผู้จัดการกองทรัสต์ กรรมการ ผู้บริหาร และพนักงานของผู้จัดการกองทรัสต์มีเจตนากระทำละเมิดต่อบุคคลภายนอกนั้น หรือประมาทเลินเล่ออย่างร้ายแรงจนเป็นผลละเมิดต่อบุคคลภายนอกนั้น</w:t>
            </w:r>
          </w:p>
          <w:p>
            <w:pPr>
              <w:pStyle w:val="Normal"/>
              <w:autoSpaceDE w:val="false"/>
              <w:spacing w:lineRule="auto" w:line="240" w:before="120" w:after="120"/>
              <w:jc w:val="left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ผู้จัดการกองทรัสต์ประสงค์จะถือหน่วยทรัสต์ของกองทรัสต์ ผู้จัดการกองทรัสต์และกลุ่มบุคคลเดียวกันจะถือหน่วยทรัสต์ได้ไม่เกินร้อยละห้า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5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จำนวนหน่วยทรัสต์ที่จำหน่ายได้แล้วทั้งหมดของกองทรัสต์หรือในสัดส่วนอื่นใดตามที่สำนักงาน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ะกำหนด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เปลี่ยนแปลงผู้จัดการ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หตุในการเปลี่ยนแปลงผู้จัดการกองทรัสต์ได้แก่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ลาออก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ถูกถอดถอนจากการทำหน้าที่ เมื่อปรากฏเหตุตามที่ระบุไว้ในสัญญ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สั่งเพิกถอนการให้ความเห็นชอบเป็นผู้จัดการกองทรัสต์หรือสั่งพักการปฏิบัติหน้าที่ของผู้จัดการกองทรัสต์เป็นเวลาเกินกว่าเก้า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9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 ทั้งนี้ตามประกาศส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29/2555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ง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สิ้นสภาพนิติบุคคลหรือชำระบัญชีหรือถูกพิทักษ์ทรัพย์ไม่ว่าจะเป็นคำสั่งพิทักษ์ทรัพย์เด็ดขาดหรือไม่ก็ตาม</w:t>
            </w:r>
          </w:p>
          <w:p>
            <w:pPr>
              <w:pStyle w:val="Normal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ห้ทรัสตีเป็นผู้มีอำนาจในการถอดถอนผู้จัดการกองทรัสต์และขอมติ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ถือหน่วยทรัสต์เพื่อแต่งตั้งผู้จัดการกองทรัสต์รายใหม่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หรือให้ทรัสตีเรียกประชุมผู้ถือหน่วยทรัสต์เพื่อขอมติผู้ถือหน่วยทรัสต์เพื่อถอดถอนและแต่งตั้งผู้จัดการกองทรัสต์รายใหม่ แล้วแต่กรณี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ภายในหก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6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วันนับแต่วันที่ปรากฏเหตุตามที่กำหนด และแต่งตั้งบุคคลที่ผู้ถือหน่วยทรัสต์มีมติเห็นชอบภายในสามสิบ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วันนับแต่วันที่ได้รับมติ ทั้งนี้ เป็นไปตามที่กำหนดในสัญญา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ให้ผู้จัดการกองทรัสต์รายเดิมมีหน้าที่ดำเนินการตามที่จำเป็นเพื่อให้ทรัสตีหรือผู้จัดการกองทรัสต์รายใหม่แล้วแต่กรณีสามารถปฏิบัติหน้าที่ต่อไปได้ซึ่งการดำเนินการดังกล่าวรวมถึงการลงลายมือชื่อในหนังสือเพื่อรับรองความถูกต้องครบถ้วนของสิ่งที่ส่งมอบให้ทรัสตีหรือผู้จัดการกองทรัสต์รายใหม่ด้วยนอกจากนี้ผู้จัดการกองทรัสต์รายเดิมต้องปฏิบัติตามหน้าที่ภายหลังจากการลาออกตามที่กำหนดไว้ในสัญญานี้ด้ว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ขัดแย้งทางผลประโยชน์ของผู้จัดการ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การปฏิบัติหน้าที่ของผู้จัดการกองทรัสต์ตามสัญญานี้ ผู้จัดการกองทรัสต์มีหน้าที่ใช้ความรอบคอบและระมัดระวังในการดำเนินการเพื่อป้องกันความขัดแย้งทางผลประโยชน์ระหว่างกองทรัสต์กับผู้จัดการกองทรัสต์ โดยให้ดำเนินการดังต่อไปนี้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ผู้จัดการกองทรัสต์ต้องไม่มีผลประโยชน์อื่นที่อาจขัดแย้งกับผลประโยชน์ที่ดีที่สุดของกองทรัสต์  และหากมีกรณีที่อาจก่อให้เกิดความขัดแย้งทางผลประโยชน์ต้องสามารถแสดงได้ว่ามีมาตรการหรือกลไกที่สามารถรองรับให้การจัดการกองทรัสต์ดำเนินไปในลักษณะที่เป็นธรรม ไม่เป็นการเอาเปรียบกองทรัสต์ และเป็นไปตามประกาศ สช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29/255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ละประกาศ กร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14/2555 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ในกรณีที่ผู้จัดการกองทรัสต์มีการจัดการกองทรัสต์อื่นอยู่ด้วย ทรัพย์สินหลักของกองทรัสต์ที่ขออนุญาตเสนอขายหน่วยทรัสต์  ต้องไม่เป็นประเภทเดียวกับทรัพย์สินหลักของกองทรัสต์อื่นนั้น  เว้นแต่กองทรัสต์อื่นนั้นเป็นกองทรัสต์ที่แปลงสภาพมาจากกองทุนรวมอสังหาริมทรัพย์ตามหลักเกณฑ์ที่กำหนดในภาค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งประกาศ ทจ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 49/25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ธรรมเนียมและค่าใช้จ่าย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ธรรมเนียมและค่าใช้จ่ายที่เรียกเก็บจาก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ธรรมเนียมและค่าใช้จ่ายที่จะเรียกเก็บจากทรัพย์สินของกองทรัสต์ได้ต้องเป็นค่าใช้จ่ายที่จำเป็นและสมควรซึ่งเกี่ยวข้องกับการบริหารจัดการกองทรัสต์โดยตรงโดยจะเรียกเก็บได้ไม่เกินอัตราที่กำหนดในสัญญา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ธรรมเนียมและค่าใช้จ่ายที่เรียกเก็บจากผู้ถือหน่วยทรัสต์ ได้แก่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ค่าธรรมเนียมการโอนเงินให้เป็นไปตามอัตราที่ธนาคารพาณิชย์กำหน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2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ธรรมเนียมการโอนหน่วยทรัสต์ให้เป็นไปตามอัตราที่นายทะเบียนหน่วยทรัสต์กำหน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ธรรมเนียมการออกเอกสารแสดงสิทธิในหน่วยทรัสต์หรือใบหน่วยทรัสต์ให้เป็นไปตามอัตราที่นายทะเบียนหน่วยทรัสต์กำหน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4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ธรรมเนียมในการจดแจ้งการจำนำหน่วยทรัสต์กับนายทะเบียนหน่วยทรัสต์ให้เป็นไปตามอัตราที่ทรัสตีและ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รือนายทะเบียนหน่วยทรัสต์กำหนด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882" w:hanging="432"/>
              <w:jc w:val="left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5)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ค่าใช้จ่ายอื่นๆ ที่ผู้ถือหน่วยทรัสต์ขอให้ผู้จัดการกองทรัสต์หรือนายทะเบียนหน่วยทรัสต์ดำเนินการให้ผู้ถือหน่วยทรัสต์เป็นกรณีพิเศษนอกเหนือจากกรณีปกติให้เป็นไปตามที่จ่ายจริ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แก้ไขเพิ่มเติมสัญญ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แก้ไขเพิ่มเติมสัญญานี้ต้องไม่ขัดหรือแย้งกับเจตนารมณ์ในการก่อตั้งกองทรัสต์และกฎหมายที่เกี่ยวข้อง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แก้ไขเพิ่มเติมสัญญานี้ในเรื่องที่กระทบสิทธิของผู้ถือหน่วยทรัสต์ต้องได้รับมติของผู้ถือหน่วยทรัสต์เว้นแต่เป็นการแก้ไขเพิ่มเติมตามคำสั่งของสำนักงาน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และตามมาตร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แห่งพระราชบัญญัติทรัสต์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ารแก้ไขสัญญานี้ในประเด็นที่ไม่กระทบสิทธิผู้ถือหน่วยทรัสต์หรือเป็นการแก้ไขข้อผิดพลาดที่เห็นได้ชัดแจ้งคู่สัญญาสามารถกระทำได้โดยไม่ต้องขอมติของที่ประชุมผู้ถือหน่วยทรัสต์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pacing w:val="-4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การแก้ไขเพิ่มเติมสัญญานี้กรณีมีการเปลี่ยนแปลงแก้ไขเพิ่มเติมกฎหมายหรือระเบียบหรือคำสั่ง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firstLine="10"/>
              <w:jc w:val="left"/>
              <w:rPr>
                <w:rFonts w:ascii="Cordia New" w:hAnsi="Cordia New" w:eastAsia="Times New Roman" w:cs="Cordia New"/>
                <w:color w:val="000000"/>
                <w:spacing w:val="-4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ในกรณีที่คณะกรรมการ ก</w:t>
            </w: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หรือสำนักงาน ก</w:t>
            </w: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pacing w:val="-4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หรือหน่วยงานอื่นใดที่มีอำนาจตามกฎหมายที่เกี่ยวข้อง ออกกฎหมาย ระเบียบ ประกาศ ข้อบังคับ คำสั่ง หนังสือเวียน คำผ่อนผัน ยกเลิก หรือเปลี่ยนแปลง แก้ไข หรือเพิ่มเติม กฎหมาย ระเบียบ ประกาศ ข้อบังคับ คำสั่งที่ใช้อยู่ในปัจจุบัน อันทำให้สัญญานี้มีข้อตกลง เนื้อหา หรือข้อสัญญาที่ขัดหรือแย้งกับกฎหมายที่เกี่ยวข้อง ให้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>กฎหมายที่ได้แก้ไขเพิ่มเติมมีผลบังคับใช้เหนือข้อตกลง เนื้อหา หรือข้อสัญญาที่ขัดหรือแย้งดังกล่าว</w:t>
            </w:r>
            <w:r>
              <w:rPr>
                <w:rFonts w:ascii="Cordia New" w:hAnsi="Cordia New" w:eastAsia="Times New Roman" w:cs="Cordia New"/>
                <w:color w:val="000000"/>
                <w:spacing w:val="-4"/>
                <w:sz w:val="28"/>
                <w:sz w:val="28"/>
              </w:rPr>
              <w:t xml:space="preserve"> และคู่สัญญาจะต้องเข้าทำความตกลงเพื่อแก้ไข เปลี่ยนแปลง เพิ่มเติมสัญญานี้เพื่อให้เป็นไปตามกฎหมาย ระเบียบ ประกาศ ข้อบังคับ คำสั่งที่เปลี่ยนแปลงหรือแก้ไขเพิ่มเติมดังกล่าวโดยไม่ต้องขอมติจากผู้ถือหน่วยทรัสต์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หากมีความจำเป็นต้องแก้ไขเพิ่มเติมสัญญานี้ในกรณีอื่นใดอันจะเป็นคุณต่อกองทรัสต์และผู้ถือหน่วยทรัสต์มากกว่าข้อตกลงและเงื่อนไขเดิมและไม่กระทบสิทธิของผู้ถือหน่วยทรัสต์โดยรวมและทำให้ผู้ถือหน่วยทรัสต์ได้ประโยชน์  ให้ทรัสตีมีอำนาจในการแก้ไข เปลี่ยนแปลง เพิ่มเติมสัญญานี้ได้ตามที่เห็นสมควร โดยไม่จำต้องขอมติที่ประชุมผู้ถือหน่วยทรัสต์ อย่างไรก็ดี การแก้ไข เปลี่ยนแปลง เพิ่มเติมสัญญาที่เป็นการแก้ไขในสาระสำคัญของสัญญานี้ จะต้องไม่เพิ่มภาระให้แก่ผู้จัดการกองทรัสต์เกินสมควร หรือทำให้สิทธิเรียกร้องใดๆ ของผู้จัดการกองทรัสต์ที่มีอยู่แต่เดิมเสียไป เว้นแต่การแก้ไขในสาระสำคัญดังกล่าว จะได้รับความยินยอมจากผู้จัดการกองทรัสต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เลิกกองทรัสต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ทรัสตีจะเลิกกองทรัสต์เมื่อปรากฏเหตุการณ์ดังต่อไปนี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มื่อจำนวนผู้ถือหน่วยทรัสต์ลดลงเหลือน้อยกว่าสาม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3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ราย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เมื่อมีการจำหน่ายทรัพย์สินหลักและผู้จัดการกองทรัสต์ไม่สามารถดำเนินการเพื่อให้กองทรัสต์ลงทุนในอสังหาริมทรัพย์เป็นมูลค่ารวมกันไม่น้อยกว่าห้าร้อ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500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ล้านบาทหรือไม่น้อยกว่าร้อยละเจ็ดสิบห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75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 xml:space="preserve">ของมูลค่าทรัพย์สินรวมของกองทรัสต์ภายในหนึ่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(1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ีนับแต่วันที่จำหน่ายไปซึ่งทรัพย์สินหลักดังกล่าว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3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รณีมีเหตุต้องเปลี่ยนแปลงผู้จัดการกองทรัสต์แต่ทรัสตีไม่สามารถหาผู้ที่มีคุณสมบัติเหมาะสมในการเป็นผู้จัดการกองทรัสต์รายใหม่ได้ภายในระยะเวลาที่สำนักงาน ก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ระกาศกำหนดนับแต่วันที่การปฏิบัติหน้าที่ของผู้จัดการกองทรัสต์รายเดิมสิ้นสุด และทรัสตีได้ใช้ความพยายามตามสมควรในการขอมติที่ประชุมผู้ถือหน่วยทรัสต์เพื่อแต่งตั้งผู้จัดการกองทรัสต์รายใหม่แล้วแต่ยังไม่สามารถแต่งตั้งผู้จัดการกองทรัสต์รายใหม่ได้ในกรณีดังกล่าวนี้ให้ทรัสตีขอมติที่ประชุมผู้ถือหน่วยทรัสต์ในการเลิกกองทรัสต์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4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มื่อมีเหตุต้องเปลี่ยนแปลงทรัสตีแต่มิอาจแต่งตั้งทรัสตีรายใหม่เพราะมีเหตุอันมิอาจหลีกเลี่ยงได้และผู้มีส่วนได้เสียได้ร้องขอต่อศาลให้มีการแต่งตั้งทรัสตีรายใหม่แล้วแต่มิอาจแต่งตั้งได้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432" w:hanging="432"/>
              <w:jc w:val="lef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5. </w:t>
              <w:tab/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มื่อที่ประชุมผู้ถือหน่วยทรัสต์มีมติให้เลิกกองทรัสต์ตามหลักเกณฑ์ที่กำหนดในสัญญานี้</w:t>
            </w:r>
          </w:p>
        </w:tc>
      </w:tr>
    </w:tbl>
    <w:p>
      <w:pPr>
        <w:pStyle w:val="Normal"/>
        <w:spacing w:lineRule="auto" w:line="228"/>
        <w:ind w:left="993" w:right="288" w:hanging="993"/>
        <w:jc w:val="left"/>
        <w:rPr>
          <w:rFonts w:ascii="Cordia New" w:hAnsi="Cordia New" w:cs="Cordia New"/>
          <w:spacing w:val="-2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cs="Cordia New" w:ascii="Cordia New" w:hAnsi="Cordia New"/>
          <w:sz w:val="24"/>
          <w:szCs w:val="24"/>
          <w:vertAlign w:val="superscript"/>
          <w:lang w:val="en-GB"/>
        </w:rPr>
        <w:t xml:space="preserve">*1 </w:t>
        <w:tab/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ในการแก้ไขสัญญาก่อตั้งทรัสต์ให้สอดคล้องกับการลงทุนในทรัพย์สินหลักที่กองทรัสต์ </w:t>
      </w:r>
      <w:r>
        <w:rPr>
          <w:rFonts w:cs="Cordia New" w:ascii="Cordia New" w:hAnsi="Cordia New"/>
          <w:sz w:val="24"/>
          <w:szCs w:val="24"/>
          <w:lang w:val="en-GB"/>
        </w:rPr>
        <w:t xml:space="preserve">WHART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จะลงทุนเพิ่มเติมครั้งที่สี่ </w:t>
      </w:r>
      <w:r>
        <w:rPr>
          <w:rFonts w:cs="Cordia New" w:ascii="Cordia New" w:hAnsi="Cordia New"/>
          <w:sz w:val="24"/>
          <w:szCs w:val="24"/>
          <w:lang w:val="en-GB"/>
        </w:rPr>
        <w:br/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จะดำเนินการแก้ไขสัญญาก่อตั้งทรัสต์ให้เป็นไปตามเนื้อหาดังกล่าว รวมถึงข้อความอื่นใด เพื่อให้สอดคล้องกับ</w:t>
      </w:r>
      <w:r>
        <w:rPr>
          <w:rFonts w:ascii="Cordia New" w:hAnsi="Cordia New" w:cs="Cordia New"/>
          <w:spacing w:val="-2"/>
          <w:sz w:val="24"/>
          <w:sz w:val="24"/>
          <w:szCs w:val="24"/>
          <w:lang w:val="th-TH"/>
        </w:rPr>
        <w:t>ประกาศสำนักงานคณะกรรมการกำกับหลักทรัพย์และตลาดหลักทรัพย์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 สร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cs="Cordia New" w:ascii="Cordia New" w:hAnsi="Cordia New"/>
          <w:sz w:val="24"/>
          <w:szCs w:val="24"/>
        </w:rPr>
        <w:t>23</w:t>
      </w:r>
      <w:r>
        <w:rPr>
          <w:rFonts w:cs="Cordia New" w:ascii="Cordia New" w:hAnsi="Cordia New"/>
          <w:sz w:val="24"/>
          <w:szCs w:val="24"/>
        </w:rPr>
        <w:t>/2561</w:t>
      </w:r>
      <w:r>
        <w:rPr>
          <w:rFonts w:cs="Cordia New" w:ascii="Cordia New" w:hAnsi="Cordia New"/>
          <w:spacing w:val="-2"/>
          <w:sz w:val="24"/>
          <w:szCs w:val="24"/>
        </w:rPr>
        <w:t xml:space="preserve"> 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 xml:space="preserve">เรื่อง ข้อกำหนดเกี่ยวกับรายการและข้อความในสัญญาก่อตั้งทรัสต์ของทรัสต์เพื่อการลงทุนในอสังหาริมทรัพย์ </w:t>
      </w:r>
      <w:r>
        <w:rPr>
          <w:rFonts w:cs="Cordia New" w:ascii="Cordia New" w:hAnsi="Cordia New"/>
          <w:spacing w:val="4"/>
          <w:sz w:val="24"/>
          <w:szCs w:val="24"/>
        </w:rPr>
        <w:t>(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pacing w:val="4"/>
          <w:sz w:val="24"/>
          <w:szCs w:val="24"/>
        </w:rPr>
        <w:t>8)</w:t>
      </w:r>
      <w:r>
        <w:rPr>
          <w:rFonts w:cs="Cordia New" w:ascii="Cordia New" w:hAnsi="Cordia New"/>
          <w:spacing w:val="4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นึ่ง การบริหารจัดการกองทรัสต์จะอยู่ภายใต้ข้อกำหนดในสัญญาก่อตั้งทรัสต์</w:t>
      </w:r>
    </w:p>
    <w:p>
      <w:pPr>
        <w:pStyle w:val="Heading2"/>
        <w:numPr>
          <w:ilvl w:val="1"/>
          <w:numId w:val="1"/>
        </w:numPr>
        <w:jc w:val="distribute"/>
        <w:rPr>
          <w:color w:val="000000"/>
        </w:rPr>
      </w:pPr>
      <w:r>
        <w:rPr>
          <w:color w:val="000000"/>
        </w:rPr>
        <w:t>ช่องทางที่ผู้ถือหน่วยทรัสต์จะสามารถขอดูสำเนาสัญญาก่อตั้งทรัสต์</w:t>
      </w:r>
    </w:p>
    <w:p>
      <w:pPr>
        <w:pStyle w:val="Normal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ถือหน่วยทรัสต์สามารถขอดูสำเนาสัญญาก่อตั้งทรัสต์ได้ที่ผู้จัดการกองทรัสต์และทรัสตี ได้ในช่วงเวลาทำการของผู้จัดการกองทรัสต์และทรัสตี</w:t>
      </w:r>
    </w:p>
    <w:p>
      <w:pPr>
        <w:pStyle w:val="Heading2"/>
        <w:numPr>
          <w:ilvl w:val="1"/>
          <w:numId w:val="1"/>
        </w:numPr>
        <w:jc w:val="distribute"/>
        <w:rPr>
          <w:color w:val="000000"/>
          <w:lang w:val="en-GB"/>
        </w:rPr>
      </w:pPr>
      <w:r>
        <w:rPr>
          <w:color w:val="000000"/>
          <w:lang w:val="en-GB"/>
        </w:rPr>
        <w:t xml:space="preserve">โครงสร้างการถือหน่วยทรัสต์ของกองทรัสต์ </w:t>
      </w:r>
      <w:r>
        <w:rPr>
          <w:color w:val="000000"/>
          <w:lang w:val="en-GB"/>
        </w:rPr>
        <w:t>WHART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ก่อนการเสนอขายหน่วยทรัสต์เพื่อการเพิ่มทุนครั้งที่สาม</w:t>
      </w:r>
    </w:p>
    <w:tbl>
      <w:tblPr>
        <w:tblW w:w="4550" w:type="pct"/>
        <w:jc w:val="left"/>
        <w:tblInd w:w="70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6"/>
        <w:gridCol w:w="4843"/>
        <w:gridCol w:w="1681"/>
        <w:gridCol w:w="1307"/>
      </w:tblGrid>
      <w:tr>
        <w:trPr>
          <w:tblHeader w:val="true"/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ถือ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น่วยทรัสต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ำนวนหน่วยทรัสต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นักงานประกันสังค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93,765,7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0.05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ริษัท ดับบลิวเอชเอ คอร์ปอเรชั่น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94,597,0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5.00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องทุน บำเหน็จบำนาญข้าราชการ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2,660,0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.25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เมืองไทยประกันชีวิต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1,813,8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69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กรุงไทย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แอกซ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ประกันชีวิต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2,488,0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.71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ธนาคาร ออมสิ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1,553,8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.13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อาคเนย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ประกันชีวิต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6,308,7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8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กรุงเทพประกันชีวิต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4,565,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78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ไทยประกันชีวิต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6,543,9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3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อลิอันซ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ยุธย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ประกันชีวิต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2,585,0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1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ผู้ถือ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สูงสุด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ายแร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276,881,9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65.02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ถือ</w:t>
            </w:r>
            <w:r>
              <w:rPr>
                <w:rFonts w:ascii="Cordia New" w:hAnsi="Cordia New" w:cs="Cordia New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>รายย่อยอื่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87,095,2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4.98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รวมทั้งหม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963,977,1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410" w:leader="none"/>
          <w:tab w:val="left" w:pos="2604" w:leader="none"/>
          <w:tab w:val="left" w:pos="2786" w:leader="none"/>
        </w:tabs>
        <w:spacing w:lineRule="auto" w:line="240" w:before="0" w:after="0"/>
        <w:ind w:left="851" w:hanging="22"/>
        <w:jc w:val="left"/>
        <w:rPr>
          <w:lang w:val="en-GB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>:</w:t>
      </w:r>
      <w:r>
        <w:rPr>
          <w:rFonts w:cs="Cordia New" w:ascii="Cordia New" w:hAnsi="Cordia New"/>
          <w:i/>
          <w:iCs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ข้อมูล ณ วันปิดสมุดผู้ถือหน่วยทรัสต์วันที่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สิงหา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6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7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5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7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46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7.1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2520" w:hanging="144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468" w:hanging="180"/>
      </w:pPr>
      <w:rPr>
        <w:b w:val="false"/>
        <w:bCs w:val="false"/>
        <w:rFonts w:ascii="Cordia New" w:hAnsi="Cordia New" w:eastAsia="Times New Roman" w:cs="Cordia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z5">
    <w:name w:val="WW8Num3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Cordia New"/>
      <w:color w:val="000000"/>
      <w:sz w:val="28"/>
      <w:szCs w:val="28"/>
    </w:rPr>
  </w:style>
  <w:style w:type="character" w:styleId="WW8Num9z1">
    <w:name w:val="WW8Num9z1"/>
    <w:qFormat/>
    <w:rPr>
      <w:rFonts w:ascii="Cordia New" w:hAnsi="Cordia New" w:cs="Cordia New"/>
      <w:color w:val="000000"/>
      <w:sz w:val="28"/>
    </w:rPr>
  </w:style>
  <w:style w:type="character" w:styleId="WW8Num9z2">
    <w:name w:val="WW8Num9z2"/>
    <w:qFormat/>
    <w:rPr>
      <w:rFonts w:ascii="Cordia New" w:hAnsi="Cordia New" w:eastAsia="Cordia New" w:cs="Cordia New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Cordia New" w:hAnsi="Cordia New" w:eastAsia="Times New Roman" w:cs="Cordia New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sz w:val="28"/>
      <w:szCs w:val="28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/>
      <w:bCs w:val="false"/>
      <w:i w:val="false"/>
      <w:iCs w:val="false"/>
    </w:rPr>
  </w:style>
  <w:style w:type="character" w:styleId="WW8Num18z2">
    <w:name w:val="WW8Num18z2"/>
    <w:qFormat/>
    <w:rPr>
      <w:i w:val="false"/>
      <w:iCs w:val="false"/>
      <w:color w:val="000000"/>
      <w:sz w:val="28"/>
      <w:szCs w:val="28"/>
      <w:lang w:bidi="th-TH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St19z0">
    <w:name w:val="WW8NumSt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ordia New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ordia New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ordia New"/>
      <w:sz w:val="20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Cs w:val="32"/>
    </w:rPr>
  </w:style>
  <w:style w:type="character" w:styleId="SignatureChar">
    <w:name w:val="Signatur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Cordia New"/>
      <w:b/>
      <w:bCs/>
      <w:sz w:val="20"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ordia New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ordia New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6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tabs>
        <w:tab w:val="clear" w:pos="720"/>
        <w:tab w:val="left" w:pos="2761" w:leader="none"/>
        <w:tab w:val="left" w:pos="3470" w:leader="none"/>
        <w:tab w:val="left" w:pos="4179" w:leader="none"/>
        <w:tab w:val="left" w:pos="4888" w:leader="none"/>
        <w:tab w:val="right" w:pos="9849" w:leader="none"/>
      </w:tabs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0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0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0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0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3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3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5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tabs>
        <w:tab w:val="clear" w:pos="720"/>
        <w:tab w:val="left" w:pos="2520" w:leader="none"/>
      </w:tabs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tabs>
        <w:tab w:val="clear" w:pos="720"/>
        <w:tab w:val="left" w:pos="2160" w:leader="none"/>
      </w:tabs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tabs>
        <w:tab w:val="clear" w:pos="720"/>
        <w:tab w:val="left" w:pos="900" w:leader="none"/>
      </w:tabs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tabs>
        <w:tab w:val="clear" w:pos="720"/>
        <w:tab w:val="left" w:pos="3544" w:leader="none"/>
      </w:tabs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3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13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4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4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4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4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4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4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  <w:jc w:val="distribute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5:00Z</dcterms:created>
  <dc:creator>PY</dc:creator>
  <dc:description/>
  <dc:language>en-US</dc:language>
  <cp:lastModifiedBy>Punvarin Keeratiyapong</cp:lastModifiedBy>
  <cp:lastPrinted>2018-10-08T16:15:00Z</cp:lastPrinted>
  <dcterms:modified xsi:type="dcterms:W3CDTF">2018-10-10T13:45:00Z</dcterms:modified>
  <cp:revision>2</cp:revision>
  <dc:subject/>
  <dc:title/>
</cp:coreProperties>
</file>