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lineRule="exact" w:line="240" w:before="120" w:after="120"/>
              <w:ind w:left="720" w:hanging="720"/>
              <w:rPr/>
            </w:pPr>
            <w:r>
              <w:rPr>
                <w:lang w:val="en-US"/>
              </w:rPr>
              <w:t>ค่าธรรมเนียมและ</w:t>
            </w:r>
            <w:r>
              <w:rPr/>
              <w:t>ค่าใช้จ่ายที่จะเรียกเก็บจากกองทรัสต์</w:t>
            </w:r>
            <w:r>
              <w:rPr/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Heading2"/>
        <w:numPr>
          <w:ilvl w:val="1"/>
          <w:numId w:val="1"/>
        </w:numPr>
        <w:jc w:val="distribute"/>
        <w:rPr/>
      </w:pPr>
      <w:r>
        <w:rPr/>
        <w:t>ค่าธรรมเนียมและค่าใช้จ่าย</w:t>
      </w:r>
      <w:r>
        <w:rPr/>
        <w:t>ทั้งหมดที่เรียกเก็บจากกองทรัสต์</w:t>
      </w:r>
      <w:r>
        <w:rPr/>
        <w:t xml:space="preserve"> </w:t>
      </w:r>
      <w:r>
        <w:rPr/>
        <w:t>WHART</w:t>
      </w:r>
    </w:p>
    <w:tbl>
      <w:tblPr>
        <w:tblW w:w="13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2610"/>
        <w:gridCol w:w="1080"/>
        <w:gridCol w:w="1890"/>
        <w:gridCol w:w="3306"/>
      </w:tblGrid>
      <w:tr>
        <w:trPr>
          <w:tblHeader w:val="true"/>
          <w:trHeight w:val="539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>ค่าธรรมเนียมและค่าใช้จ่ายทั้งหมด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>ตลอดอายุกองทรัสต์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eastAsia="zh-TW"/>
              </w:rPr>
              <w:t>WHART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>รายครั้ง</w:t>
            </w:r>
          </w:p>
        </w:tc>
      </w:tr>
      <w:tr>
        <w:trPr>
          <w:tblHeader w:val="true"/>
          <w:trHeight w:val="539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 xml:space="preserve">เพดาน 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 xml:space="preserve">% 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 xml:space="preserve">ของ 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 xml:space="preserve">NAV 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 xml:space="preserve">ต่อปี 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 xml:space="preserve">   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eastAsia="zh-TW"/>
              </w:rPr>
              <w:t>(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eastAsia="zh-TW"/>
              </w:rPr>
              <w:t>ไม่รวมภาษีมูลค่าเพิ่ม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eastAsia="zh-TW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eastAsia="zh-TW"/>
              </w:rPr>
              <w:t>อัตราที่คาดว่าจะเรียกเก็บ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eastAsia="zh-TW"/>
              </w:rPr>
              <w:t>(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eastAsia="zh-TW"/>
              </w:rPr>
              <w:t>ไม่รวมภาษีมูลค่าเพิ่ม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eastAsia="zh-T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>รอบและระยะเวลาที่เรียกเก็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 xml:space="preserve">เพดาน 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 xml:space="preserve">% 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 xml:space="preserve">ของ 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 xml:space="preserve">NAV 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>ภายหลังการทำธุรกรรมในแต่ละครั้ง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 xml:space="preserve">           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>(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>ไม่รวมภาษีมูลค่าเพิ่ม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>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>อัตราที่คาดว่าจะเรียกเก็บ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>(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>ไม่รวมภาษีมูลค่าเพิ่ม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>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eastAsia="zh-TW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/>
            </w:pP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>9.25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eastAsia="zh-TW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ค่าธรรมเนียมผู้จัดการกองทรัสต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/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0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75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eastAsia="zh-TW"/>
              </w:rPr>
              <w:t>อัตราพื้นฐา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0.25%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ต่อปีของ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าคาทุนของ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ทรัพย์สินหลักของกองทรัสต์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ทั้งนี้ ราคาทุนของ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ทรัพย์สินหลักดังกล่าวไม่รวมมูลค่าทรัพย์สินที่ได้จำหน่ายไปในภายหลัง และราคาทุนของทรัพย์สินหลักประเภทสิทธิการเช่า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Leasehold)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ที่นำมาคำนวณค่าธรรมเนียมจะคิดเฉพาะช่วงระยะเวลาที่สิทธิการเช่ายังมีผลบังคับใช้เท่านั้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และ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0.25%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ต่อปีของมูลค่าตามบัญชีของเงินลงทุนในตราสารทางการเงิน 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เงินฝากสถาบันทางการ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รายเดือน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/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>ค่าธรรมเนียมในการได้มาซึ่งทรัพย์สินของกองทรัสต์</w:t>
            </w: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 xml:space="preserve"> (Acquisition fee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u w:val="single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u w:val="single"/>
                <w:lang w:val="en-AU" w:eastAsia="zh-TW"/>
              </w:rPr>
              <w:t>กรณีทรัพย์สินของบุคคลที่เกี่ยวโยงกันกับผู้จัดการกองทรัสต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0.75%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ของมูลค่าทรัพย์สินที่ได้มาของกองทรัสต์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u w:val="single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u w:val="single"/>
                <w:lang w:val="en-AU" w:eastAsia="zh-TW"/>
              </w:rPr>
              <w:t>กรณีทรัพย์สินอื่น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1.00%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ของมูลค่าทรัพย์สินที่ได้มาของกองทรัสต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b/>
                <w:b/>
                <w:bCs/>
                <w:sz w:val="24"/>
                <w:sz w:val="24"/>
                <w:szCs w:val="24"/>
                <w:lang w:val="en-AU" w:eastAsia="zh-TW"/>
              </w:rPr>
              <w:t xml:space="preserve">ค่าธรรมเนียมในการจำหน่ายไปซึ่งทรัพย์สินของกองทรัสต์ </w:t>
            </w: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eastAsia="zh-TW"/>
              </w:rPr>
              <w:t>WHAR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b/>
                <w:bCs/>
                <w:sz w:val="24"/>
                <w:szCs w:val="24"/>
                <w:lang w:val="en-AU" w:eastAsia="zh-TW"/>
              </w:rPr>
              <w:t xml:space="preserve">(Disposal fee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0.50%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ของมูลค่าทรัพย์สินที่ได้จำหน่ายไปของ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</w:p>
        </w:tc>
      </w:tr>
      <w:tr>
        <w:trPr>
          <w:trHeight w:val="26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42"/>
              <w:contextualSpacing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ธรรมเนียมทรัสตี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 w:bidi="ar-SA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และผู้เก็บรักษาทรัพย์สิ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0.75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0.25%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่อปีของราคาทุนของทรัพย์สินหลักของ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WHART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ทั้งนี้ ราคาทุนของทรัพย์สินหลักดังกล่าวไม่รวมมูลค่าทรัพย์สินที่ได้จำหน่ายไปในภายหลัง และราคาทุนของทรัพย์สินหลักประเภทสิทธิการเช่า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(Leasehold)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ที่นำมาคำนวณค่าธรรมเนียมจะคิดเฉพาะช่วงระยะเวลาที่สิทธิการเช่ายังมีผลบังคับใช้เท่านั้นแล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0.2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5%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ต่อปีของมูลค่าตามบัญชีของเงินลงทุนในตราสารทางการเงิน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เงินฝากสถาบันทางการ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รายเดือน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42"/>
              <w:contextualSpacing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ธรรมเนียมนายทะเบีย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0.50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0.50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%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่อปีของเงินทุนจดทะเบียนของ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รายเดือน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ธรรมเนียมผู้บริหารอสังหาริมทรัพย์</w:t>
            </w:r>
          </w:p>
          <w:p>
            <w:pPr>
              <w:pStyle w:val="Normal"/>
              <w:spacing w:lineRule="auto" w:line="240" w:before="40" w:after="40"/>
              <w:ind w:left="342" w:hanging="0"/>
              <w:contextualSpacing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en-AU" w:eastAsia="zh-TW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3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.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00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ตามที่กำหนดในสัญญาแต่งตั้งผู้บริหารอสังหาริมทรัพย์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(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ทั้งนี้ ค่าธรรมเนียมผู้บริหารอสังหาริมทรัพย์ ได้รวม ค่าใช้จ่ายในการดูแลบริหารจัดการและบำรุงรักษาทรัพย์สิน ในส่วนที่ไม่เป็นสาระสำคัญ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(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Minor Repair or  Maintenance</w:t>
            </w:r>
            <w:r>
              <w:rPr>
                <w:rStyle w:val="FootnoteAnchor"/>
                <w:rFonts w:eastAsia="PMingLiU;新細明體" w:cs="Cordia New" w:ascii="Cordia New" w:hAnsi="Cordia New"/>
                <w:sz w:val="24"/>
                <w:szCs w:val="24"/>
                <w:vertAlign w:val="superscript"/>
                <w:lang w:val="en-AU" w:eastAsia="zh-TW"/>
              </w:rPr>
              <w:footnoteReference w:id="2"/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) 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คอมมิชชั่น ค่าโฆษณาและส่งเสริมการขาย ค่าเบี้ยประกัน ค่าบำรุงสาธารณูปโภคส่วนกลาง และค่าภาษีโรงเรือนไว้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แล้ว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รายป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ค่าธรรมเนียมการควบคุมงานปรับปรุงอาคาร และการก่อสร้างพัฒนาอสังหาริมทรัพย์ 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2.00%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ของมูลค่าก่อสร้า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left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(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เฉพาะกรณีที่ผู้จัดการกองทรัสต์ได้มอบหมายให้ผู้บริหารอสังหาริมทรัพย์ควบคุมงานก่อสร้างพัฒนาอสังหาริมทรัพย์ใหม่เพิ่มเติม และการปรับปรุงทรัพย์สินอื่นที่มิได้มาจากผู้บริหารอสังหาริมทรัพย์ 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หรือบุคคลที่เกี่ยวโยงกันกับผู้บริหารอสังหาริมทรัพย์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ธรรมเนียมรายปีและค่าใช้จ่ายในการดำรงสถานะเป็นหลักทรัพย์จดทะเบียนในตลาดหลักทรัพย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05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ในอัตรา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0.05%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ของทุนชำระแล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รายป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ธรรมเนียมและค่าใช้จ่ายในการสอบบัญชีและการตรวจสอบภายใ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10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รายป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ธรรมเนียม 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หรือ ค่าใช้จ่ายในการประเมินระบบวิศวกรรม ค่าใช้จ่ายจัดทำรายงาน หรือบทวิจั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02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รายป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ดอกเบี้ยและค่าธรรมเนียมจากการกู้ยืมเงินจากธนาค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4.00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ธรรมเนียมที่ปรึกษาทางการเงิ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1.00%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ธรรมเนียมที่ปรึกษาด้านการลงทุนในอสังหาริมทรัพย์ เช่น กรณี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ลงทุนในต่างประเทศ เป็นต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2.50%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ธรรมเนียมที่ปรึกษาอื่น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1.00%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both"/>
              <w:rPr>
                <w:rFonts w:ascii="Cordia New" w:hAnsi="Cordia New" w:eastAsia="PMingLiU;新細明體" w:cs="Cordia New"/>
                <w:spacing w:val="-2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pacing w:val="-2"/>
                <w:sz w:val="24"/>
                <w:sz w:val="24"/>
                <w:szCs w:val="24"/>
                <w:lang w:val="en-AU" w:eastAsia="zh-TW"/>
              </w:rPr>
              <w:t>ค่าธรรมเนียมการจัดจำหน่ายหน่วยทรัสต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3.00%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ไม่เกิ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 xml:space="preserve">3.00%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ของมูลค่าหน่วย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WHART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ที่เสนอขาย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ธรรมเนียมเกี่ยวกับการจัดหาเงินกู้ยืม หรือการออกตราสารที่มีลักษณะเดียวกั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2.00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%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 xml:space="preserve">ค่าใช้จ่ายในการซ่อมแซมและบำรุงรักษาอสังหาริมทรัพย์อื่นที่มิใช่ค่าใช้จ่ายในการดูแลบริหารจัดการและบำรุงรักษาทรัพย์สินในส่วนที่ไม่เป็นสาระสำคัญ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(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 w:bidi="ar-SA"/>
              </w:rPr>
              <w:t xml:space="preserve">Minor Repair or  Maintenance)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สัญญาแต่งตั้งผู้บริหารอสังหาริมทรัพย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ใช้จ่ายในการโฆษณาและประชาสัมพันธ์ กรณีที่มีการระดมทุ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1.00%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 w:bidi="ar-SA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ใช้จ่ายในการประชุมผู้ถือหน่วย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และการจัดทำเอกสารประกอบประชุมผู้ถือหน่วย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42" w:hanging="360"/>
              <w:contextualSpacing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ค่าใช้จ่ายอื่น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1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ประเมินค่า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สอบทานการประเมินค่าทรัพย์สิ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Times New Roman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01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รายป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2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อื่นใดที่เกี่ยวข้องกับการจัดการอสังหาริมทรัพย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ช่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สาธารณูปโภค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ธนาคา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น้ำมั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ป็นต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01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3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จัดทำและจัดพิมพ์รายงานประจำปี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เอกสารอื่นๆที่เกี่ยวเนื่องกับผู้ถือหน่วยทรัสต์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ตลอดจ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แปลและจัดส่งเอกสารดังกล่า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01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/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4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จัดทำ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จัดพิมพ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จัดส่งหนังสือบอกกล่าว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นังสือตอบโต้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อกสา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ข่าวสา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ประกาศและรายงานต่างๆ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ถึงผู้ถือหน่วย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WHART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รวมถึงการลงประกาศหนังสือพิมพ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01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/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5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หรือค่าธรรมเนีย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ในการจ่ายประโยชน์ตอบแทนแก่ผู้ถือหน่วยทรัสต์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การเพิ่มทุ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ลดทุ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ช่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ธนาคา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อากรแสตมป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บริการที่นายทะเบียนเรียกเก็บ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ไปรษณียาก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โทรศัพท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โทรสา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ป็นต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01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6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เอกสารทะเบียนผู้ถือหน่วยทรัสต์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เอกสารการลงบัญชีกองทรัสต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01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7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อันเกี่ยวเนื่องจากการเปลี่ยนแปลงแก้ไขเพิ่มเติมสัญญาก่อตั้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ที่เกิดขึ้นจากการปฏิบัติตามกฎหมาย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ประกาศของคณะกรรมกา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ก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ล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ต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.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ประกาศสำนักงา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ก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ล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ต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.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กฎหมายอื่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ที่เกี่ยวข้อ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01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/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8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อื่นๆ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อันเกี่ยวเนื่องกับการดำเนินงานของกองทรัสต์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0.01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9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ที่เกี่ยวข้องในการจัดตั้ง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ช่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ค่าธรรมเนียมการจดทะเบียนหน่วยทรัสต์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WHART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ป็นหลักทรัพย์จดทะเบีย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ค่าใช้จ่ายในการเตรียมและจัดทำเอกสารสัญญา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ป็นต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10)</w:t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ผู้แทน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ตัวแทน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Agent or Property Broker)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ในการซื้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จัดหา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จำหน่าย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โอนสิทธ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3.00%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11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ค่าใช้จ่ายเพื่อการจัดหา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ได้มา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จำหน่าย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จ่าย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โอนสินทรัพย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ทรัพย์สิ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ลักทรัพย์ของ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ช่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จำหน่าย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โอนสิทธิ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การโอ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ป็นต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b/>
                <w:b/>
                <w:bCs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12)</w:t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ภาษีหรือค่าธรรมเนียมและอากรแสตมป์ใดๆ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ที่เกี่ยวกับการซื้อขายหลักทรัพย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อสังหาริมทรัพย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หรือทรัพย์สินอื่นของกองทรัสต์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ช่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นายหน้าซื้อขายหลักทรัพย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จะถูกหักจากค่าขายหลักทรัพย์เมื่อมีการขายหลักทรัพย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ที่เกี่ยวข้องกับการซื้อหรือขายอสังหาริมทรัพย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โอนหลักทรัพย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อสังหาริมทรัพย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ป็นต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13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ประเมินค่าทรัพย์สิ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09" w:hanging="321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14)</w:t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ประเมินระบบวิศวกรร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ผู้สอบบัญชีต่อการตรวจสอบประมาณการงบกำไรขาดทุ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จัดทำรายงา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บทวิจั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09" w:hanging="349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15)</w:t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รับชำระเงินค่าซื้อหน่วยทรัสต์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ช่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ธนาคา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อากรแสตมป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ไปรษณียาก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โทรศัพท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โทรสา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ป็นต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09" w:hanging="349"/>
              <w:jc w:val="left"/>
              <w:rPr/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16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จัดทำ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จัดพิมพ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ใบจองซื้อหน่วย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ใบ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ใบเสร็จรับเงิ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ใบกำกับภาษี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แบบฟอร์มอื่นๆ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ที่เกี่ยวข้องกับกองทรัสต์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และค่าใช้จ่ายในการจัดเตรียมและจัดส่งเอกสารดังกล่าวให้แก่ผู้ถือหน่วยทรัสต์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09" w:hanging="349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17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จัดทำและจัดพิมพ์หนังสือชี้ชว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ตลอดจ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แปลและจัดส่งเอกสารดังกล่า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09" w:hanging="349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18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ที่เกิดขึ้นจากการติดตามทวงถามหรือการดำเนินการตามกฎหมายเพื่อการรับชำระหนี้ใดๆ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ค่าใช้จ่ายด้านกฎหมายในการดำเนินคดีในศาล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พื่อรักษาสิทธิของผู้ถือหน่วยทรัสต์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ผู้จัดการ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ทรัสตี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ซึ่งเกี่ยวข้องกับ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09" w:hanging="349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19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ทางกฎหมายที่เกี่ยวกับการดำเนินงานและการบริหารทรัพย์สินของ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รวมถึงการค่าใช้จ่ายในการดำเนินคดีทางศาล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ช่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ดำเนินคดี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ยึดทรัพย์สิน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สินไหมทดแทนความเสียหายจากผู้จัดการกองทรัสต์เพื่อประโยชน์ของผู้ถือหน่วย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WHART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โดยรว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ด้านกฎหมายในการดำเนินคดีทางศาล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ศาล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สินไหมทดแทนความเสียหายแก่บุคคลภายนอก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จดทะเบียนจำนอง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จดทะเบียนปลอดจำนอง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เกี่ยวกับการจดทะเบียนต่างๆ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กับสำนักงานที่ดินที่เกี่ยวข้อง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ด้านนิติกรร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แก้ไขสัญญา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เป็นต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/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20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ดำเนินคดีของทรัสตีที่ฟ้องร้องให้ผู้จัดการกองทรัสต์ปฏิบัติตามหน้าที่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เรียกค่าสินไหมทดแทนความเสียหายจากผู้จัดการกองทรัสต์เพื่อประโยชน์ของผู้ถือหน่วย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ทั้งปวงหรือเมื่อได้รับคำสั่งจากสำนักงานคณะกรรมกา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ก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ล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ต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21)</w:t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สินไหมทดแทนแก่บุคคลภายนอกสำหรับความเสียหายที่เกิดขึ้นอันเนื่องมาจากการดำเนินงานของ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ในส่วนที่เกินจากค่าสินไหมทดแทนที่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ได้รับภายใต้กรมธรรม์ประกันภั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22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ในการเลิกกองทรัสต์หรือเปลี่ยนแปลงผู้จัดการ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ทรัสต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/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23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)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ตอบแทนผู้ชำระบัญชี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ผู้ดูแลผลประโยชน์ในระหว่างการชำระบัญชี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จนถึงการจดทะเบียนเลิกกองทรัสต์กับสำนักงานคณะกรรมการ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ก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ล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ต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432" w:hanging="360"/>
              <w:jc w:val="left"/>
              <w:rPr>
                <w:rFonts w:ascii="Cordia New" w:hAnsi="Cordia New" w:eastAsia="PMingLiU;新細明體" w:cs="Cordia New"/>
                <w:sz w:val="24"/>
                <w:szCs w:val="24"/>
                <w:lang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(24)</w:t>
              <w:tab/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ภาษี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ธรรมเนียม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และ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/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หรือ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ค่าใช้จ่ายอื่นๆ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>อันเกี่ยวเนื่องกับการดำเนินงานของกองทรัสต์</w:t>
            </w: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eastAsia="PMingLiU;新細明體" w:cs="Cordia New" w:ascii="Cordia New" w:hAnsi="Cordia New"/>
                <w:sz w:val="24"/>
                <w:szCs w:val="24"/>
                <w:lang w:val="en-AU" w:eastAsia="zh-TW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8"/>
              <w:rPr>
                <w:rFonts w:ascii="Cordia New" w:hAnsi="Cordia New" w:eastAsia="PMingLiU;新細明體" w:cs="Cordia New"/>
                <w:sz w:val="24"/>
                <w:szCs w:val="24"/>
                <w:lang w:val="en-AU" w:eastAsia="zh-TW"/>
              </w:rPr>
            </w:pPr>
            <w:r>
              <w:rPr>
                <w:rFonts w:ascii="Cordia New" w:hAnsi="Cordia New" w:eastAsia="PMingLiU;新細明體"/>
                <w:sz w:val="24"/>
                <w:sz w:val="24"/>
                <w:szCs w:val="24"/>
                <w:lang w:val="en-AU" w:eastAsia="zh-TW"/>
              </w:rPr>
              <w:t>ตามที่จ่ายจริง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ascii="Cordia New" w:hAnsi="Cordia New" w:eastAsia="CordiaNew;Microsoft JhengHei"/>
          <w:color w:val="1D1B11"/>
          <w:sz w:val="24"/>
          <w:sz w:val="24"/>
          <w:szCs w:val="24"/>
          <w:u w:val="single"/>
        </w:rPr>
        <w:t>หมายเหตุ</w:t>
      </w:r>
      <w:r>
        <w:rPr>
          <w:rFonts w:eastAsia="CordiaNew;Microsoft JhengHei" w:cs="Cordia New" w:ascii="Cordia New" w:hAnsi="Cordia New"/>
          <w:color w:val="1D1B11"/>
          <w:sz w:val="24"/>
          <w:szCs w:val="24"/>
        </w:rPr>
        <w:t>:</w:t>
      </w:r>
      <w:r>
        <w:rPr>
          <w:rFonts w:eastAsia="CordiaNew;Microsoft JhengHei" w:cs="Cordia New" w:ascii="Cordia New" w:hAnsi="Cordia New"/>
          <w:color w:val="1D1B11"/>
          <w:sz w:val="24"/>
          <w:szCs w:val="24"/>
        </w:rPr>
        <w:tab/>
        <w:t xml:space="preserve">-  </w:t>
      </w:r>
      <w:r>
        <w:rPr>
          <w:rFonts w:ascii="Cordia New" w:hAnsi="Cordia New" w:eastAsia="CordiaNew;Microsoft JhengHei"/>
          <w:color w:val="1D1B11"/>
          <w:sz w:val="24"/>
          <w:sz w:val="24"/>
          <w:szCs w:val="24"/>
        </w:rPr>
        <w:t xml:space="preserve">ค่าใช้จ่ายบางรายการไม่ได้คิดเป็นอัตราร้อยละของ </w:t>
      </w:r>
      <w:r>
        <w:rPr>
          <w:rFonts w:eastAsia="CordiaNew;Microsoft JhengHei" w:cs="Cordia New" w:ascii="Cordia New" w:hAnsi="Cordia New"/>
          <w:color w:val="1D1B11"/>
          <w:sz w:val="24"/>
          <w:szCs w:val="24"/>
        </w:rPr>
        <w:t>NAV</w:t>
      </w:r>
      <w:r>
        <w:rPr>
          <w:rFonts w:eastAsia="CordiaNew;Microsoft JhengHei" w:cs="Cordia New" w:ascii="Cordia New" w:hAnsi="Cordia New"/>
          <w:color w:val="1D1B11"/>
          <w:sz w:val="24"/>
          <w:szCs w:val="24"/>
        </w:rPr>
        <w:t xml:space="preserve"> </w:t>
      </w:r>
      <w:r>
        <w:rPr>
          <w:rFonts w:ascii="Cordia New" w:hAnsi="Cordia New" w:eastAsia="CordiaNew;Microsoft JhengHei"/>
          <w:color w:val="1D1B11"/>
          <w:sz w:val="24"/>
          <w:sz w:val="24"/>
          <w:szCs w:val="24"/>
        </w:rPr>
        <w:t xml:space="preserve">ดังนั้น เพดานค่าใช้จ่ายนี้จึงเป็นเพียงการประมาณเพื่อคำนวณเป็นอัตราร้อยละของ </w:t>
      </w:r>
      <w:r>
        <w:rPr>
          <w:rFonts w:eastAsia="CordiaNew;Microsoft JhengHei" w:cs="Cordia New" w:ascii="Cordia New" w:hAnsi="Cordia New"/>
          <w:color w:val="1D1B11"/>
          <w:sz w:val="24"/>
          <w:szCs w:val="24"/>
        </w:rPr>
        <w:t>NAV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Cordia New" w:hAnsi="Cordia New" w:eastAsia="CordiaNew;Microsoft JhengHei" w:cs="Cordia New"/>
          <w:color w:val="1D1B11"/>
          <w:sz w:val="24"/>
          <w:szCs w:val="24"/>
        </w:rPr>
      </w:pPr>
      <w:r>
        <w:rPr>
          <w:rFonts w:eastAsia="CordiaNew;Microsoft JhengHei" w:cs="Cordia New" w:ascii="Cordia New" w:hAnsi="Cordia New"/>
          <w:color w:val="1D1B11"/>
          <w:sz w:val="24"/>
          <w:szCs w:val="24"/>
        </w:rPr>
      </w:r>
      <w:r>
        <w:br w:type="page"/>
      </w:r>
    </w:p>
    <w:p>
      <w:pPr>
        <w:pStyle w:val="Heading2"/>
        <w:jc w:val="distribute"/>
        <w:rPr/>
      </w:pPr>
      <w:r>
        <w:rPr/>
        <w:t>ตารางแสดงค่าธรรมเนียมและค่าใช้จ่ายที่เรียกเก็บจากผู้จองซื้อหรือผู้ถือหน่วยทรัสต์</w:t>
      </w:r>
      <w:r>
        <w:rPr>
          <w:sz w:val="32"/>
          <w:sz w:val="32"/>
          <w:szCs w:val="32"/>
        </w:rPr>
        <w:t xml:space="preserve"> </w:t>
      </w:r>
      <w:r>
        <w:rPr>
          <w:rFonts w:eastAsia="PMingLiU;新細明體"/>
          <w:lang w:eastAsia="zh-TW"/>
        </w:rPr>
        <w:t>WHART</w:t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864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ค่าธรรมเนียมและค่าใช้จ่ายที่เรียกเก็บจาก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ผู้จองซื้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หรือผู้ถือหน่วยทรัสต์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WHAR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อัตราที่คาดว่าจะเรียกเก็บ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50" w:hanging="3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ธรรมเนียมการขายหน่วยทรัสต์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50" w:hanging="3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ธรรมเนียมการโอนเงิน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ตามอัตราที่ธนาคารพาณิชย์กำหนด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ถ้ามี</w:t>
            </w:r>
            <w:r>
              <w:rPr>
                <w:rFonts w:eastAsia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50" w:hanging="3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ธรรมเนียมการโอนหน่วยทรัสต์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ยกเว้นภายในปีที่มีการชำระค่าธรรมเนียมการเป็นนายทะเบียน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</w:rPr>
              <w:t>และตามอัตราที่บริษัท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</w:rPr>
              <w:t>ศูนย์รับฝากหลักทรัพย์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ประเทศไทย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จำกัด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</w:rPr>
              <w:t>กำหนด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ถ้ามี</w:t>
            </w:r>
            <w:r>
              <w:rPr>
                <w:rFonts w:eastAsia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240" w:before="60" w:after="60"/>
              <w:ind w:left="450" w:hanging="3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ธรรมเนียมการออกเอกสารแสดงสิทธิในหน่วยทรัสต์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PMingLiU;新細明體" w:cs="Cordia New" w:ascii="Cordia New" w:hAnsi="Cordia New"/>
                <w:sz w:val="24"/>
                <w:szCs w:val="24"/>
                <w:lang w:eastAsia="zh-TW"/>
              </w:rPr>
              <w:t>WHAR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ยกเว้นภายในปีที่มีการชำระค่าธรรมเนียมการเป็นนายทะเบียน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และตามอัตราที่บริษัท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</w:rPr>
              <w:t>ศูนย์รับฝากหลักทรัพย์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ประเทศไทย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จำกัด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</w:rPr>
              <w:t>กำหนด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ถ้ามี</w:t>
            </w:r>
            <w:r>
              <w:rPr>
                <w:rFonts w:eastAsia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50" w:hanging="3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อื่นๆ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</w:rPr>
              <w:t>ระบ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อัตราค่าธรรมเนียมที่เรียกเก็บจากผู้สั่งซื้อ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</w:rPr>
              <w:t>หรือผู้ถือหน่วยทรัสต์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</w:rPr>
              <w:t>ดังกล่าวข้างต้น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ป็นอัตราที่รวมภาษีมูลค่าเพิ่ม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</w:rPr>
              <w:t>ภาษีธุรกิจเฉพาะ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</w:rPr>
              <w:t>หรือภาษีอื่นใดทำนองเดียวกันแล้ว</w:t>
            </w:r>
          </w:p>
        </w:tc>
      </w:tr>
    </w:tbl>
    <w:p>
      <w:pPr>
        <w:pStyle w:val="Normal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before="0" w:after="20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  <w:rPr/>
    </w:pPr>
    <w:r>
      <w:rPr>
        <w:rFonts w:ascii="Cordia New" w:hAnsi="Cordia New" w:eastAsia="Times New Roman"/>
        <w:sz w:val="24"/>
        <w:sz w:val="24"/>
        <w:szCs w:val="24"/>
      </w:rPr>
      <w:t xml:space="preserve">ส่วนที่ </w:t>
    </w:r>
    <w:r>
      <w:rPr>
        <w:rFonts w:eastAsia="Times New Roman" w:cs="Cordia New" w:ascii="Cordia New" w:hAnsi="Cordia New"/>
        <w:sz w:val="24"/>
        <w:szCs w:val="24"/>
      </w:rPr>
      <w:t xml:space="preserve">2 </w:t>
    </w:r>
    <w:r>
      <w:rPr>
        <w:rFonts w:ascii="Cordia New" w:hAnsi="Cordia New" w:eastAsia="Times New Roman"/>
        <w:sz w:val="24"/>
        <w:sz w:val="24"/>
        <w:szCs w:val="24"/>
      </w:rPr>
      <w:t xml:space="preserve">หน้า </w:t>
    </w:r>
    <w:r>
      <w:rPr>
        <w:rFonts w:eastAsia="Times New Roman" w:cs="Cordia New" w:ascii="Cordia New" w:hAnsi="Cordia New"/>
        <w:sz w:val="24"/>
        <w:szCs w:val="24"/>
      </w:rPr>
      <w:t>10-</w:t>
    </w:r>
    <w:r>
      <w:rPr>
        <w:rFonts w:eastAsia="Times New Roman"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eastAsia="Times New Roman"/>
      </w:rPr>
      <w:instrText xml:space="preserve"> PAGE </w:instrText>
    </w:r>
    <w:r>
      <w:rPr>
        <w:sz w:val="24"/>
        <w:sz w:val="24"/>
        <w:szCs w:val="24"/>
        <w:rFonts w:ascii="Cordia New" w:hAnsi="Cordia New" w:eastAsia="Times New Roman"/>
      </w:rPr>
      <w:fldChar w:fldCharType="separate"/>
    </w:r>
    <w:r>
      <w:rPr>
        <w:sz w:val="24"/>
        <w:sz w:val="24"/>
        <w:szCs w:val="24"/>
        <w:rFonts w:ascii="Cordia New" w:hAnsi="Cordia New" w:eastAsia="Times New Roman"/>
      </w:rPr>
      <w:t>24</w:t>
    </w:r>
    <w:r>
      <w:rPr>
        <w:sz w:val="24"/>
        <w:sz w:val="24"/>
        <w:szCs w:val="24"/>
        <w:rFonts w:ascii="Cordia New" w:hAnsi="Cordia New"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274" w:hanging="274"/>
        <w:jc w:val="left"/>
        <w:rPr>
          <w:rFonts w:ascii="Cordia New" w:hAnsi="Cordia New" w:cs="Cordia New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ab/>
        <w:t xml:space="preserve"> </w:t>
      </w:r>
      <w:r>
        <w:rPr>
          <w:rFonts w:cs="Cordia New" w:ascii="Cordia New" w:hAnsi="Cordia New"/>
          <w:sz w:val="24"/>
          <w:szCs w:val="24"/>
          <w:lang w:bidi="ar-SA"/>
        </w:rPr>
        <w:tab/>
      </w:r>
      <w:r>
        <w:rPr>
          <w:rFonts w:ascii="Cordia New" w:hAnsi="Cordia New"/>
          <w:sz w:val="24"/>
          <w:sz w:val="24"/>
          <w:szCs w:val="24"/>
        </w:rPr>
        <w:t xml:space="preserve">ค่าใช้จ่ายในการดูแลบริหารจัดการและบำรุง รักษาทรัพย์สินในส่วนที่ไม่เป็นสาระสำคัญ </w:t>
      </w:r>
      <w:r>
        <w:rPr>
          <w:rFonts w:cs="Cordia New" w:ascii="Cordia New" w:hAnsi="Cordia New"/>
          <w:sz w:val="24"/>
          <w:szCs w:val="24"/>
        </w:rPr>
        <w:t xml:space="preserve">(MInor Repair or  Maintenance) </w:t>
      </w:r>
      <w:r>
        <w:rPr>
          <w:rFonts w:ascii="Cordia New" w:hAnsi="Cordia New"/>
          <w:sz w:val="24"/>
          <w:sz w:val="24"/>
          <w:szCs w:val="24"/>
        </w:rPr>
        <w:t xml:space="preserve">หมายถึง ค่าใช้จ่ายในการดูแลรักษาความสะอาด การดูแลรักษาสวนและภูมิทัศน์ การรักษาความปลอดภัยในโครงการ รวมทั้งการดูแลบำรุงรักษา วัสดุอุปกรณ์ต่างๆ </w:t>
      </w:r>
      <w:r>
        <w:rPr>
          <w:rFonts w:ascii="Cordia New" w:hAnsi="Cordia New"/>
          <w:spacing w:val="-4"/>
          <w:sz w:val="24"/>
          <w:sz w:val="24"/>
          <w:szCs w:val="24"/>
        </w:rPr>
        <w:t xml:space="preserve">ภายในอาคาร </w:t>
      </w:r>
      <w:r>
        <w:rPr>
          <w:rFonts w:cs="Cordia New" w:ascii="Cordia New" w:hAnsi="Cordia New"/>
          <w:spacing w:val="-4"/>
          <w:sz w:val="24"/>
          <w:szCs w:val="24"/>
        </w:rPr>
        <w:t>(</w:t>
      </w:r>
      <w:r>
        <w:rPr>
          <w:rFonts w:ascii="Cordia New" w:hAnsi="Cordia New"/>
          <w:spacing w:val="-4"/>
          <w:sz w:val="24"/>
          <w:sz w:val="24"/>
          <w:szCs w:val="24"/>
        </w:rPr>
        <w:t>เฉพาะกรณีที่ไม่มีผู้เช่า</w:t>
      </w:r>
      <w:r>
        <w:rPr>
          <w:rFonts w:cs="Cordia New" w:ascii="Cordia New" w:hAnsi="Cordia New"/>
          <w:spacing w:val="-4"/>
          <w:sz w:val="24"/>
          <w:szCs w:val="24"/>
        </w:rPr>
        <w:t xml:space="preserve">) </w:t>
      </w:r>
      <w:r>
        <w:rPr>
          <w:rFonts w:ascii="Cordia New" w:hAnsi="Cordia New"/>
          <w:spacing w:val="-4"/>
          <w:sz w:val="24"/>
          <w:sz w:val="24"/>
          <w:szCs w:val="24"/>
        </w:rPr>
        <w:t>และภายนอกอาคาร</w:t>
      </w:r>
      <w:r>
        <w:rPr>
          <w:rFonts w:ascii="Cordia New" w:hAnsi="Cordia New"/>
          <w:spacing w:val="-4"/>
          <w:sz w:val="24"/>
          <w:sz w:val="24"/>
          <w:szCs w:val="24"/>
          <w:lang w:bidi="ar-SA"/>
        </w:rPr>
        <w:t xml:space="preserve"> </w:t>
      </w:r>
    </w:p>
    <w:p>
      <w:pPr>
        <w:pStyle w:val="Normal"/>
        <w:spacing w:lineRule="auto" w:line="240" w:before="0" w:after="0"/>
        <w:ind w:left="2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 xml:space="preserve">การดูแลบริหารจัดการและบำรุงรักษาทรัพย์สิน ในส่วนที่ไม่เป็นสาระสำคัญ </w:t>
      </w:r>
      <w:r>
        <w:rPr>
          <w:rFonts w:cs="Cordia New" w:ascii="Cordia New" w:hAnsi="Cordia New"/>
          <w:sz w:val="24"/>
          <w:szCs w:val="24"/>
        </w:rPr>
        <w:t xml:space="preserve">(Minor Repair or  Maintenance) </w:t>
      </w:r>
      <w:r>
        <w:rPr>
          <w:rFonts w:ascii="Cordia New" w:hAnsi="Cordia New"/>
          <w:sz w:val="24"/>
          <w:sz w:val="24"/>
          <w:szCs w:val="24"/>
        </w:rPr>
        <w:t>รวมถึง ค่าใช้จ่ายประจำต่างๆ ที่เกิดขึ้นจากการให้บริการ หรือค่าใช้จ่ายที่เกิดขึ้นจากการจ้างบริการของผู้ให้บริการที่เกี่ยวข้องในเรื่องดังกล่าว เช่น</w:t>
      </w:r>
    </w:p>
    <w:p>
      <w:pPr>
        <w:pStyle w:val="Normal"/>
        <w:tabs>
          <w:tab w:val="clear" w:pos="720"/>
          <w:tab w:val="left" w:pos="315" w:leader="none"/>
          <w:tab w:val="left" w:pos="630" w:leader="none"/>
        </w:tabs>
        <w:spacing w:lineRule="auto" w:line="240" w:before="0" w:after="0"/>
        <w:ind w:left="2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ar-SA"/>
        </w:rPr>
        <w:t>-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>การว่าจ้างพนักงานรักษาความปลอดภัย หรือบริษัทรักษาความปลอดภัย</w:t>
      </w:r>
    </w:p>
    <w:p>
      <w:pPr>
        <w:pStyle w:val="Normal"/>
        <w:tabs>
          <w:tab w:val="clear" w:pos="720"/>
          <w:tab w:val="left" w:pos="315" w:leader="none"/>
          <w:tab w:val="left" w:pos="630" w:leader="none"/>
        </w:tabs>
        <w:spacing w:lineRule="auto" w:line="240" w:before="0" w:after="0"/>
        <w:ind w:left="2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ar-SA"/>
        </w:rPr>
        <w:t>-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>การว่าจ้างคนสวน หรือ บริษัทในการดูแลรักษาสวนและภูมิทัศน์</w:t>
      </w:r>
      <w:r>
        <w:rPr>
          <w:rFonts w:ascii="Cordia New" w:hAnsi="Cordia New"/>
          <w:sz w:val="24"/>
          <w:sz w:val="24"/>
          <w:szCs w:val="24"/>
          <w:lang w:bidi="ar-SA"/>
        </w:rPr>
        <w:t xml:space="preserve"> </w:t>
      </w:r>
      <w:r>
        <w:rPr>
          <w:rFonts w:ascii="Cordia New" w:hAnsi="Cordia New"/>
          <w:sz w:val="24"/>
          <w:sz w:val="24"/>
          <w:szCs w:val="24"/>
        </w:rPr>
        <w:t>รวมทั้งวัสดุอุปกรณ์ในการในการดูแลรักษาสวนและภูมิทัศน์</w:t>
      </w:r>
    </w:p>
    <w:p>
      <w:pPr>
        <w:pStyle w:val="Normal"/>
        <w:tabs>
          <w:tab w:val="clear" w:pos="720"/>
          <w:tab w:val="left" w:pos="315" w:leader="none"/>
          <w:tab w:val="left" w:pos="630" w:leader="none"/>
        </w:tabs>
        <w:spacing w:lineRule="auto" w:line="240" w:before="0" w:after="0"/>
        <w:ind w:left="2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ar-SA"/>
        </w:rPr>
        <w:t>-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 xml:space="preserve">การเก็บ และกำจัดขยะ </w:t>
      </w:r>
    </w:p>
    <w:p>
      <w:pPr>
        <w:pStyle w:val="Normal"/>
        <w:tabs>
          <w:tab w:val="clear" w:pos="720"/>
          <w:tab w:val="left" w:pos="315" w:leader="none"/>
          <w:tab w:val="left" w:pos="630" w:leader="none"/>
        </w:tabs>
        <w:spacing w:lineRule="auto" w:line="240" w:before="0" w:after="0"/>
        <w:ind w:left="2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ar-SA"/>
        </w:rPr>
        <w:t>-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 xml:space="preserve">การว่าจ้างช่าง หรือวิศวกรประจำโครงการ ผู้จัดการหรือผู้ดูแลโครงการ 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63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4"/>
          <w:sz w:val="24"/>
          <w:szCs w:val="24"/>
        </w:rPr>
        <w:t>ทั้งนี้ ไม่รวมถึง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2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ar-SA"/>
        </w:rPr>
        <w:t>-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>ค่าใช้จ่ายที่เกิดจากการสึกหรอของทรัพย์สินจากการใช้งานตามปกติ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2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ar-SA"/>
        </w:rPr>
        <w:t>-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>ค่าวัสดุสิ้นเปลือง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2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ar-SA"/>
        </w:rPr>
        <w:t>-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>การซ่อมแซม และการติดตั้งงานระบบต่าง</w:t>
      </w:r>
      <w:r>
        <w:rPr>
          <w:rFonts w:ascii="Cordia New" w:hAnsi="Cordia New"/>
          <w:sz w:val="24"/>
          <w:sz w:val="24"/>
          <w:szCs w:val="24"/>
          <w:lang w:bidi="ar-SA"/>
        </w:rPr>
        <w:t xml:space="preserve"> </w:t>
      </w:r>
      <w:r>
        <w:rPr>
          <w:rFonts w:ascii="Cordia New" w:hAnsi="Cordia New"/>
          <w:sz w:val="24"/>
          <w:sz w:val="24"/>
          <w:szCs w:val="24"/>
        </w:rPr>
        <w:t>ๆ ที่มีความจำเป็น เพิ่มเติม</w:t>
      </w:r>
    </w:p>
    <w:p>
      <w:pPr>
        <w:pStyle w:val="Normal"/>
        <w:tabs>
          <w:tab w:val="clear" w:pos="720"/>
          <w:tab w:val="left" w:pos="630" w:leader="none"/>
        </w:tabs>
        <w:spacing w:before="0" w:after="200"/>
        <w:ind w:firstLine="270"/>
        <w:rPr/>
      </w:pPr>
      <w:r>
        <w:rPr>
          <w:rFonts w:cs="Cordia New" w:ascii="Cordia New" w:hAnsi="Cordia New"/>
          <w:sz w:val="24"/>
          <w:szCs w:val="24"/>
          <w:lang w:bidi="ar-SA"/>
        </w:rPr>
        <w:t>-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>ค่าใช้จ่ายที่เกิดขึ้นจากการซ่อมแซมบำรุงรักษาโครงสร้างอาคาร เช่น เสา คาน ผนัง พื้น หลังคา เป็นต้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spacing w:before="0" w:after="200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</w:rPr>
    </w:lvl>
    <w:lvl w:ilvl="1">
      <w:start w:val="1"/>
      <w:numFmt w:val="decimal"/>
      <w:lvlText w:val="10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iCs w:val="false"/>
        <w:bCs/>
        <w:rFonts w:ascii="Cordia New" w:hAnsi="Cordia New" w:cs="Cordia New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spacing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 w:val="20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 w:val="20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rdia New" w:hAnsi="Cordia New" w:cs="Cordia New"/>
      <w:b/>
      <w:bCs/>
      <w:i w:val="false"/>
      <w:iCs w:val="false"/>
      <w:sz w:val="28"/>
      <w:szCs w:val="28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 w:val="false"/>
      <w:i w:val="false"/>
      <w:iCs w:val="false"/>
    </w:rPr>
  </w:style>
  <w:style w:type="character" w:styleId="WW8Num3z2">
    <w:name w:val="WW8Num3z2"/>
    <w:qFormat/>
    <w:rPr>
      <w:i w:val="false"/>
      <w:iCs w:val="false"/>
      <w:color w:val="000000"/>
      <w:sz w:val="28"/>
      <w:szCs w:val="28"/>
      <w:lang w:bidi="th-TH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</w:rPr>
  </w:style>
  <w:style w:type="character" w:styleId="Heading4Char">
    <w:name w:val="Heading 4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5Char">
    <w:name w:val="Heading 5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6Char">
    <w:name w:val="Heading 6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sz w:val="20"/>
      <w:szCs w:val="2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6:00Z</dcterms:created>
  <dc:creator>PY</dc:creator>
  <dc:description/>
  <cp:keywords/>
  <dc:language>en-US</dc:language>
  <cp:lastModifiedBy>Punvarin Keeratiyapong</cp:lastModifiedBy>
  <cp:lastPrinted>2018-10-08T20:43:00Z</cp:lastPrinted>
  <dcterms:modified xsi:type="dcterms:W3CDTF">2018-10-08T13:43:00Z</dcterms:modified>
  <cp:revision>3</cp:revision>
  <dc:subject/>
  <dc:title/>
</cp:coreProperties>
</file>